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дошкольное образовательное учреждение</w:t>
      </w:r>
    </w:p>
    <w:p>
      <w:pPr>
        <w:pStyle w:val="Normal"/>
        <w:jc w:val="center"/>
        <w:rPr/>
      </w:pPr>
      <w:r>
        <w:rPr/>
        <w:t>«Детский сад № 32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Конспект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непосредственной образовательной деятельности по развитию речи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«Первые шаги в мир театра»</w:t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(первая младшая групп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Арзамас, 201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акрепить знания детей сказки «Курочка Ряба» через драматизацию; развивать интерес к театральной деятельности и эмоциональную отзывчивость; воспитывать любовь к устному народному творчеств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содержание: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«Познание»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ормировать навыки драматизации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«Коммуникация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ормировать умение использовать в речи простые предложения, звукоподражательные слова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«Социализация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здавать радостное настроение, желание подражать педагогу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«Чтение художественной литературы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крепить содержание сказки «Курочка Ряба» через повторное чтение сказки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«Здоровье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звивать моторику речедвигательного аппара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деятельност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оспитатель: Сегодня, ребята, в гости к нам пришла книга. Как вы думаете, о чем эта книга? (дети узнают по иллюстрации сказку «Курочка Ряба»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оспитатель: Правильно. Но посмотрите, в этой книге нет ни одного слова. Как же мы ее прочитаем? (по картинкам). Тогда помогите мне, пожалуйста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(дети с небольшой помощью взрослого пересказывают по картинкам сказку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оспитатель: Молодцы, а сейчас я предлагаю вам оживить эту сказку. А для этого нам нужно с вами превратиться в актеров, которые играют любые рол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право, влево повернись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 в актеров превратись! (руки на поясе, повороты туловищем)</w:t>
      </w:r>
    </w:p>
    <w:p>
      <w:pPr>
        <w:pStyle w:val="Normal"/>
        <w:ind w:firstLine="709"/>
        <w:rPr/>
      </w:pPr>
      <w:r>
        <w:rPr>
          <w:sz w:val="28"/>
          <w:szCs w:val="28"/>
        </w:rPr>
        <w:t>Воспитатель: Как начинается сказка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ети: Жили-были дед и баба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(воспитатель надевает мальчику шапку, а девочке - платочек).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оспитатель: А чем же они занимались, что могли делать?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(если дети затрудняются ответить, помогаю: дрова пилить, пол подметать, пирожки лепить, кашу варить)</w:t>
      </w:r>
    </w:p>
    <w:p>
      <w:pPr>
        <w:pStyle w:val="Normal"/>
        <w:ind w:firstLine="709"/>
        <w:rPr/>
      </w:pPr>
      <w:r>
        <w:rPr>
          <w:sz w:val="28"/>
          <w:szCs w:val="28"/>
        </w:rPr>
        <w:t>Воспитатель: А сейчас все мальчики – дедушки, а все девочки – бабушки, покажите, чем вы занимаетесь?</w:t>
      </w:r>
    </w:p>
    <w:p>
      <w:pPr>
        <w:pStyle w:val="Normal"/>
        <w:ind w:firstLine="709"/>
        <w:rPr/>
      </w:pPr>
      <w:r>
        <w:rPr>
          <w:sz w:val="28"/>
          <w:szCs w:val="28"/>
        </w:rPr>
        <w:t>(Дети с воспитателем имитируют работу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оспитатель: Молодцы, поработали, а теперь давайте позовем курочку Рябу (дети зовут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(воспитатель надевает шапку с изображением курочки на себя: идет, крыльями похлопывает, зернышки клюет)</w:t>
      </w:r>
    </w:p>
    <w:p>
      <w:pPr>
        <w:pStyle w:val="Normal"/>
        <w:ind w:firstLine="709"/>
        <w:rPr/>
      </w:pPr>
      <w:r>
        <w:rPr>
          <w:sz w:val="28"/>
          <w:szCs w:val="28"/>
        </w:rPr>
        <w:t>Воспитатель: А теперь ты_ _ _ _ _ _ _ будешь Курочкой Рябой (надевает шапочку на ребенка, и он имитирует движения)</w:t>
      </w:r>
    </w:p>
    <w:p>
      <w:pPr>
        <w:pStyle w:val="Normal"/>
        <w:ind w:firstLine="709"/>
        <w:rPr/>
      </w:pPr>
      <w:r>
        <w:rPr>
          <w:sz w:val="28"/>
          <w:szCs w:val="28"/>
        </w:rPr>
        <w:t>Воспитатель: Что же было дальше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ети: Снесла курочка Ряба яичко, да не простое, а золото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оспитатель: Дед с бабой обрадовались! (воспитатель дает бабе с дедом яичко и побуждает детей изобразить радость на лице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оспитатель: Захотели они его разбить. Как они его били? (показываем все вместе, стуча кулачком о кулачок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оспитатель: Разбили дед и баба яичко? (ответ детей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оспитатель: Пи-пи-пи! Кто это? (мышка) Правильно. А вы хотите мышками немного побыть? (да) Только будьте внимательными, мышка какая? (быстрая, шустрая, легкая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оспитатель: Скорее поднимайтесь и в мышек превращайтесь!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(выполняется упражнение «Мышка» - дети имитируют движения мышки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оспитатель: Задела мышка яичко, оно покатилось….. и – бах – разбилось! Расстроились дед и баба и заплакали громко-громко. Как они плакали, ребята? (дети изображают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оспитатель: А что курочка говорит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бенок в роли курочки: Ко-ко-ко, не плачь, дед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Ко-ко-ко, не плачь, баб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Я снесу яичко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Не золотое, а просто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Ко-ко-ко, ко-ко-к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оспитатель: Обрадовались дед и баба и пустились в пляс. Тут и сказке конец, а кто слушал молодец!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(звучит плясовая, под которую дети и герои сказки танцуют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оспитатель: Вот пробил расставанья час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 книжка покидает на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Мы ей спасибо говорим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 в гости снова пригласим!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(Дети говорят до свидания, артисты снимают костюмы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11:58:00Z</dcterms:created>
  <dc:creator>Макс </dc:creator>
  <dc:description/>
  <cp:keywords/>
  <dc:language>en-US</dc:language>
  <cp:lastModifiedBy>Пользователь Windows</cp:lastModifiedBy>
  <dcterms:modified xsi:type="dcterms:W3CDTF">2013-10-06T18:07:00Z</dcterms:modified>
  <cp:revision>5</cp:revision>
  <dc:subject/>
  <dc:title/>
</cp:coreProperties>
</file>