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им. А. С. Попова</w:t>
      </w:r>
    </w:p>
    <w:p>
      <w:pPr>
        <w:pStyle w:val="Normal"/>
        <w:jc w:val="center"/>
        <w:rPr/>
      </w:pPr>
      <w:r>
        <w:rPr/>
        <w:t>г. о. Власиха моск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МОУ СОШ им. А. С. Попова</w:t>
      </w:r>
    </w:p>
    <w:p>
      <w:pPr>
        <w:pStyle w:val="Normal"/>
        <w:jc w:val="right"/>
        <w:rPr/>
      </w:pPr>
      <w:r>
        <w:rPr>
          <w:i/>
          <w:sz w:val="24"/>
        </w:rPr>
        <w:t>____________</w:t>
      </w:r>
      <w:r>
        <w:rPr>
          <w:i/>
          <w:sz w:val="24"/>
          <w:u w:val="single"/>
        </w:rPr>
        <w:t>/ Шик Г. Я./</w:t>
      </w:r>
    </w:p>
    <w:p>
      <w:pPr>
        <w:pStyle w:val="Normal"/>
        <w:rPr/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</w:t>
      </w:r>
      <w:r>
        <w:rPr>
          <w:i/>
          <w:sz w:val="20"/>
          <w:szCs w:val="20"/>
        </w:rPr>
        <w:t xml:space="preserve">М.п                                              .       </w:t>
      </w:r>
      <w:r>
        <w:rPr>
          <w:sz w:val="24"/>
        </w:rPr>
        <w:t xml:space="preserve">«___» _________           г.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географ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базовый уровень)</w:t>
      </w:r>
    </w:p>
    <w:p>
      <w:pPr>
        <w:pStyle w:val="Normal"/>
        <w:jc w:val="center"/>
        <w:rPr/>
      </w:pPr>
      <w:r>
        <w:rPr>
          <w:b/>
          <w:sz w:val="24"/>
        </w:rPr>
        <w:t>11 клас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оставитель: Горбунова Нина Валентиновн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читель географии высшей катего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3- 2014 у.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    </w:t>
      </w:r>
      <w:r>
        <w:rPr>
          <w:sz w:val="24"/>
        </w:rPr>
        <w:t>Рабочая программа учебного курса по географии для 11 класса составлена на основе авторской программы для общеобразовательных учреждений: География. 6 – 11 классы. / авт. В. И. Сиротин. М. Дрофа.2002г, допущенная Министерством образования Российской Федерации.2004г.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             </w:t>
      </w:r>
      <w:r>
        <w:rPr>
          <w:sz w:val="24"/>
        </w:rPr>
        <w:t>Обоснование выбора данной програм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</w:rPr>
      </w:pPr>
      <w:r>
        <w:rPr>
          <w:sz w:val="24"/>
        </w:rPr>
        <w:t>Соответствие данной программы требованиям действующего Государственного образовательного стандарта 2004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личие учебно - методического комплекта под редакцией </w:t>
      </w:r>
      <w:r>
        <w:rPr>
          <w:b/>
          <w:bCs/>
          <w:sz w:val="24"/>
        </w:rPr>
        <w:t xml:space="preserve"> В. П. Максаковског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</w:rPr>
      </w:pPr>
      <w:r>
        <w:rPr>
          <w:bCs/>
          <w:sz w:val="24"/>
        </w:rPr>
        <w:t>Обеспечение преемственности в изучении предме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алендарно – 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 2013 – 201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час в неделю, всего 34 ча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60"/>
        <w:gridCol w:w="3250"/>
        <w:gridCol w:w="1134"/>
        <w:gridCol w:w="124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ректированные сроки прохожде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ая характеристика мир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егиональную географию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убежная Европа(3 часа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Европ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рисунок расселения и хозяйств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регионы  и страны Европ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сравнительную Э-Г характеристику  двух стран « Большой восьмерки 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убежная Азия. Австралия. ( 9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, границы, полож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условия и ресурсы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Характеристика специализации основных с/х районов Китая, объяснение прич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Отражение на картосхеме  международных экономических связей Япо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Составление картосхемы, отражающ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экономич. связи  Австралии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фрика( 4 часа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, границы, положение. Государственный строй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условия и ресурсы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о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регионы Африк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верная Америка(6 Часов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Составить прогноз экономического развития стран Африки на базе эффективного и рационального использования их природных ресурсов. Назвать страны которые имеют наибольшие перспективы успеш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, границы, положение. Государственный строй СШ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промышлен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сельского хозяйства. Охрана окружающей среды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регионы СШ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. Для каждого из макрорегионов США объяснить  влияние природных факторов на развитие их хозяйства, особенности  и быта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тинская Америка (4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, границы, положение. Государственный строй. Природные условия и ресурсы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и территориальная структура хозяйств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ил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Составление  программы освоение новой территории ( Амазонии или др.)  с перспективой ее  экономического развития в 21 ве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II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обальные проблемы человечества(6 часов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 демографическа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 и разоружения, энергетическая и сырьева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, преодоление отсталости развивающихся стран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ирового океана, мирное освоение космо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гнозы, гипотезы и проекты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устойчивого развит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осознаем мир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дведение итого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: 34 ча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</w:t>
      </w:r>
    </w:p>
    <w:p>
      <w:pPr>
        <w:pStyle w:val="Normal"/>
        <w:jc w:val="center"/>
        <w:rPr/>
      </w:pPr>
      <w:r>
        <w:rPr>
          <w:sz w:val="24"/>
        </w:rPr>
        <w:t xml:space="preserve">На 1 триместр:  всего </w:t>
      </w:r>
      <w:r>
        <w:rPr>
          <w:sz w:val="24"/>
          <w:u w:val="single"/>
        </w:rPr>
        <w:t xml:space="preserve">    10   час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>На 2 триместр: всего</w:t>
      </w:r>
      <w:r>
        <w:rPr>
          <w:sz w:val="24"/>
          <w:u w:val="single"/>
        </w:rPr>
        <w:t xml:space="preserve">       11    час.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 xml:space="preserve">На 3 триместр: всего </w:t>
      </w:r>
      <w:r>
        <w:rPr>
          <w:sz w:val="24"/>
          <w:u w:val="single"/>
        </w:rPr>
        <w:t xml:space="preserve">  13      час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>Итого за год:________</w:t>
      </w:r>
      <w:r>
        <w:rPr>
          <w:sz w:val="24"/>
          <w:u w:val="single"/>
        </w:rPr>
        <w:t>34     час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ланирование практических работ:</w:t>
      </w:r>
    </w:p>
    <w:p>
      <w:pPr>
        <w:pStyle w:val="Normal"/>
        <w:jc w:val="center"/>
        <w:rPr/>
      </w:pPr>
      <w:r>
        <w:rPr>
          <w:sz w:val="24"/>
        </w:rPr>
        <w:t xml:space="preserve">На 1 триместр:  всего </w:t>
      </w:r>
      <w:r>
        <w:rPr>
          <w:sz w:val="24"/>
          <w:u w:val="single"/>
        </w:rPr>
        <w:t xml:space="preserve">    1   час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>На 2 триместр: всего</w:t>
      </w:r>
      <w:r>
        <w:rPr>
          <w:sz w:val="24"/>
          <w:u w:val="single"/>
        </w:rPr>
        <w:t xml:space="preserve">    4     час.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 xml:space="preserve">На 3 триместр: всего </w:t>
      </w:r>
      <w:r>
        <w:rPr>
          <w:sz w:val="24"/>
          <w:u w:val="single"/>
        </w:rPr>
        <w:t xml:space="preserve">   3    час.</w:t>
      </w:r>
    </w:p>
    <w:p>
      <w:pPr>
        <w:pStyle w:val="Normal"/>
        <w:jc w:val="center"/>
        <w:rPr/>
      </w:pPr>
      <w:r>
        <w:rPr>
          <w:sz w:val="24"/>
        </w:rPr>
        <w:t>Итого за год:________</w:t>
      </w:r>
      <w:r>
        <w:rPr>
          <w:sz w:val="24"/>
          <w:u w:val="single"/>
        </w:rPr>
        <w:t>8     ча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 методическое обеспеч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ителя: </w:t>
      </w:r>
      <w:r>
        <w:rPr>
          <w:rFonts w:cs="Times New Roman" w:ascii="Times New Roman" w:hAnsi="Times New Roman"/>
          <w:sz w:val="24"/>
          <w:szCs w:val="24"/>
        </w:rPr>
        <w:t xml:space="preserve">1) Ануфриева О.И. Экономическая и социальная география мира. 10 класс. Ч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ая характеристика мира: поурочные планы на основе учебника В.П. Максаковского. – Волгоград: Учитель, 2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Экономическая и социальная география мира. 10 класс. Ч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Региональная характеристика мира: Поурочные планы на основе учебника В.П. Максаковского / Авт.-сост. О.И. Ануфриева. – Волгоград: Учитель, 200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Элькин Г.Н. Экономическая и социальная география мира. 10 класс. Метод. пособие. – СПб.: Паритет, 2002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лов Л.Е. Изучайте географию по-новому. 7 – 10 класс. Программный и методический материал углубленного курса изучения географии. – М.: «Евразийский регион», 199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еография. Дидактические и развивающие игры с применением информационных технологий с электронным приложением/ Авт.-сост. И.А. Кугут. – М.: Планета, 2011. (Современная шко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роки географии с применением ИКТ. 10-11 класс. Методическое пособие с электронным приложением/ Авт.-сост.: С.В. Донгорунова, И.А. Кугут. – М.: Издательство «Глобус», 20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Лисенкова Г.Я. Лекции и семинары по географии в 10 классе. – М.: «Просвещение», 199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Амбарцумова Э.М. Тематический контроль по географии. Экономическая и социальная география мира. 10 класс. – М.: Интеллект-Центр, 200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щихся: </w:t>
      </w:r>
      <w:r>
        <w:rPr>
          <w:rFonts w:cs="Times New Roman" w:ascii="Times New Roman" w:hAnsi="Times New Roman"/>
          <w:sz w:val="24"/>
          <w:szCs w:val="24"/>
        </w:rPr>
        <w:t>1) Экономическая и социальная география мира. 10 класс.: Атлас с комплектом контурных карт. – М.: Федеральная служба геодезии и картографии России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иротин В.И. Экономическая и социальная география мира. 10 кл.: Рабочая тетрадь с комплектов контурных карт. – М.: Дрофа, Издательство ДИК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диный государственный экзамен. 2009. География. Универсальные материалы для подготовки уч-ся/ ФИПИ – М.: Интеллект-Центр, 20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диный государственный экзамен. 2011. География. Универсальные материалы для подготовки уч-ся./ФИПИ – М.: Интеллект-Центр, 20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Шатных В.В. Современный урок географии. Ч. 3. Методические разработки уроков географии в 10 классе / под ред. И.И. Бариновой. – М.: Школьная Пресса, 2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КТ:</w:t>
      </w:r>
      <w:r>
        <w:rPr>
          <w:rFonts w:cs="Times New Roman" w:ascii="Times New Roman" w:hAnsi="Times New Roman"/>
          <w:sz w:val="24"/>
          <w:szCs w:val="24"/>
        </w:rPr>
        <w:t xml:space="preserve"> 1) Диск. Уроки географии. 10-11 класс. Мультимедийное приложение к урокам. Издательство «ГЛОБУС»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иск. География. Дидактические и развивающие игры. 6-11 классы. Электронное приложение. Издательство «ГЛОБУС»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ск. Интерактивный тренинг-подготовка к ЕГЭ. География. Компания «Бука-Софт», 200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иск. География. Экспресс-подготовка к экзамену. 9-11 класс. «Новая школа», 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ск. География. 6-10 класс. Набор мультимедиа-компонентов. «1С», 2005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) Диск. Сдаём Единый экзамен. 2008. «1С: Репетитор», 2008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лектронные учебные пособ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sz w:val="24"/>
        </w:rPr>
      </w:pPr>
      <w:r>
        <w:rPr>
          <w:bCs/>
          <w:sz w:val="24"/>
        </w:rPr>
        <w:t>Образовательная коллекция. Экономическая и социальная география мир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/>
        <w:tc>
          <w:tcPr>
            <w:tcW w:w="10307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токол заседания ШМО №___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 _____»    _________</w:t>
            </w:r>
            <w:r>
              <w:rPr>
                <w:sz w:val="24"/>
                <w:u w:val="single"/>
              </w:rPr>
              <w:t xml:space="preserve">         г.</w:t>
            </w: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              </w:t>
            </w:r>
          </w:p>
          <w:tbl>
            <w:tblPr>
              <w:tblW w:w="10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1"/>
            </w:tblGrid>
            <w:tr>
              <w:trPr/>
              <w:tc>
                <w:tcPr>
                  <w:tcW w:w="100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ОГЛАСОВАНО. 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м.директора  по УВР:</w:t>
                  </w:r>
                </w:p>
              </w:tc>
            </w:tr>
            <w:tr>
              <w:trPr/>
              <w:tc>
                <w:tcPr>
                  <w:tcW w:w="10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___________________</w:t>
                  </w:r>
                </w:p>
              </w:tc>
            </w:tr>
            <w:tr>
              <w:trPr/>
              <w:tc>
                <w:tcPr>
                  <w:tcW w:w="1009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</w:rPr>
              <w:t>«___» _________          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0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07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</w:tr>
      <w:tr>
        <w:trPr/>
        <w:tc>
          <w:tcPr>
            <w:tcW w:w="1030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«___» _________          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1:00Z</dcterms:created>
  <dc:creator> </dc:creator>
  <dc:description/>
  <cp:keywords/>
  <dc:language>en-US</dc:language>
  <cp:lastModifiedBy> </cp:lastModifiedBy>
  <dcterms:modified xsi:type="dcterms:W3CDTF">2013-06-18T11:28:00Z</dcterms:modified>
  <cp:revision>4</cp:revision>
  <dc:subject/>
  <dc:title/>
</cp:coreProperties>
</file>