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ан работы с родителям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руппа раннего возраста от 2 до 3 лет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на 2013 –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40"/>
        <w:gridCol w:w="496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д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проведени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</w:tr>
    </w:tbl>
    <w:p>
      <w:pPr>
        <w:pStyle w:val="Normal"/>
        <w:jc w:val="center"/>
        <w:rPr/>
      </w:pPr>
      <w:r>
        <w:rPr/>
        <w:t>Сентябр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40"/>
        <w:gridCol w:w="496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 родителей вновь поступивших детей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помочь ребенку привыкнуть к детскому саду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ое собрание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обенности адаптационного периода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ка для мам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теринские заповеди»</w:t>
            </w:r>
          </w:p>
        </w:tc>
      </w:tr>
    </w:tbl>
    <w:p>
      <w:pPr>
        <w:pStyle w:val="Normal"/>
        <w:jc w:val="center"/>
        <w:rPr/>
      </w:pPr>
      <w:r>
        <w:rPr/>
        <w:t>Октябр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40"/>
        <w:gridCol w:w="496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дежда детей в осенний период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сада, утепление окон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ы Айболит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жим – главное условие здоровья малышей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чинаем самостоятельно есть ложкой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ябр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40"/>
        <w:gridCol w:w="496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 - передвижк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гры на развитие речевого дыхания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учшая кормушка для птиц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беседы о возрастных особенностях воспитанник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ы Айболит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здайте условия для здорового сна»</w:t>
            </w:r>
          </w:p>
        </w:tc>
      </w:tr>
    </w:tbl>
    <w:p>
      <w:pPr>
        <w:pStyle w:val="Normal"/>
        <w:jc w:val="center"/>
        <w:rPr/>
      </w:pPr>
      <w:r>
        <w:rPr/>
        <w:t>Декабр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40"/>
        <w:gridCol w:w="496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оль взрослых в развитии речи ребёнка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ое собрание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блемы воспитания детей младшего дошкольного возраст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учить стихотворение к новогоднему утренник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одготовке празднования Дня рождения детского сад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нвар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40"/>
        <w:gridCol w:w="496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к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Одежда в зимний перио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участка снежными постройками для развития двигательных способностей у детей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тека игр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 что поиграть с детьми на улице зимой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елкая моторика в быту»</w:t>
            </w:r>
          </w:p>
        </w:tc>
      </w:tr>
    </w:tbl>
    <w:p>
      <w:pPr>
        <w:pStyle w:val="Normal"/>
        <w:jc w:val="center"/>
        <w:rPr/>
      </w:pPr>
      <w:r>
        <w:rPr/>
        <w:t>Феврал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40"/>
        <w:gridCol w:w="496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 – передвижк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граем со снегом и познаём его свойства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инка игрушек, книг групп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оль отца в воспитании ребенка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ы для бабушек и дедушек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спитываем внуков»</w:t>
            </w:r>
          </w:p>
        </w:tc>
      </w:tr>
    </w:tbl>
    <w:p>
      <w:pPr>
        <w:pStyle w:val="Normal"/>
        <w:jc w:val="center"/>
        <w:rPr/>
      </w:pPr>
      <w:r>
        <w:rPr/>
        <w:t>Мар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40"/>
        <w:gridCol w:w="496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 - передвижк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здравляем с 8 марта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выставк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мочка любимая моя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ы Айболит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каливание детей раннего возраста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обенности эмоционального состояния ребёнка 2-3 лет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рел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40"/>
        <w:gridCol w:w="496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детям сказку «Маша и медведь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зучаем с ребенком цвета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ы Айболит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сохранить зрение малыша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развитии мелкой моторики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40"/>
        <w:gridCol w:w="496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к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зопасность на дороге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ое собрание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ведем итоги года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лесу, в саду и огороде… Развитие и воспитание детей трудовой деятельностью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участк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Июн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40"/>
        <w:gridCol w:w="496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ы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торожно клещи!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 -  передвижк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рганизация летнего отдыха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ы Айболит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филактика кишечных заболеваний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ть рисунок вместе с ребенком на тему «Лето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5:17:00Z</dcterms:created>
  <dc:creator>User</dc:creator>
  <dc:description/>
  <cp:keywords/>
  <dc:language>en-US</dc:language>
  <cp:lastModifiedBy>User</cp:lastModifiedBy>
  <cp:lastPrinted>2013-08-20T21:33:00Z</cp:lastPrinted>
  <dcterms:modified xsi:type="dcterms:W3CDTF">2013-10-06T11:39:00Z</dcterms:modified>
  <cp:revision>5</cp:revision>
  <dc:subject/>
  <dc:title>План работы с родителями</dc:title>
</cp:coreProperties>
</file>