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851"/>
        <w:gridCol w:w="992"/>
        <w:gridCol w:w="851"/>
        <w:gridCol w:w="992"/>
        <w:gridCol w:w="1134"/>
        <w:gridCol w:w="2410"/>
        <w:gridCol w:w="14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, 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ип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ащение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-ленность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1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и неорганическая хим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1.1. Основные понятия и законы хим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онятия хим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законы хим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ной контроль за курс основной шко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.2. Периодический закон и Периодическая система химических элементов Д.И. Менделее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ий закон и Периодическая система химических элементов Д.И. Менделее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Х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атома  и периодический закон Д.И. Менделее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Х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1.3. Строение ве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ческая связь. Ионная химическая связ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Х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алентная химическая связ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Х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ическая связ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регатное состояние веществ и водородная связ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кции веществ в разных агрегатных состоя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ые вещества и смеси. Состав смесей: объемная и массовая доля смесей, массовая доля примес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ы чистых веществ и смес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ерсные сис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ы дисперсных сист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 1 по теме «Строение вещ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1.4. Вода. Растворы. Электролитическая диссоци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7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да. Растворы. Растворение. Массовая доля растворенного веществ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, зада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19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литическая диссоциация. Степень электролитической диссоциации. Кислоты, основания и соли как электроли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реакций ионного обм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1. «Приготовление раствора заданной концентр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/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б.оборуд., </w:t>
            </w:r>
            <w:r>
              <w:rPr>
                <w:lang w:val="en-US"/>
              </w:rPr>
              <w:t>NaCl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кр., инстр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5. Классификация неорганических соединений и их свой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ы и их св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и их св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и и их св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ды и их св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6. Химические реа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химических реак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ислительно-восстановительные реак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, зада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химических реак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имость химических реак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2 «Типы химических реакций. Расчеты по химическим уравнения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7. Металлы и неметалл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ллы. Физические и химические свойства металлов. Электрохимический ряд напряжений металлов. Металлотерм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цы металлов и их соеди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способы получения металлов. Сплавы черные и цветны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цы спла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озия: виды, причины, механизмы протекания. Способы защиты от корроз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талл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 за курс общей и неорганической хим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З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, задачники, ПСХ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2 «Решение экспериментальных задач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/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. оборудование, реакти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08:00Z</dcterms:created>
  <dc:creator>Lanser Client</dc:creator>
  <dc:description/>
  <cp:keywords/>
  <dc:language>en-US</dc:language>
  <cp:lastModifiedBy>Admin</cp:lastModifiedBy>
  <cp:lastPrinted>2002-01-01T08:49:00Z</cp:lastPrinted>
  <dcterms:modified xsi:type="dcterms:W3CDTF">2002-01-01T02:08:00Z</dcterms:modified>
  <cp:revision>2</cp:revision>
  <dc:subject/>
  <dc:title>№ п/п</dc:title>
</cp:coreProperties>
</file>