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autoSpaceDE w:val="false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autoSpaceDE w:val="false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autoSpaceDE w:val="false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autoSpaceDE w:val="false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autoSpaceDE w:val="false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autoSpaceDE w:val="false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  <w:t xml:space="preserve">           </w:t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jc w:val="center"/>
        <w:rPr>
          <w:sz w:val="52"/>
          <w:szCs w:val="52"/>
          <w:lang w:val="tt-RU"/>
        </w:rPr>
      </w:pPr>
      <w:r>
        <w:rPr>
          <w:sz w:val="52"/>
          <w:szCs w:val="52"/>
        </w:rPr>
        <w:t>Мәктәптә тәмәке тартуга каршы                                                                            профилактика программасы</w:t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autoSpaceDE w:val="false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УҖИНА  ВАЛЕНТИНА  НИКОЛАЙ  КЫЗЫ</w:t>
      </w:r>
    </w:p>
    <w:p>
      <w:pPr>
        <w:pStyle w:val="Normal"/>
        <w:autoSpaceDE w:val="false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мәт шәһәре Риза Фәхретдин исемендәге №1гимназиянең</w:t>
      </w:r>
    </w:p>
    <w:p>
      <w:pPr>
        <w:pStyle w:val="Normal"/>
        <w:autoSpaceDE w:val="false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лангыч сыйныф укытучысы</w:t>
      </w:r>
    </w:p>
    <w:p>
      <w:pPr>
        <w:pStyle w:val="Normal"/>
        <w:autoSpaceDE w:val="false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үгенге көндә тәмәке тарту проблемасы иң актуаль проблемаларның берсе булып тора.  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Җир шарында 1,1миллиард кеше тәмәке тарта. 2025 елга бу санның 1,6 миллиардка җитүе көтелә. Бөтендөнья Сәламәтлек саклау организациясе  күзәтүе мәгълүматлары буенча 50% ир-атлар һәм 20%хатын -кызлар тәмәке тарта. Россия буенча ир-атларның яртысы һәм хатын-кызларның уннан бере тәмәке  тартучылар рәтендә тора. 2002 нче елда Татарстанда үткәрелгән социологик күзәтүләр буенча  14-17 яшькәчә балаларның 62% тәмәке тартып караган, шуларның 80% егетләр , 50% кызлар. Регуляр рәвештә  тәмәке  кулланучылар 26% һәм  шуларның күбесе 13-14 яшькә кадәр тәмәке тарта башлаган. Тикшерүдән күренгәнчә 13% укучылар мәктәп территориясендә тәмәке тарталар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әмәке тартуга каршы профилактика программасының максаты: 1)Мәктәп территориясендә тартучылар  санын киметү. 2)Балаларның һәм белем бирү  йортлары персоналенең тәмәке тарту проблемасына игътибарны көчәйтү. Бурычлары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) Мәктәп территориясе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тартуны бетерү өчен комплекслы система булдыр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) Тәмәке тартуның  зыяны турында объектив мәгълүмәт  бирү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)Укучыларда тәмәке тартуга каршы негатив караш тәрбияләү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) Тәмәкегә кызыксынуны киметүче күнекмәләр   формалаштыру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)Тәмәке тартуны балалар һәм мәктәп персонале арасында киметүгә   ирешү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 програм</w:t>
      </w:r>
      <w:r>
        <w:rPr>
          <w:sz w:val="28"/>
          <w:szCs w:val="28"/>
          <w:lang w:val="tt-RU"/>
        </w:rPr>
        <w:t>м</w:t>
      </w:r>
      <w:r>
        <w:rPr>
          <w:sz w:val="28"/>
          <w:szCs w:val="28"/>
        </w:rPr>
        <w:t>аны тормышка   ашыруд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мәктәп укучылар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</w:t>
      </w:r>
      <w:r>
        <w:rPr>
          <w:sz w:val="28"/>
          <w:szCs w:val="28"/>
          <w:lang w:val="tt-RU"/>
        </w:rPr>
        <w:t>ы</w:t>
      </w:r>
      <w:r>
        <w:rPr>
          <w:sz w:val="28"/>
          <w:szCs w:val="28"/>
        </w:rPr>
        <w:t>т</w:t>
      </w:r>
      <w:r>
        <w:rPr>
          <w:sz w:val="28"/>
          <w:szCs w:val="28"/>
          <w:lang w:val="tt-RU"/>
        </w:rPr>
        <w:t>у</w:t>
      </w:r>
      <w:r>
        <w:rPr>
          <w:sz w:val="28"/>
          <w:szCs w:val="28"/>
        </w:rPr>
        <w:t>чылар , администрация , техник персона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ата –аналар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 җә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атьчелек  белән бердә</w:t>
      </w:r>
      <w:r>
        <w:rPr>
          <w:sz w:val="28"/>
          <w:szCs w:val="28"/>
          <w:lang w:val="tt-RU"/>
        </w:rPr>
        <w:t>м</w:t>
      </w:r>
      <w:r>
        <w:rPr>
          <w:sz w:val="28"/>
          <w:szCs w:val="28"/>
        </w:rPr>
        <w:t xml:space="preserve"> эшләгәндә уңышка  ирешергә мөмк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  программада башлангычлар, урта сыйныфлар,зур сыйныфлар  өчен дәрес сценарийлары бирелгән. 1-4 сыйныфлар өчен атнага  бер тапкыр сыйныф сәгатендә үткәрелә (дәвамы 45мин 4дәрес )Түбәндәге    темалар буенча: 1)Тәмәке турында төп мәгълүмә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)Пассив тәмәке тартуның кеше кыяфәтендә чагылыш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) Сәламәт яшәү рәвеше - нәрсә ул ?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Ныгыту, тәмке тартуда үз карашларын формалаштыр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ңгы дәрестә анкета үткәрелә. 5-8 сыйныфлар өчен тренинг атнага ике тапкыр 10-15 укучыдан торган төркемдә үткәрелә. (дәвамы 1 сәг. 30мин.,12 дәрес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лар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)Та</w:t>
      </w:r>
      <w:r>
        <w:rPr>
          <w:sz w:val="28"/>
          <w:szCs w:val="28"/>
          <w:lang w:val="tt-RU"/>
        </w:rPr>
        <w:t>нышты</w:t>
      </w:r>
      <w:r>
        <w:rPr>
          <w:sz w:val="28"/>
          <w:szCs w:val="28"/>
        </w:rPr>
        <w:t>р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)Тыңлый белү , аралашу 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 xml:space="preserve">рләре һәм формалары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tt-RU"/>
        </w:rPr>
        <w:t>)</w:t>
      </w:r>
      <w:r>
        <w:rPr>
          <w:sz w:val="28"/>
          <w:szCs w:val="28"/>
        </w:rPr>
        <w:t xml:space="preserve">Стресска һәм ачуга каршы көрәш юллар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)Үз - үзеңә ышану хокуклары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)Төркемдә  басым ясаганда , юк дип әйтә белү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)Критика.Критик фикерләү күнекмәләре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)Проблеманы чишү этаб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) Мин - уникаль, мин баламы әллә зур кешеме?  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9)Конфликтлы ситуацияләрдә үз- үзеңне тоту.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10) Үсмерне тәмәке тартуга этәргән сәбәпләр. 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11)Сәламәт яшәү рәвешенең </w:t>
      </w:r>
      <w:r>
        <w:rPr>
          <w:sz w:val="28"/>
          <w:szCs w:val="28"/>
          <w:lang w:val="tt-RU"/>
        </w:rPr>
        <w:t>өс</w:t>
      </w:r>
      <w:r>
        <w:rPr>
          <w:sz w:val="28"/>
          <w:szCs w:val="28"/>
        </w:rPr>
        <w:t xml:space="preserve">тенлекләре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) 4 һәм  6 дәрес буенча белемнәрен ,эшли белү күнекмәләрен ныгыт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ңгы дәрестә анкета үткәрелә. 9-11 сыйныфлар өчен атнага бер тапкыр (дәвамы 45 минут, 3дәрес ) Гадәттәге дәресләрдән аермалы буларак  укучылар түгәрәк өстәл артына утыралар. Үз фикерләренә әйтәләр , тренинг үткәрүче критика ясамый. Шуны да әйтеп үтәргә кирәк тренинг үткәрүче үзе дә тәмәке тартса яшермәскә , үз проблемасы өстендә эшләвен  әйтергә тиеш һәм балаларда тәмәке тартканы өчен генә кеше начар була дигән фикер калырга тиеш түгел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әре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ләрне үткәрү белән беррәтән әти - әниләр белән эшләүне дәвам итәргә. Ата - аналар җыелышында профилактика дәресләренең нәтиҗәләре белән таныштырырга ; </w:t>
      </w:r>
      <w:r>
        <w:rPr>
          <w:sz w:val="28"/>
          <w:szCs w:val="28"/>
          <w:lang w:val="tt-RU"/>
        </w:rPr>
        <w:t>б</w:t>
      </w:r>
      <w:r>
        <w:rPr>
          <w:sz w:val="28"/>
          <w:szCs w:val="28"/>
        </w:rPr>
        <w:t>ашлангыч сыйныфларда соңгы дәрескә әти - әниләрне чакырырга мөмк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асстан  тыш түбәндәге чаралар үткәрергә мөмкин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)Ток - шоу оештыру.(Төрле яшь , политик төркемнәре арасында фикер алышуның телевизион формасы. Телевидение чакырырга мөмкин . Ике төркем : актив тәмәке тартучыларны - тәмәкене ташлаган кешеләрне , врач (онколог,нарколог) чакырырга мөмкин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)Газета чыгару (Ул истә калырлык кызыклы булырга , кайсы да булса укытучы тәмәке </w:t>
      </w:r>
      <w:r>
        <w:rPr>
          <w:sz w:val="28"/>
          <w:szCs w:val="28"/>
          <w:lang w:val="tt-RU"/>
        </w:rPr>
        <w:t>тартуын</w:t>
      </w:r>
      <w:r>
        <w:rPr>
          <w:sz w:val="28"/>
          <w:szCs w:val="28"/>
        </w:rPr>
        <w:t xml:space="preserve">  ташлаган булса , хәбәр ителергә тиеш)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)Мәктәпләр белән тәҗрибә уртаклашу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)Төрле чаралар оештыру һәм үткәрү.(1 көн - тәмәкесез .31 нче май -Бөтендөнья тәмәкегә каршы көрәш көне).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ябрьнең </w:t>
      </w:r>
      <w:r>
        <w:rPr>
          <w:sz w:val="28"/>
          <w:szCs w:val="28"/>
          <w:lang w:val="tt-RU"/>
        </w:rPr>
        <w:t>өченч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әнҗешәмбес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tt-RU"/>
        </w:rPr>
        <w:t>тәмәкедән</w:t>
      </w:r>
      <w:r>
        <w:rPr>
          <w:sz w:val="28"/>
          <w:szCs w:val="28"/>
        </w:rPr>
        <w:t xml:space="preserve"> тыелу көне.(</w:t>
      </w:r>
      <w:r>
        <w:rPr>
          <w:sz w:val="28"/>
          <w:szCs w:val="28"/>
          <w:lang w:val="tt-RU"/>
        </w:rPr>
        <w:t>Халык-ара</w:t>
      </w:r>
      <w:r>
        <w:rPr>
          <w:sz w:val="28"/>
          <w:szCs w:val="28"/>
        </w:rPr>
        <w:t xml:space="preserve"> ракка каршы җәмгыяте белән  берлектә)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музыкаль концертлар (тәмәке-юк кысасында). 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-плакатлар конкурсы (тәмәкегә антиреклама ) 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футболкаларда тематик рәсемнәр конкурсы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төрле  спорт чаралары.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Бу программада </w:t>
      </w:r>
      <w:r>
        <w:rPr>
          <w:sz w:val="28"/>
          <w:szCs w:val="28"/>
          <w:lang w:val="tt-RU"/>
        </w:rPr>
        <w:t>кызыклы мәгълүматл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үп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 xml:space="preserve"> Дәрестә   төрле рәсемнәр кулланырга мөмкин. </w:t>
      </w:r>
    </w:p>
    <w:p>
      <w:pPr>
        <w:pStyle w:val="Normal"/>
        <w:autoSpaceDE w:val="false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</w:rPr>
        <w:t xml:space="preserve">Мин </w:t>
      </w:r>
      <w:r>
        <w:rPr>
          <w:sz w:val="28"/>
          <w:szCs w:val="28"/>
          <w:lang w:val="tt-RU"/>
        </w:rPr>
        <w:t>үз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шушы</w:t>
      </w:r>
      <w:r>
        <w:rPr>
          <w:sz w:val="28"/>
          <w:szCs w:val="28"/>
        </w:rPr>
        <w:t xml:space="preserve"> программа буенча </w:t>
      </w:r>
      <w:r>
        <w:rPr>
          <w:sz w:val="28"/>
          <w:szCs w:val="28"/>
          <w:lang w:val="tt-RU"/>
        </w:rPr>
        <w:t>эшләде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Балаларга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tt-RU"/>
        </w:rPr>
        <w:t>әресләр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tt-RU"/>
        </w:rPr>
        <w:t>ошады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tt-RU"/>
        </w:rPr>
        <w:t>темасына</w:t>
      </w:r>
      <w:r>
        <w:rPr>
          <w:sz w:val="28"/>
          <w:szCs w:val="28"/>
        </w:rPr>
        <w:t xml:space="preserve"> туры </w:t>
      </w:r>
      <w:r>
        <w:rPr>
          <w:sz w:val="28"/>
          <w:szCs w:val="28"/>
          <w:lang w:val="tt-RU"/>
        </w:rPr>
        <w:t>китереп</w:t>
      </w:r>
      <w:r>
        <w:rPr>
          <w:sz w:val="28"/>
          <w:szCs w:val="28"/>
        </w:rPr>
        <w:t xml:space="preserve"> рәсемнәр </w:t>
      </w:r>
      <w:r>
        <w:rPr>
          <w:sz w:val="28"/>
          <w:szCs w:val="28"/>
          <w:lang w:val="tt-RU"/>
        </w:rPr>
        <w:t>ясадык</w:t>
      </w:r>
      <w:r>
        <w:rPr>
          <w:sz w:val="28"/>
          <w:szCs w:val="28"/>
        </w:rPr>
        <w:t xml:space="preserve"> . Соңгы дәрестә үткәрелгән </w:t>
      </w:r>
      <w:r>
        <w:rPr>
          <w:sz w:val="28"/>
          <w:szCs w:val="28"/>
          <w:lang w:val="tt-RU"/>
        </w:rPr>
        <w:t>тестлар</w:t>
      </w:r>
      <w:r>
        <w:rPr>
          <w:sz w:val="28"/>
          <w:szCs w:val="28"/>
        </w:rPr>
        <w:t xml:space="preserve">  буенча </w:t>
      </w:r>
      <w:r>
        <w:rPr>
          <w:sz w:val="28"/>
          <w:szCs w:val="28"/>
          <w:lang w:val="tt-RU"/>
        </w:rPr>
        <w:t>балалар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шушы</w:t>
      </w:r>
      <w:r>
        <w:rPr>
          <w:sz w:val="28"/>
          <w:szCs w:val="28"/>
        </w:rPr>
        <w:t xml:space="preserve"> профилактик  </w:t>
      </w:r>
      <w:r>
        <w:rPr>
          <w:sz w:val="28"/>
          <w:szCs w:val="28"/>
          <w:lang w:val="tt-RU"/>
        </w:rPr>
        <w:t>дәресләрне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айдасы</w:t>
      </w:r>
      <w:r>
        <w:rPr>
          <w:sz w:val="28"/>
          <w:szCs w:val="28"/>
        </w:rPr>
        <w:t xml:space="preserve"> зур дип </w:t>
      </w:r>
      <w:r>
        <w:rPr>
          <w:sz w:val="28"/>
          <w:szCs w:val="28"/>
          <w:lang w:val="tt-RU"/>
        </w:rPr>
        <w:t>уйлый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Шул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к</w:t>
      </w:r>
      <w:r>
        <w:rPr>
          <w:sz w:val="28"/>
          <w:szCs w:val="28"/>
        </w:rPr>
        <w:t xml:space="preserve"> балалар плакатлар </w:t>
      </w:r>
      <w:r>
        <w:rPr>
          <w:sz w:val="28"/>
          <w:szCs w:val="28"/>
          <w:lang w:val="tt-RU"/>
        </w:rPr>
        <w:t>ясадыла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у программага </w:t>
      </w:r>
      <w:r>
        <w:rPr>
          <w:sz w:val="28"/>
          <w:szCs w:val="28"/>
          <w:lang w:val="tt-RU"/>
        </w:rPr>
        <w:t>өстә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агы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ин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атериаллард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айдаланып</w:t>
      </w:r>
      <w:r>
        <w:rPr>
          <w:sz w:val="28"/>
          <w:szCs w:val="28"/>
        </w:rPr>
        <w:t xml:space="preserve"> була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tt-RU"/>
        </w:rPr>
        <w:t>Мәгариф</w:t>
      </w:r>
      <w:r>
        <w:rPr>
          <w:sz w:val="28"/>
          <w:szCs w:val="28"/>
        </w:rPr>
        <w:t xml:space="preserve"> №1(2000ел)  60нчы бит "</w:t>
      </w:r>
      <w:r>
        <w:rPr>
          <w:sz w:val="28"/>
          <w:szCs w:val="28"/>
          <w:lang w:val="tt-RU"/>
        </w:rPr>
        <w:t>Тәмәке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хөк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тү</w:t>
      </w:r>
      <w:r>
        <w:rPr>
          <w:sz w:val="28"/>
          <w:szCs w:val="28"/>
        </w:rPr>
        <w:t>"(</w:t>
      </w:r>
      <w:r>
        <w:rPr>
          <w:sz w:val="28"/>
          <w:szCs w:val="28"/>
          <w:lang w:val="tt-RU"/>
        </w:rPr>
        <w:t>сәхнәләштергә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ен</w:t>
      </w:r>
      <w:r>
        <w:rPr>
          <w:sz w:val="28"/>
          <w:szCs w:val="28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tt-RU"/>
        </w:rPr>
        <w:t>Шайхуллин</w:t>
      </w:r>
      <w:r>
        <w:rPr>
          <w:sz w:val="28"/>
          <w:szCs w:val="28"/>
        </w:rPr>
        <w:t xml:space="preserve"> Тимур "Ислам" "</w:t>
      </w:r>
      <w:r>
        <w:rPr>
          <w:sz w:val="28"/>
          <w:szCs w:val="28"/>
          <w:lang w:val="tt-RU"/>
        </w:rPr>
        <w:t>О пьянстве</w:t>
      </w:r>
      <w:r>
        <w:rPr>
          <w:sz w:val="28"/>
          <w:szCs w:val="28"/>
        </w:rPr>
        <w:t xml:space="preserve"> ,курении и наркомании"Казан 1999е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tt-RU"/>
        </w:rPr>
        <w:t>Балалар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үгет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tt-RU"/>
        </w:rPr>
        <w:t>нәсыйхәт.</w:t>
      </w:r>
      <w:r>
        <w:rPr>
          <w:sz w:val="28"/>
          <w:szCs w:val="28"/>
        </w:rPr>
        <w:t xml:space="preserve"> 96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нчы бит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tt-RU"/>
        </w:rPr>
        <w:t>Рефератлар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</w:rPr>
        <w:t>5) С Михалков "Дядя Стёпа</w:t>
      </w:r>
      <w:r>
        <w:rPr>
          <w:sz w:val="28"/>
          <w:szCs w:val="28"/>
          <w:lang w:val="tt-RU"/>
        </w:rPr>
        <w:t>”</w:t>
      </w:r>
      <w:r>
        <w:rPr>
          <w:sz w:val="28"/>
          <w:szCs w:val="28"/>
        </w:rPr>
        <w:t xml:space="preserve"> (отрывок).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5:22:00Z</dcterms:created>
  <dc:creator>www.PHILka.RU</dc:creator>
  <dc:description/>
  <cp:keywords/>
  <dc:language>en-US</dc:language>
  <cp:lastModifiedBy>UserXP</cp:lastModifiedBy>
  <dcterms:modified xsi:type="dcterms:W3CDTF">2013-10-06T18:52:00Z</dcterms:modified>
  <cp:revision>16</cp:revision>
  <dc:subject/>
  <dc:title>                                                            ДОКЛАД </dc:title>
</cp:coreProperties>
</file>