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ё                </w:t>
      </w:r>
      <w:r>
        <w:rPr>
          <w:b/>
          <w:sz w:val="28"/>
          <w:szCs w:val="28"/>
        </w:rPr>
        <w:t>Санкт-Петербург  и  Ленинградская  обла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 Основание  города.</w:t>
      </w:r>
    </w:p>
    <w:p>
      <w:pPr>
        <w:pStyle w:val="Normal"/>
        <w:rPr/>
      </w:pPr>
      <w:r>
        <w:rPr>
          <w:sz w:val="28"/>
          <w:szCs w:val="28"/>
          <w:u w:val="single"/>
        </w:rPr>
        <w:t>Проблема:</w:t>
      </w:r>
      <w:r>
        <w:rPr>
          <w:sz w:val="28"/>
          <w:szCs w:val="28"/>
        </w:rPr>
        <w:t xml:space="preserve">  Природные  условия  территории  не  только  не  способствовали,  но  и  препятствовали  созданию  города,  однако  Пё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 как  гениальный  реформатор,  не  побоялся  основать  здесь  новую  столицу.  Используя  предложенную  схему  и  карту,  объясните  его 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ёёёёё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уть  из  Варяг  в  Греки  и  путь  из  Варяг  в  Арабы / 8 - 13 вв /:</w:t>
      </w:r>
    </w:p>
    <w:p>
      <w:pPr>
        <w:pStyle w:val="Normal"/>
        <w:ind w:left="720" w:firstLine="900"/>
        <w:rPr/>
      </w:pPr>
      <w:r>
        <w:rPr>
          <w:sz w:val="28"/>
          <w:szCs w:val="28"/>
        </w:rPr>
        <w:t xml:space="preserve">                          </w:t>
      </w:r>
      <w:r>
        <w:rPr/>
        <w:t>Балтийское  море</w:t>
      </w:r>
    </w:p>
    <w:p>
      <w:pPr>
        <w:pStyle w:val="Normal"/>
        <w:ind w:left="720" w:firstLine="900"/>
        <w:rPr/>
      </w:pPr>
      <w:r>
        <w:rPr/>
        <w:t xml:space="preserve">                                           ↓          </w:t>
      </w:r>
    </w:p>
    <w:p>
      <w:pPr>
        <w:pStyle w:val="Normal"/>
        <w:ind w:left="720" w:firstLine="900"/>
        <w:rPr/>
      </w:pPr>
      <w:r>
        <w:rPr/>
        <w:t xml:space="preserve">                                </w:t>
      </w:r>
      <w:r>
        <w:rPr/>
        <w:t xml:space="preserve">Финский  залив         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                            ↓  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                         </w:t>
      </w:r>
      <w:r>
        <w:rPr/>
        <w:t>Нева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                            ↓  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              </w:t>
      </w:r>
      <w:r>
        <w:rPr/>
        <w:t>Ладожское  озеро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                            ↓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                     </w:t>
      </w:r>
      <w:r>
        <w:rPr/>
        <w:t>Р. Волхов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                            ↓ 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                  </w:t>
      </w:r>
      <w:r>
        <w:rPr/>
        <w:t>Озеро  Ильмень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              ↓                             ↓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 </w:t>
      </w:r>
      <w:r>
        <w:rPr/>
        <w:t>Р.  Ловать                        р.  Мста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            ↓                                  ↓ 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</w:t>
      </w:r>
      <w:r>
        <w:rPr/>
        <w:t>Волоком  в  Днепр              волоком  в  Волгу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            ↓                                  ↓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   </w:t>
      </w:r>
      <w:r>
        <w:rPr/>
        <w:t>Р.  Днепр                         р.  Волга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           ↓                                    ↓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</w:t>
      </w:r>
      <w:r>
        <w:rPr/>
        <w:t>Чёрное  море                          Каспийское  море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            ↓                                      ↓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</w:t>
      </w:r>
      <w:r>
        <w:rPr/>
        <w:t xml:space="preserve">Византия                        страны  Закавказья,  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                                        </w:t>
      </w:r>
      <w:r>
        <w:rPr/>
        <w:t>Арабские  страны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ой  же  </w:t>
      </w:r>
      <w:r>
        <w:rPr>
          <w:b/>
          <w:sz w:val="28"/>
          <w:szCs w:val="28"/>
        </w:rPr>
        <w:t>главный  географический  фактор</w:t>
      </w:r>
      <w:r>
        <w:rPr>
          <w:sz w:val="28"/>
          <w:szCs w:val="28"/>
        </w:rPr>
        <w:t xml:space="preserve">  лежал  в  основе  решения  основания  СПб  в  дельте  Невы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Анализ  факторов  экономического  развития  регион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Географическое  положение.</w:t>
      </w:r>
    </w:p>
    <w:p>
      <w:pPr>
        <w:pStyle w:val="Normal"/>
        <w:rPr/>
      </w:pPr>
      <w:r>
        <w:rPr>
          <w:sz w:val="28"/>
          <w:szCs w:val="28"/>
        </w:rPr>
        <w:t>1)ФГП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/координаты  СПб → положение  в  климатическом  пояс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ожение  относительно  океанов→ влияние  на  клим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ЭГП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ожение  в  экономической  зон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граничное  положе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.  с  регионами  Росс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.  с  зарубежными  странам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ход  к  морям  и  океанам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анспортное 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Анали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07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лияния  г/ положения   на  развитее  хозяйства  регион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48260</wp:posOffset>
                </wp:positionV>
                <wp:extent cx="1485900" cy="228600"/>
                <wp:effectExtent l="635" t="5080" r="1270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8pt" to="215.95pt,2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48260</wp:posOffset>
                </wp:positionV>
                <wp:extent cx="1371600" cy="228600"/>
                <wp:effectExtent l="1270" t="508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8pt" to="341.95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184150</wp:posOffset>
                </wp:positionV>
                <wp:extent cx="0" cy="5600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5pt" to="288pt,45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жительное                                                                         отрицатель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/ черта  →   следствие /                                                      / черта  →   следствие /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120650</wp:posOffset>
                </wp:positionV>
                <wp:extent cx="6286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5pt" to="476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20650</wp:posOffset>
                </wp:positionV>
                <wp:extent cx="6286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5pt" to="476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приятно  развитие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                    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трудняет  развитие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………………………………</w:t>
      </w:r>
      <w:r>
        <w:rPr>
          <w:sz w:val="28"/>
          <w:szCs w:val="28"/>
        </w:rPr>
        <w:t>.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</w:t>
      </w:r>
      <w:r>
        <w:rPr/>
        <w:t>Технологическая  карта  урока №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032"/>
        <w:gridCol w:w="5580"/>
        <w:gridCol w:w="100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 кол-во  балл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анные  баллы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 в  коллективном  анализе  г/п  реги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ый  анализ  г/п  региона  в  форме  письменного  вывод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званы   только  черты  Г/п  </w:t>
            </w:r>
            <w:r>
              <w:rPr>
                <w:b/>
                <w:sz w:val="20"/>
                <w:szCs w:val="20"/>
              </w:rPr>
              <w:t>-  4 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званы  и  черты  и  следствия  на  развитие  х-ва – </w:t>
            </w: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деланы  выводы  о  возможности  и  невозможности  развития  отраслей  х-ва  под  влиянием  Г/п</w:t>
            </w:r>
            <w:r>
              <w:rPr>
                <w:sz w:val="22"/>
                <w:szCs w:val="22"/>
              </w:rPr>
              <w:t xml:space="preserve">  - 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  работа  на  тему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 г/п  СПб  формирование  его  отраслевой  и  территориальной  структуры   промышленности  в  18 - 19  вв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С  г/п  каких  городов  мира  вы  могли  бы  отметить  сходство  г/п  СПб?  Своё  мнение  докажите</w:t>
            </w:r>
            <w:r>
              <w:rPr>
                <w:sz w:val="22"/>
                <w:szCs w:val="22"/>
              </w:rPr>
              <w:t xml:space="preserve">.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Природа и природные ресурсы Ленинградской области.</w:t>
      </w:r>
    </w:p>
    <w:p>
      <w:pPr>
        <w:pStyle w:val="Normal"/>
        <w:numPr>
          <w:ilvl w:val="0"/>
          <w:numId w:val="1"/>
        </w:numPr>
        <w:rPr/>
      </w:pPr>
      <w:r>
        <w:rPr/>
        <w:t>тектоническое  строение →  рельеф  и  минеральные  ресурсы</w:t>
      </w:r>
    </w:p>
    <w:p>
      <w:pPr>
        <w:pStyle w:val="Normal"/>
        <w:numPr>
          <w:ilvl w:val="0"/>
          <w:numId w:val="1"/>
        </w:numPr>
        <w:rPr/>
      </w:pPr>
      <w:r>
        <w:rPr/>
        <w:t>ледниковый  период →  его  влияние  на  рельеф  области</w:t>
      </w:r>
    </w:p>
    <w:p>
      <w:pPr>
        <w:pStyle w:val="Normal"/>
        <w:numPr>
          <w:ilvl w:val="0"/>
          <w:numId w:val="1"/>
        </w:numPr>
        <w:rPr/>
      </w:pPr>
      <w:r>
        <w:rPr/>
        <w:t>ФГП →  влияние  на  климат</w:t>
      </w:r>
    </w:p>
    <w:p>
      <w:pPr>
        <w:pStyle w:val="Normal"/>
        <w:numPr>
          <w:ilvl w:val="0"/>
          <w:numId w:val="1"/>
        </w:numPr>
        <w:rPr/>
      </w:pPr>
      <w:r>
        <w:rPr/>
        <w:t>Воды  суши</w:t>
      </w:r>
    </w:p>
    <w:p>
      <w:pPr>
        <w:pStyle w:val="Normal"/>
        <w:numPr>
          <w:ilvl w:val="0"/>
          <w:numId w:val="1"/>
        </w:numPr>
        <w:rPr/>
      </w:pPr>
      <w:r>
        <w:rPr/>
        <w:t>почвы,  растительный  и  животный  мир</w:t>
      </w:r>
    </w:p>
    <w:p>
      <w:pPr>
        <w:pStyle w:val="Normal"/>
        <w:rPr/>
      </w:pPr>
      <w:r>
        <w:rPr/>
        <w:t>Природные  ресурсы  Ленинградской  области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874"/>
        <w:gridCol w:w="3240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м  представлены  на  территории  Лен. области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 обеспеченност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е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климатические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енные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ые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бища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вод  об  обеспеченность  региона  природными  ресурс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↓                                                ↓                                              ↓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48260</wp:posOffset>
                </wp:positionV>
                <wp:extent cx="0" cy="2286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8pt" to="135pt,1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48260</wp:posOffset>
                </wp:positionV>
                <wp:extent cx="0" cy="2286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8pt" to="297pt,1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омышленными              с/хозяйственными              рекреацион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Технологическая  карта  урока №2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2393"/>
        <w:gridCol w:w="239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 кол-во  бал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анные 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 в  коллективном  составлении  характеристики  природы  Лен. област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 оценка  природных  ресурсов  реги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  работа  на  тему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 природного  строительного  камня  Лен. области  в   убранстве  СПб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 рекреационные  ресурсы  Лен. 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3. Население и трудовые ресурсы СПб.</w:t>
      </w:r>
    </w:p>
    <w:p>
      <w:pPr>
        <w:pStyle w:val="Normal"/>
        <w:rPr/>
      </w:pPr>
      <w:r>
        <w:rPr>
          <w:b/>
        </w:rPr>
        <w:t>Задание:</w:t>
      </w:r>
      <w:r>
        <w:rPr/>
        <w:t xml:space="preserve">  Используя   предложенную  информацию,  составьте  рассказ  по  предложенной  теме.  в  ответе  отразите  динамику  развития процесса  и  причины,  влияющие  на  неё.  </w:t>
      </w:r>
    </w:p>
    <w:p>
      <w:pPr>
        <w:pStyle w:val="Normal"/>
        <w:numPr>
          <w:ilvl w:val="0"/>
          <w:numId w:val="13"/>
        </w:numPr>
        <w:rPr>
          <w:u w:val="single"/>
        </w:rPr>
      </w:pPr>
      <w:r>
        <w:rPr>
          <w:u w:val="single"/>
        </w:rPr>
        <w:t>Национальный  и  религиозный  состав  населения:  история  формирования,   современный  состав.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11-12 вв.:  Веси,  карелу,  ижора,  фины – финно-угорские  племена.  Восточные  славяне. 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Середина  18в.:  Немцы,   французы. </w:t>
      </w:r>
    </w:p>
    <w:p>
      <w:pPr>
        <w:pStyle w:val="Normal"/>
        <w:numPr>
          <w:ilvl w:val="1"/>
          <w:numId w:val="13"/>
        </w:numPr>
        <w:rPr/>
      </w:pPr>
      <w:r>
        <w:rPr/>
        <w:t>Начало  21 века –русские — 92,5 %, украинцы — 1,5 %, белорусы — 0,9 %, татары — 0,7 %, евреи — 0,6 %, узбеки — 0,5 %, армяне — 0,5 %,  увеличилось  кол-во  представителей  республик  Средней  Азии,  Молдовы.</w:t>
      </w:r>
    </w:p>
    <w:p>
      <w:pPr>
        <w:pStyle w:val="Normal"/>
        <w:numPr>
          <w:ilvl w:val="1"/>
          <w:numId w:val="13"/>
        </w:numPr>
        <w:rPr/>
      </w:pPr>
      <w:r>
        <w:rPr/>
        <w:t>вспомните  храмы  разных  конфессий,  представленные  в  СПб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u w:val="single"/>
        </w:rPr>
        <w:t>Численность  и  причины,   влияющие  на  её  динамику</w: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>
          <w:i/>
        </w:rPr>
        <w:t>динамика  численности</w:t>
      </w:r>
      <w:r>
        <w:rPr/>
        <w:t>:  1988г. – 5 млн.,  2000 г. – 4.8 млн.,  2012 г. – 5 млн.</w:t>
      </w:r>
    </w:p>
    <w:p>
      <w:pPr>
        <w:pStyle w:val="Normal"/>
        <w:numPr>
          <w:ilvl w:val="0"/>
          <w:numId w:val="10"/>
        </w:numPr>
        <w:rPr/>
      </w:pPr>
      <w:r>
        <w:rPr>
          <w:i/>
        </w:rPr>
        <w:t>динамика  воспроизводства</w:t>
      </w:r>
      <w:r>
        <w:rPr/>
        <w:t xml:space="preserve">:  1988 г:  16 – 11 = 5‰.,  2000 г.: 7-17= -10‰., </w:t>
      </w:r>
    </w:p>
    <w:p>
      <w:pPr>
        <w:pStyle w:val="Normal"/>
        <w:rPr/>
      </w:pPr>
      <w:r>
        <w:rPr/>
        <w:t xml:space="preserve">         </w:t>
      </w:r>
      <w:r>
        <w:rPr/>
        <w:t>2012: 12.6 – 12.5 = 0.1</w:t>
      </w:r>
    </w:p>
    <w:p>
      <w:pPr>
        <w:pStyle w:val="Normal"/>
        <w:numPr>
          <w:ilvl w:val="0"/>
          <w:numId w:val="10"/>
        </w:numPr>
        <w:rPr/>
      </w:pPr>
      <w:r>
        <w:rPr>
          <w:i/>
        </w:rPr>
        <w:t>динамика  миграционного  баланса / прибывшие – выбывши</w:t>
      </w:r>
      <w:r>
        <w:rPr/>
        <w:t xml:space="preserve">е /: 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2000 г.: 68 т. – 53 т.= 15 т., 2010 г.  130т. – 72т.=  58 т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u w:val="single"/>
        </w:rPr>
        <w:t>Структура  населения  и  проблемы,  которые  она  порождает</w:t>
      </w:r>
    </w:p>
    <w:p>
      <w:pPr>
        <w:pStyle w:val="Normal"/>
        <w:numPr>
          <w:ilvl w:val="0"/>
          <w:numId w:val="10"/>
        </w:numPr>
        <w:rPr/>
      </w:pPr>
      <w:r>
        <w:rPr/>
        <w:t>возрастная / дети – взрослые – пожилые  в %/ : 2000 г.:13- 63 – 24,  2010 г.:13 – 61- 26</w:t>
      </w:r>
    </w:p>
    <w:p>
      <w:pPr>
        <w:pStyle w:val="Normal"/>
        <w:numPr>
          <w:ilvl w:val="0"/>
          <w:numId w:val="10"/>
        </w:numPr>
        <w:rPr/>
      </w:pPr>
      <w:r>
        <w:rPr/>
        <w:t>средний  возраст – 41 год</w:t>
      </w:r>
    </w:p>
    <w:p>
      <w:pPr>
        <w:pStyle w:val="Normal"/>
        <w:numPr>
          <w:ilvl w:val="0"/>
          <w:numId w:val="10"/>
        </w:numPr>
        <w:rPr/>
      </w:pPr>
      <w:r>
        <w:rPr/>
        <w:t>половая  структура: М – 45%,  Ж – 55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u w:val="single"/>
        </w:rPr>
        <w:t>Занятость  населения  в  хозяйстве  СПб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Трудовые ресурсы города в настоящее время составляют около 3 млн. человек (или почти две трети всего населения). Общая численность занятых в экономике (включая индивидуальный сектор и малый бизнес) в среднегодовом исчислении составляет 2,4 млн. человек. </w:t>
      </w:r>
    </w:p>
    <w:p>
      <w:pPr>
        <w:pStyle w:val="Normal"/>
        <w:numPr>
          <w:ilvl w:val="0"/>
          <w:numId w:val="4"/>
        </w:numPr>
        <w:rPr/>
      </w:pPr>
      <w:r>
        <w:rPr/>
        <w:t>40%  занятого  населения  в  СПб  имеют  высшее  образование, 44% - среднее  профессиональное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Занятость:  промышленность – 17%,  транспорт – 9.3%,  строительство – 7.6%,  услуги – 66%.  Сделайте  вывод  о  распределении  занятого  населения  в  СПб  между  материальным  и  нематериальным  производством.  </w:t>
      </w:r>
    </w:p>
    <w:p>
      <w:pPr>
        <w:pStyle w:val="Normal"/>
        <w:numPr>
          <w:ilvl w:val="0"/>
          <w:numId w:val="4"/>
        </w:numPr>
        <w:rPr/>
      </w:pPr>
      <w:r>
        <w:rPr/>
        <w:t>какие  отрасли  хозяйства    ощущают  нехватку  рабочей  силы?  Как  решается  эта  пробле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Характеристика  среднестатистического  жителя  СП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 возра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какой  сфере  хозяйства  заня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й 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енная  характеристика / опыт,  квалификация /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ческая  карта  урока №3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2393"/>
        <w:gridCol w:w="239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 кол-во  бал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анные 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ление  х-ки  населения  СПб по  опорному  конспек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– на  групп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ставление</w:t>
            </w:r>
            <w:r>
              <w:rPr>
                <w:b/>
              </w:rPr>
              <w:t xml:space="preserve"> характеристика  среднестатистического  жителя  СПб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4.  Научный  и  историко-культурный  потенциал  СПб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учный  потенциал.</w:t>
      </w:r>
    </w:p>
    <w:p>
      <w:pPr>
        <w:pStyle w:val="Normal"/>
        <w:rPr/>
      </w:pPr>
      <w:r>
        <w:rPr/>
        <w:t>Санкт-Петербург - научный центр России, 11% научного потенциала страны сконцентрированы здесь. Сегодня приблизительно 14% всех российских исследователей работают в научных и образовательных учреждениях города. Более чем 8% всех российских студентов, 13% аспирантов и 15% докторов наук учатся в Санкт-Петербурге.</w:t>
      </w:r>
    </w:p>
    <w:p>
      <w:pPr>
        <w:pStyle w:val="Normal"/>
        <w:rPr/>
      </w:pPr>
      <w:r>
        <w:rPr/>
        <w:t>Сегодня в Санкт-Петербурге - приблизительно 600 исследовательских учреждений, среди них:</w:t>
      </w:r>
    </w:p>
    <w:p>
      <w:pPr>
        <w:pStyle w:val="Normal"/>
        <w:rPr/>
      </w:pPr>
      <w:r>
        <w:rPr/>
        <w:t>- приблизительно 200 федеральных исследовательских учреждений, включая 12 федеральных центров исследования,</w:t>
      </w:r>
    </w:p>
    <w:p>
      <w:pPr>
        <w:pStyle w:val="Normal"/>
        <w:rPr/>
      </w:pPr>
      <w:r>
        <w:rPr/>
        <w:t>- 73 академических исследовательских учреждения;</w:t>
      </w:r>
    </w:p>
    <w:p>
      <w:pPr>
        <w:pStyle w:val="Normal"/>
        <w:rPr/>
      </w:pPr>
      <w:r>
        <w:rPr/>
        <w:t>- более 70 научных и образовательных учреждений;</w:t>
      </w:r>
    </w:p>
    <w:p>
      <w:pPr>
        <w:pStyle w:val="Normal"/>
        <w:rPr/>
      </w:pPr>
      <w:r>
        <w:rPr/>
        <w:t>- приблизительно 250 исследовательских учреждений в предпринимательском секторе.</w:t>
      </w:r>
    </w:p>
    <w:p>
      <w:pPr>
        <w:pStyle w:val="Normal"/>
        <w:rPr/>
      </w:pPr>
      <w:r>
        <w:rPr/>
        <w:t>В Санкт-Петербурге работают 52 государственных высших учебных заведения, 20 военных институтов, 47 неправительственных университетских учреждений, 78 учреждений вторичного профессионально-технического образования. Приблизительно 100 учреждений дополнительного профессионального образования находятся под управлением Комитета по науке и высшей школе. Число студентов превышает 520 тысяч человек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сторико-культурный  потенц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 Хозяйство.</w:t>
      </w:r>
    </w:p>
    <w:p>
      <w:pPr>
        <w:pStyle w:val="Normal"/>
        <w:rPr/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 xml:space="preserve"> :  Используя  материал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/>
        <w:t>,  сделайте  вывод  о  том,  какие  отрасли  наиболее  эффективно  развивать  в  СПб.  Мотивируйте  свой  выбор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 формирова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мышленность / работа  в  к/карте /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ельское  хозяйство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дание:  используя  знания  об  агроклиматических  и  почвенных  ресурсах  Лен. области,  предположи  структуру  её  с/х.</w:t>
      </w:r>
    </w:p>
    <w:p>
      <w:pPr>
        <w:pStyle w:val="Normal"/>
        <w:numPr>
          <w:ilvl w:val="1"/>
          <w:numId w:val="7"/>
        </w:numPr>
        <w:rPr/>
      </w:pPr>
      <w:r>
        <w:rPr/>
        <w:t>Отраслевой  состав  с/х 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3473"/>
        <w:gridCol w:w="334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  с/х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родные  районы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ённые  районы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дел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ищевая  промышленность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               ↓</w:t>
      </w:r>
      <w:r>
        <w:rPr>
          <w:sz w:val="28"/>
          <w:szCs w:val="28"/>
        </w:rPr>
        <w:tab/>
        <w:t xml:space="preserve">                                                         ↓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на  собственном  сырье                на  привозном  сырье  у  потребителя</w:t>
      </w:r>
    </w:p>
    <w:p>
      <w:pPr>
        <w:pStyle w:val="Normal"/>
        <w:tabs>
          <w:tab w:val="clear" w:pos="708"/>
          <w:tab w:val="center" w:pos="4895" w:leader="none"/>
        </w:tabs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95" w:leader="none"/>
        </w:tabs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95" w:leader="none"/>
        </w:tabs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95" w:leader="none"/>
        </w:tabs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95" w:leader="none"/>
        </w:tabs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95" w:leader="none"/>
        </w:tabs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95" w:leader="none"/>
        </w:tabs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95" w:leader="none"/>
        </w:tabs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ектор  услуг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ртовое  хозяйство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туризм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/з:  Проспект – приглашение  посетить  1  из  пригородов  Лен.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ан 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географическое  положение  на  территории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ак  можно  добраться  от  СП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историко-культурный  потенци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природный  потенци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фотограф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ехнологическая  карта  урока №4 -5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2393"/>
        <w:gridCol w:w="239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 кол-во  бал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анные 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деление  отраслей,  которые  наиболее  эффективно  развивать  в  СПб  регион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ражение  в  к/к  отраслевой  структуры  промышленности  СПб  и  Лен. 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 Г/положения –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 природы –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ая  структура  промышленности –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– 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ект – приглашение  посетить  1  из  пригородов  Лен.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 на  темы  «КАД»,  «Расширение  СПб  порта»,  «Газопровод  «Северный  пото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 Проблемы  и  перспективы  развития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: </w:t>
      </w:r>
      <w:r>
        <w:rPr>
          <w:sz w:val="28"/>
          <w:szCs w:val="28"/>
        </w:rPr>
        <w:t>используя  знания,  полученные  на  предыдущих  уроках,  предположите  проблемы  и  перспективы  развития  1  из  отраслей  х-ва  нашего  реги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ые  варианты  отраслей:</w:t>
      </w:r>
    </w:p>
    <w:p>
      <w:pPr>
        <w:pStyle w:val="Normal"/>
        <w:numPr>
          <w:ilvl w:val="0"/>
          <w:numId w:val="11"/>
        </w:numPr>
        <w:rPr/>
      </w:pPr>
      <w:r>
        <w:rPr/>
        <w:t>тракторостроение</w:t>
      </w:r>
    </w:p>
    <w:p>
      <w:pPr>
        <w:pStyle w:val="Normal"/>
        <w:numPr>
          <w:ilvl w:val="0"/>
          <w:numId w:val="11"/>
        </w:numPr>
        <w:rPr/>
      </w:pPr>
      <w:r>
        <w:rPr/>
        <w:t>судостроение</w:t>
      </w:r>
    </w:p>
    <w:p>
      <w:pPr>
        <w:pStyle w:val="Normal"/>
        <w:numPr>
          <w:ilvl w:val="0"/>
          <w:numId w:val="11"/>
        </w:numPr>
        <w:rPr/>
      </w:pPr>
      <w:r>
        <w:rPr/>
        <w:t>энергетическое  машиностроение</w:t>
      </w:r>
    </w:p>
    <w:p>
      <w:pPr>
        <w:pStyle w:val="Normal"/>
        <w:numPr>
          <w:ilvl w:val="0"/>
          <w:numId w:val="11"/>
        </w:numPr>
        <w:rPr/>
      </w:pPr>
      <w:r>
        <w:rPr/>
        <w:t>электроника  и  наноэлектроника</w:t>
      </w:r>
    </w:p>
    <w:p>
      <w:pPr>
        <w:pStyle w:val="Normal"/>
        <w:numPr>
          <w:ilvl w:val="0"/>
          <w:numId w:val="11"/>
        </w:numPr>
        <w:rPr/>
      </w:pPr>
      <w:r>
        <w:rPr/>
        <w:t>производство  минеральных  удобрений</w:t>
      </w:r>
    </w:p>
    <w:p>
      <w:pPr>
        <w:pStyle w:val="Normal"/>
        <w:numPr>
          <w:ilvl w:val="0"/>
          <w:numId w:val="11"/>
        </w:numPr>
        <w:rPr/>
      </w:pPr>
      <w:r>
        <w:rPr/>
        <w:t>швейная</w:t>
      </w:r>
    </w:p>
    <w:p>
      <w:pPr>
        <w:pStyle w:val="Normal"/>
        <w:numPr>
          <w:ilvl w:val="0"/>
          <w:numId w:val="11"/>
        </w:numPr>
        <w:rPr/>
      </w:pPr>
      <w:r>
        <w:rPr/>
        <w:t>туризм</w:t>
      </w:r>
    </w:p>
    <w:p>
      <w:pPr>
        <w:pStyle w:val="Normal"/>
        <w:numPr>
          <w:ilvl w:val="0"/>
          <w:numId w:val="11"/>
        </w:numPr>
        <w:rPr/>
      </w:pPr>
      <w:r>
        <w:rPr/>
        <w:t>целлюлозно-бумажная</w:t>
      </w:r>
    </w:p>
    <w:p>
      <w:pPr>
        <w:pStyle w:val="Normal"/>
        <w:numPr>
          <w:ilvl w:val="0"/>
          <w:numId w:val="11"/>
        </w:numPr>
        <w:rPr/>
      </w:pPr>
      <w:r>
        <w:rPr/>
        <w:t>молочная  и  молокоперерабатывающая</w:t>
      </w:r>
    </w:p>
    <w:p>
      <w:pPr>
        <w:pStyle w:val="Normal"/>
        <w:numPr>
          <w:ilvl w:val="0"/>
          <w:numId w:val="11"/>
        </w:numPr>
        <w:rPr/>
      </w:pPr>
      <w:r>
        <w:rPr/>
        <w:t>нефтеперерабатываю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 и  форма  письменного  от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расль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Предприятия  в  СПб  и  Лен. области  рассматриваемой  отра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 факторы  и проблемы  →  перспективы </w:t>
      </w:r>
      <w:r>
        <w:rPr/>
        <w:t>разви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 разви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ы  развит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ехнологическая  карта  урока №6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2393"/>
        <w:gridCol w:w="239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 кол-во  бал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анные 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з  перспективности  отрасли  для  нашего  реги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– на  группу  из  2-х  челов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вый  тест  по 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:  особенности  г/положения,  х-ку  природы  и  природных  ресурсов,  х-ку  населения,  ведущие  отрасли  х-ва,  их  географию  и  факторы  форм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2393"/>
        <w:gridCol w:w="239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 кол-во  бал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анные 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 тест  по  теме  «СПб  регион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ехнологическая  карта  урока №1 - 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130"/>
        <w:gridCol w:w="2354"/>
        <w:gridCol w:w="1630"/>
        <w:gridCol w:w="1474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 часть / 8  работ 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ительная  часть / 4  работы  +  бонусы  за  работу  на  уроке /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 балл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 кол-во  балл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анные  балл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вод  баллов  в  оценку:</w:t>
      </w:r>
    </w:p>
    <w:p>
      <w:pPr>
        <w:pStyle w:val="Normal"/>
        <w:numPr>
          <w:ilvl w:val="0"/>
          <w:numId w:val="5"/>
        </w:numPr>
        <w:rPr/>
      </w:pPr>
      <w:r>
        <w:rPr/>
        <w:t>«5» - не  менее  65,  из  которых  не  менее  50 – за  обязательную  часть,  15 – за  накопительную    часть</w:t>
      </w:r>
    </w:p>
    <w:p>
      <w:pPr>
        <w:pStyle w:val="Normal"/>
        <w:numPr>
          <w:ilvl w:val="0"/>
          <w:numId w:val="5"/>
        </w:numPr>
        <w:rPr/>
      </w:pPr>
      <w:r>
        <w:rPr/>
        <w:t>«4»  - не  менее  55 баллов,  из  которых  не  менее  45 – за  обязательную  часть  и  10 – за  накопительную</w:t>
      </w:r>
    </w:p>
    <w:p>
      <w:pPr>
        <w:pStyle w:val="Normal"/>
        <w:numPr>
          <w:ilvl w:val="0"/>
          <w:numId w:val="5"/>
        </w:numPr>
        <w:rPr/>
      </w:pPr>
      <w:r>
        <w:rPr/>
        <w:t>«3» - не  менее  45 баллов,  из  которых  не  менее  40  баллов – за  обязательную  часть  и  5 – за  накопительную.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9:07:00Z</dcterms:created>
  <dc:creator>User</dc:creator>
  <dc:description/>
  <cp:keywords/>
  <dc:language>en-US</dc:language>
  <cp:lastModifiedBy>Admin</cp:lastModifiedBy>
  <dcterms:modified xsi:type="dcterms:W3CDTF">2013-10-06T16:15:00Z</dcterms:modified>
  <cp:revision>25</cp:revision>
  <dc:subject/>
  <dc:title/>
</cp:coreProperties>
</file>