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124"/>
        <w:gridCol w:w="3976"/>
      </w:tblGrid>
      <w:tr>
        <w:trPr/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  <w:t>Директор МОУ Гимназия города Малоярославц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  <w:t>Л.Н.Прокофь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  <w:t>«___»___________ ____г.</w:t>
            </w:r>
          </w:p>
        </w:tc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  <w:t>Зам. директора по НМ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  <w:t>М.В.Кобя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</w:rPr>
            </w:pPr>
            <w:r>
              <w:rPr>
                <w:sz w:val="20"/>
              </w:rPr>
              <w:t>«___»___________ ____г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left="72" w:firstLine="284"/>
              <w:rPr>
                <w:sz w:val="20"/>
              </w:rPr>
            </w:pPr>
            <w:r>
              <w:rPr>
                <w:sz w:val="20"/>
              </w:rPr>
              <w:t>Рассмотрено на заседании кафедр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72"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72" w:firstLine="284"/>
              <w:rPr>
                <w:sz w:val="20"/>
              </w:rPr>
            </w:pPr>
            <w:r>
              <w:rPr>
                <w:sz w:val="20"/>
              </w:rPr>
              <w:t>________________________________</w:t>
            </w:r>
          </w:p>
          <w:p>
            <w:pPr>
              <w:pStyle w:val="Normal"/>
              <w:ind w:left="72"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firstLine="284"/>
              <w:rPr>
                <w:sz w:val="20"/>
              </w:rPr>
            </w:pPr>
            <w:r>
              <w:rPr>
                <w:sz w:val="20"/>
              </w:rPr>
              <w:t>Протокол№____</w:t>
            </w:r>
          </w:p>
          <w:p>
            <w:pPr>
              <w:pStyle w:val="Normal"/>
              <w:ind w:left="72" w:firstLine="284"/>
              <w:rPr>
                <w:sz w:val="20"/>
              </w:rPr>
            </w:pPr>
            <w:r>
              <w:rPr>
                <w:sz w:val="20"/>
              </w:rPr>
              <w:t>«____»________________  ______г.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"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</w:t>
            </w:r>
          </w:p>
        </w:tc>
      </w:tr>
    </w:tbl>
    <w:p>
      <w:pPr>
        <w:pStyle w:val="Normal"/>
        <w:ind w:left="-900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284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900" w:firstLine="284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900" w:firstLine="284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900" w:firstLine="284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900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-900" w:firstLine="284"/>
        <w:jc w:val="center"/>
        <w:rPr/>
      </w:pPr>
      <w:r>
        <w:rPr>
          <w:sz w:val="28"/>
          <w:szCs w:val="28"/>
        </w:rPr>
        <w:t xml:space="preserve">учебного курса по </w:t>
      </w:r>
      <w:r>
        <w:rPr>
          <w:rFonts w:cs="Calibri" w:ascii="Calibri" w:hAnsi="Calibri"/>
          <w:sz w:val="28"/>
          <w:szCs w:val="28"/>
        </w:rPr>
        <w:t>биологии</w:t>
      </w:r>
    </w:p>
    <w:p>
      <w:pPr>
        <w:pStyle w:val="Normal"/>
        <w:ind w:left="-900" w:firstLine="284"/>
        <w:jc w:val="center"/>
        <w:rPr/>
      </w:pPr>
      <w:r>
        <w:rPr>
          <w:sz w:val="28"/>
          <w:szCs w:val="28"/>
        </w:rPr>
        <w:t xml:space="preserve">« </w:t>
      </w:r>
      <w:r>
        <w:rPr>
          <w:rFonts w:cs="Calibri" w:ascii="Calibri" w:hAnsi="Calibri"/>
          <w:sz w:val="28"/>
          <w:szCs w:val="28"/>
        </w:rPr>
        <w:t>Бактерии.Грибы.Растения</w:t>
      </w:r>
      <w:r>
        <w:rPr>
          <w:sz w:val="28"/>
          <w:szCs w:val="28"/>
        </w:rPr>
        <w:t>»</w:t>
      </w:r>
    </w:p>
    <w:p>
      <w:pPr>
        <w:pStyle w:val="Normal"/>
        <w:ind w:left="-900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для 5 класса</w:t>
      </w:r>
    </w:p>
    <w:p>
      <w:pPr>
        <w:pStyle w:val="Normal"/>
        <w:ind w:left="-900" w:firstLine="284"/>
        <w:jc w:val="center"/>
        <w:rPr>
          <w:sz w:val="28"/>
          <w:szCs w:val="28"/>
        </w:rPr>
      </w:pPr>
      <w:r>
        <w:rPr>
          <w:sz w:val="28"/>
          <w:szCs w:val="28"/>
        </w:rPr>
        <w:t>( базовый уровень)</w:t>
      </w:r>
    </w:p>
    <w:p>
      <w:pPr>
        <w:pStyle w:val="Normal"/>
        <w:ind w:left="-900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2012-2013 учебный год</w:t>
      </w:r>
    </w:p>
    <w:p>
      <w:pPr>
        <w:pStyle w:val="Normal"/>
        <w:ind w:left="-900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84"/>
        <w:rPr>
          <w:sz w:val="28"/>
          <w:szCs w:val="28"/>
        </w:rPr>
      </w:pPr>
      <w:r>
        <w:rPr>
          <w:rFonts w:eastAsia="SchoolBookAC;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ind w:left="-90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84"/>
        <w:rPr>
          <w:sz w:val="28"/>
          <w:szCs w:val="28"/>
        </w:rPr>
      </w:pPr>
      <w:r>
        <w:rPr>
          <w:sz w:val="28"/>
          <w:szCs w:val="28"/>
        </w:rPr>
        <w:t>Составил учитель:_____________________   Вилькович Н.П.</w:t>
      </w:r>
    </w:p>
    <w:p>
      <w:pPr>
        <w:pStyle w:val="Normal"/>
        <w:ind w:left="-900" w:firstLine="284"/>
        <w:rPr/>
      </w:pPr>
      <w:r>
        <w:rPr>
          <w:rFonts w:eastAsia="SchoolBookAC;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ОЯСНИТЕЛЬНАЯ ЗАПИСКА</w:t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ограммы основного общего образования по биологии 5-9 класс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ры: В. В. Пасечник, В. В. Латюшин, Г. Г. Швецов соответствует требованиям ФГОС  и имеет базовый уровень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но действующего базисного учебного плана, рабочая программа по биологии 5 класс предусматривает обучение биологии в объеме 1 час в неделю (35 часов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строена на основе фундаментального ядра содержания основного общего образования, Федерального государственного образовательного стандарта основного общего образования, программы развития и формирования универсальных учебных действий, программы духовно-нравственного развития и воспитания лич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биологии в 5 классе направлено на формирование </w:t>
      </w:r>
      <w:r>
        <w:rPr>
          <w:rFonts w:cs="Times New Roman" w:ascii="Times New Roman" w:hAnsi="Times New Roman"/>
          <w:b/>
          <w:sz w:val="24"/>
          <w:szCs w:val="24"/>
        </w:rPr>
        <w:t>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, обеспечивающих развитие познавательных и коммуникативных качеств лич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включаются в </w:t>
      </w:r>
      <w:r>
        <w:rPr>
          <w:rFonts w:cs="Times New Roman" w:ascii="Times New Roman" w:hAnsi="Times New Roman"/>
          <w:i/>
          <w:sz w:val="24"/>
          <w:szCs w:val="24"/>
        </w:rPr>
        <w:t>проектную и исследовательскую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включаются </w:t>
      </w:r>
      <w:r>
        <w:rPr>
          <w:rFonts w:cs="Times New Roman" w:ascii="Times New Roman" w:hAnsi="Times New Roman"/>
          <w:i/>
          <w:sz w:val="24"/>
          <w:szCs w:val="24"/>
        </w:rPr>
        <w:t>в коммуникативную учебную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в 5 классе направлено на формирование у учащихся представлений об отличительных особенностях объектов живой природы, их многообразии и эволюции;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еализуется в учебниках биологии и учебно-методических пособиях, созданных коллективом авторов под руководством В. В. Пасечни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5 классе реализуется курс «Бактерии. Грибы. Растения» — 35 час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включает следующие раздел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сновное содержа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тематическое планирова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чебно-методическое обеспечение учебного процесс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жидаемые результаты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Основное содержание программы. Биология. 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Бактерии. Грибы. Растения. 5 класс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(35 часов, 1 час в неделю)</w:t>
      </w:r>
    </w:p>
    <w:p>
      <w:pPr>
        <w:pStyle w:val="Normal"/>
        <w:widowControl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6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 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логические наблюдения за сезонными изменениями в природе. Ведение дневника наблюдени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живых организмов, осенние явления в жизни растений и животных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 многообразии живой природы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царства живой природы: Бактерии, Грибы, Растения, Животные;</w:t>
      </w:r>
    </w:p>
    <w:p>
      <w:pPr>
        <w:pStyle w:val="Normal"/>
        <w:tabs>
          <w:tab w:val="clear" w:pos="708"/>
          <w:tab w:val="left" w:pos="-360" w:leader="none"/>
        </w:tabs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основные методы исследования в биологии: наблюдение, эксперимент, измерение; </w:t>
      </w:r>
    </w:p>
    <w:p>
      <w:pPr>
        <w:pStyle w:val="Normal"/>
        <w:tabs>
          <w:tab w:val="clear" w:pos="708"/>
          <w:tab w:val="left" w:pos="-360" w:leader="none"/>
        </w:tabs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экологические факторы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среды обитания живых организмов: водная среда, наземно-воздушная среда, почва как среда обитания, организм как среда обитания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авила работы с микроскопом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понятия «биология», «экология», «биосфера», «царства живой природы», «экологические факторы»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тличать живые организмы от неживых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льзоваться простыми биологическими приборами, инструментами и оборудованием;</w:t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среды обитания организм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экологические факторы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фенологические наблюдения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облюдать правила техники безопасности при проведении наблюдений и лабораторных опытов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ладеть таким видом изложения текста, как повествование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проводить непосредственное наблюдение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наблюдения, его результаты, выводы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лучать биологическую информацию из различных источник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отношения объекта с другими объектами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объект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Клеточное строение организмов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10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препараты различных растительных ткане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лупы и светового микроскопа. Правила работы с ними. Изучение клеток растения с помощью лупы. Приготовление препарата кожицы чешуи лука, рассматривание его под микроскопом. Приготовление препаратов и рассматривание под микроскопом пластид в клетках листа элодеи, плодов томатов, рябины, шиповника. Приготовление препарата и рассматривание под микроскопом движения цитоплазмы в клетках листа элодеи. Рассматривание под микроскопом готовых микропрепаратов различных растительных тканей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троение клетк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имический состав клетк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процессы жизнедеятельности клетк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ные признаки различных растительных тканей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понятия: «клетка», «оболочка», « цитоплазма», « ядро», «ядрышко», «вакуоли», « пластиды», « хлоропласты», «пигменты», «хлорофилл»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лупой и микроскопом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готовить микропрепараты и рассматривать их под микроскопом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спознавать различные виды тканей.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объекты под микроскопом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равнивать объекты под микроскопом с их изображением на рисунках и определять их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формлять результаты лабораторной работы в рабочей тетрад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текстом и иллюстрациями учебника.</w:t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Царство Бактерии. Царство Гриб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7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плодовых тел шляпочных грибов. Строение плесневого гриба мукора. Строение дрожжей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троение и основные процессы жизнедеятельности бактерий и гриб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нообразие и распространение бактерий и гриб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оль бактерий и грибов в природе и жизни человека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бактериям и грибам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тличать бактерии и грибы от других живых организм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тличать съедобные грибы от ядовитых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бактерий и грибов в природе и жизни человека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23"/>
        <w:spacing w:lineRule="exact" w:line="226" w:before="0" w:after="0"/>
        <w:ind w:left="0" w:firstLine="284"/>
        <w:jc w:val="both"/>
        <w:rPr>
          <w:szCs w:val="24"/>
        </w:rPr>
      </w:pPr>
      <w:r>
        <w:rPr>
          <w:szCs w:val="24"/>
        </w:rPr>
        <w:t>— </w:t>
      </w:r>
      <w:r>
        <w:rPr>
          <w:szCs w:val="24"/>
        </w:rPr>
        <w:t>работать с учебником, рабочей тетрадью и дидактическими материалами;</w:t>
      </w:r>
    </w:p>
    <w:p>
      <w:pPr>
        <w:pStyle w:val="23"/>
        <w:spacing w:lineRule="exact" w:line="226" w:before="0" w:after="0"/>
        <w:ind w:left="0" w:firstLine="284"/>
        <w:jc w:val="both"/>
        <w:rPr>
          <w:szCs w:val="24"/>
        </w:rPr>
      </w:pPr>
      <w:r>
        <w:rPr>
          <w:szCs w:val="24"/>
        </w:rPr>
        <w:t>— </w:t>
      </w:r>
      <w:r>
        <w:rPr>
          <w:szCs w:val="24"/>
        </w:rPr>
        <w:t>составлять сообщения на основе обобщения материала учебника и дополнительной литературы.</w:t>
      </w:r>
    </w:p>
    <w:p>
      <w:pPr>
        <w:pStyle w:val="23"/>
        <w:spacing w:lineRule="exact" w:line="226" w:before="0" w:after="0"/>
        <w:ind w:left="0"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3. Царство Растения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9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. Ботаника 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хи. Многообразие мхов. Среда обитания. Строение мхов, их значение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ники, хвощи, плауны, их строение, многообразие, среда обитания, роль в природе и жизни человека, охран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ждение растений. Основные этапы развития растительного мир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ные экземпляры растений. Отпечатки ископаемых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зеленых водорослей. Строение мха (на местных видах). Строение спороносящего хвоща. Строение спороносящего папоротника. Строение хвои и шишек хвойных (на примере местных видов)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методы изучения растений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, их строение и многообразие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бенности строения и жизнедеятельности лишайников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оль растений в биосфере и жизни человека;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исхождение растений и основные этапы развития растительного мира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растительного царства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растений биосфере;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характеристику основным группам растений (водоросли, мхи, хвощи, плауны, папоротники, голосеменные, цветковые);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происхождение растений и основные этапы развития растительного мир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ыполнять лабораторные работы под руководством учителя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равнивать представителей разных групп растений, делать выводы на основе сравнения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ценивать с эстетической точки зрения представителей растительного мира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 обучения </w:t>
      </w:r>
    </w:p>
    <w:p>
      <w:pPr>
        <w:pStyle w:val="Normal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чувство гордости за российскую биологическую науку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знать правила поведения в природе; 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основные факторы, определяющие взаимоотношения человека и природы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реализовывать теоретические познания на практике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понимать социальную значимость и содержание профессий, связанных с биологией; 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любовь к природе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вать право каждого на собственное мнение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оявлять готовность к самостоятельным поступкам и действиям на благо природы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уметь отстаивать свою точку зрения; 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критично относиться к своим поступкам, нести ответственность за последствия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слушать и слышать другое мнение.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зервное врем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— 3 часа</w:t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Структура курса</w:t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Тем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6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left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Введе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left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Раздел 1. Клеточное строение организм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left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Раздел 2. Царство Бактер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left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Раздел 3. Царство Гриб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left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Раздел 4. Царство Раст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9</w:t>
            </w:r>
          </w:p>
        </w:tc>
      </w:tr>
      <w:tr>
        <w:trPr>
          <w:trHeight w:val="3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left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Резер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left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ИТОГО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35 часов</w:t>
            </w:r>
          </w:p>
        </w:tc>
      </w:tr>
    </w:tbl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exact" w:line="226" w:before="0" w:after="0"/>
        <w:ind w:firstLine="284"/>
        <w:jc w:val="both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  <w:t>Учебно-методическое обеспечение учебного процесса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Учебно-методическое обеспечение учебного процесса предусматривает использование УМК:</w:t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.</w:t>
        <w:tab/>
        <w:t>Пасечник В. В. Биология. Бактерии. Грибы. Растения. 5 класс. Учебник / М.: Дрофа, 2012 г.</w:t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.</w:t>
        <w:tab/>
        <w:t>Пасечник В. В. Биология. Бактерии. Грибы. Растения. 5 класс. Рабочая тетрадь / М.: Дрофа, 2012 г.</w:t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3.</w:t>
        <w:tab/>
        <w:t>Пасечник В. В. Биология. Бактерии. Грибы. Растения. 5 класс. Методическое пособие / М.: Дрофа, 2012 г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exact" w:line="226"/>
        <w:jc w:val="center"/>
        <w:rPr/>
      </w:pPr>
      <w:r>
        <w:rPr/>
        <w:t>5 класс. Бактерии. Грибы. Растения (35 часов, 1 час в неделю)</w:t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90"/>
        <w:gridCol w:w="1371"/>
        <w:gridCol w:w="1996"/>
        <w:gridCol w:w="3194"/>
        <w:gridCol w:w="3686"/>
        <w:gridCol w:w="2483"/>
        <w:gridCol w:w="1298"/>
      </w:tblGrid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№</w:t>
            </w:r>
            <w:r>
              <w:rPr>
                <w:rFonts w:eastAsia="SchoolBookCSanPin;Times New Roman"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№</w:t>
            </w:r>
            <w:r>
              <w:rPr>
                <w:rFonts w:eastAsia="SchoolBookCSanPin;Times New Roman"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в тем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Дата провед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Тем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Содерж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Вид деятельности учени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Оборуд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Домашнее задание</w:t>
            </w:r>
          </w:p>
        </w:tc>
      </w:tr>
      <w:tr>
        <w:trPr>
          <w:trHeight w:val="350" w:hRule="atLeast"/>
        </w:trPr>
        <w:tc>
          <w:tcPr>
            <w:tcW w:w="1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8"/>
                <w:szCs w:val="28"/>
              </w:rPr>
              <w:t xml:space="preserve">Введение </w:t>
            </w:r>
            <w:r>
              <w:rPr>
                <w:rFonts w:cs="SchoolBookCSanPin;Times New Roman" w:ascii="SchoolBookCSanPin;Times New Roman" w:hAnsi="SchoolBookCSanPin;Times New Roman"/>
                <w:bCs/>
                <w:sz w:val="28"/>
                <w:szCs w:val="28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8"/>
                <w:szCs w:val="28"/>
              </w:rPr>
              <w:t>6 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12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Биология — наука о живой природ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Биология как наука. Значение биологии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биология», «биосфера», «экология». Раскрывают значение биологических знаний в современной жизни. Оценивают роль биологической науки в жизни общест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1</w:t>
            </w:r>
          </w:p>
        </w:tc>
      </w:tr>
      <w:tr>
        <w:trPr>
          <w:trHeight w:val="11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сследования в биологии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Методы познания в биологии: наблюдение,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эксперимент, измерение. Источники биологической информации, ее получение, анализ и представление его результатов. Техника безопасности в кабинете биологии.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методы исследования», «наблюдение», «эксперимент», «измерение». Характеризуют основные методы исследования в биологии. Изучают правила техники безопасности в кабинете биологии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иборы и оборуд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нообразие живой природы. Царства живых организмов. Отличительные признаки живого от неживог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Царства: Бактерии, Грибы, Растения и Животные. Признаки живого: клеточное строение, питание, дыхание, обмен веществ, раздражимость, рост, развитие, размножение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царство Бактерии», «царство Грибы», «царство Растения» и «царство Животные». Анализируют признаки живого: клеточное строение, питание, дыхание, обмен веществ, раздражимость, рост, развитие, размножение. Составляют план параграф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4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Среды обитания живых организмов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ная среда. Наземно-воздушная среда. Почва как среда обитания. Организм как среда обитания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водная среда», «наземно-воздушная среда», «почва как среда обитания», «организм как среда обитания». Анализируют связи организмов со средой обитания. Характеризуют влияние деятельности человека на природ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</w:tr>
      <w:tr>
        <w:trPr>
          <w:trHeight w:val="5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5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Экологические факторы и их влияние на живые организм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Экологические факторы: абиотические, биотические, антропогенные. Влияние экологических факторов на живые организмы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нализируют и сравнивают экологические факторы. Отрабатывают навыки работы с текстом учебни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6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уро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Экскурсия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живых организмов, осенние явления в жизни растений и животных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товят отчет по экскурсии. Ведут дневник фенологических наблюдений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Практическая работа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нологические наблюдения за сезонными изменениями в природ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caps/>
                <w:sz w:val="28"/>
                <w:szCs w:val="28"/>
              </w:rPr>
              <w:t>Раздел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8"/>
                <w:szCs w:val="28"/>
              </w:rPr>
              <w:t xml:space="preserve"> 1. Клеточное строение организмов (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i/>
                <w:sz w:val="28"/>
                <w:szCs w:val="28"/>
              </w:rPr>
              <w:t>10 часов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7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стройство увеличительных прибор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Увеличительные приборы (лупы, микроскопа). Правила работы с микроскопом.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color w:val="FFFFFF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FFFF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етка», «лупа», «микроскоп», «тубус», «окуляр», «объектив», «штатив». Работают с лупой и микроскопом, изучают устройство микроскопа. Отрабатывают правила работы с микроскопо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ссматривание строения растения с помощью луп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</w:tr>
      <w:tr>
        <w:trPr>
          <w:trHeight w:val="3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8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клетки. Различают на таблицах и микропрепаратах части и органоиды клетк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7,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-36</w:t>
            </w:r>
          </w:p>
        </w:tc>
      </w:tr>
      <w:tr>
        <w:trPr>
          <w:trHeight w:val="2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9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оя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иготовление микропрепарата кожицы чешуи лук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ок кожицы чешуи лу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чатся готовить микропрепараты. Наблюдают части и органоиды клетки под микроскопом, описывают и схематически изображают и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ок кожицы чешуи лу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-37</w:t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0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оя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ластид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. Пластиды. Хлоропласты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ть существенные признаки строения клетки. Различать на таблицах и микропрепаратах части и органоиды клетки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иготовление препаратов и рассматривание под микроскопом пластид в клетках листа элодеи, плодов томата, рябины, шипов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7-40</w:t>
            </w:r>
          </w:p>
        </w:tc>
      </w:tr>
      <w:tr>
        <w:trPr>
          <w:trHeight w:val="2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оя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Химический состав клетки: неорганические и органические веществ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клетки. Химический состав клетки. Вода и минеральные вещества, их роль в клетке. Органические вещества, их роль в жизнедеятельности клетки. Обнаружение органических веществ в клетках раст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минеральных веществ и воды, входящих в состав клетки. Различают органические и неорганические вещества, входящие в состав клетки. Ставят биологические эксперименты по изучению химического состава клетки. Учатся работать с лабораторным оборудование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</w:tc>
      </w:tr>
      <w:tr>
        <w:trPr>
          <w:trHeight w:val="2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2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Жизнедеятельность клетки: поступление веществ в клетку (дыхание, питание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Жизнедеятельность клетки (питание, дыхание).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ов процессов жизнедеятельности клетки. Ставят биологические эксперименты по изучению процессов жизнедеятельности организмов и объясняют их результаты. Отрабатывают умение готовить микропрепараты и работать с микроскопо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иготовление препарата и рассматривание под микроскопом движения цитоплазмы в клетках листа элоде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-43</w:t>
            </w:r>
          </w:p>
        </w:tc>
      </w:tr>
      <w:tr>
        <w:trPr>
          <w:trHeight w:val="2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3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Жизнедеятельность клетки: рост, развит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Рост и развитие клеток.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Выделяют существенные признаки процессов жизнедеятельности клетки. Обсуждают биологические эксперименты по изучению процессов жизнедеятельности организмов и объясняют их результаты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хемы, таблицы и видеоматериалы о росте и развитии клеток разных раст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3--44</w:t>
            </w:r>
          </w:p>
        </w:tc>
      </w:tr>
      <w:tr>
        <w:trPr>
          <w:trHeight w:val="2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4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ление клет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енетический аппарат, ядро, хромосомы.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процессов жизнедеятельности клетк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Демонстрация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хемы и видеоматериалы о делении клет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-45</w:t>
            </w:r>
          </w:p>
        </w:tc>
      </w:tr>
      <w:tr>
        <w:trPr>
          <w:trHeight w:val="2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5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онятие «ткань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Ткань.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ткань». Выделяют признаки, характерные для различных видов тканей. Отрабатывают умение работать с микроскопом и определять различные растительные ткани на микропрепарата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Микропрепараты различных растительных тканей.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ссматривание под микроскопом готовых микропрепаратов различных растительных ткан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6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янва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уро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Контроль знаний и умений работать с микроскопом и приготовления микропрепара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caps/>
                <w:sz w:val="28"/>
                <w:szCs w:val="28"/>
              </w:rPr>
              <w:t>Раздел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8"/>
                <w:szCs w:val="28"/>
              </w:rPr>
              <w:t xml:space="preserve"> 2. Царство Бактерии (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i/>
                <w:sz w:val="28"/>
                <w:szCs w:val="28"/>
              </w:rPr>
              <w:t>2 часа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7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янва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Бактерии, их разнообразие, строение и жизнедеятельность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Бактерии, особенности строения и жизнедеятельности. Формы бактерий. Разнообразие бактерий, их распростран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бактер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8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янва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бактерий в природе и жизни человек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бактерий в природе. Роль бактерий в хозяйственной деятельности 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убеньковые (азотфиксирующие) бактерии», «симбиоз», «болезнетворные бактерии», «эпидемия». Объясняют роль бактерий в природе и жизни челове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</w:tc>
      </w:tr>
      <w:tr>
        <w:trPr>
          <w:trHeight w:val="293" w:hRule="atLeast"/>
        </w:trPr>
        <w:tc>
          <w:tcPr>
            <w:tcW w:w="1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8"/>
                <w:szCs w:val="28"/>
              </w:rPr>
              <w:t>РАЗДЕЛ 3. Царство Грибы (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i/>
                <w:sz w:val="28"/>
                <w:szCs w:val="28"/>
              </w:rPr>
              <w:t>5 часов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9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вра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, их общая характеристика, строение и жизнедеятельность. Роль грибов в природе и жизни человек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, особенности строения и жизнедеятельности. Многообразие грибов. Роль грибов в природе и жизни 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и жизнедеятельности грибов. Объясняют роль грибов в природе и жизни челове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</w:tr>
      <w:tr>
        <w:trPr>
          <w:trHeight w:val="2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0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вра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Шляпочные гриб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ъедобные и ядовитые грибы. Оказание первой помощи при отравлении ядовитыми гриб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личают на живых объектах и таблицах съедобные и ядовитые грибы. Осваивают приёмы оказания первой помощи при отравлении ядовитыми гриба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</w:tr>
      <w:tr>
        <w:trPr>
          <w:trHeight w:val="2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вра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лесневые грибы и дрожж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лесневые грибы и дрожжи.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товят микропрепараты и наблюдают под микроскопом строение мукора и дрожжей. Сравнивают увиденное под микроскопом с приведённым в учебнике изображение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Лабораторная работа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собенности строения мукора и дрожж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</w:tr>
      <w:tr>
        <w:trPr>
          <w:trHeight w:val="2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2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вра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-паразит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-паразиты. Роль грибов-паразитов в природе и жизни человека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грибы-паразиты». Объясняют роль грибов-паразитов в природе и жизни челове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уляжи плодовых тел грибов-паразитов, натуральные объекты (трутовика, ржавчины, головни, спорыньи и др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3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р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уро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Контроль знаний и умений работать с микроскопом, готовить микропрепараты, отличать съедобные грибы от ядовитых, оказывать первую помощь при отравлении ядовитыми гриб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6" w:before="0" w:after="0"/>
              <w:ind w:left="0" w:hanging="0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. Готовят сообщение «Многообразие грибов и их значение в природе и жизни человека» (на основе обобщения материала учебника и дополнительной литературы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26" w:before="0" w:after="0"/>
              <w:ind w:left="0" w:hanging="0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26" w:before="0" w:after="0"/>
              <w:ind w:left="0" w:hanging="0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8"/>
                <w:szCs w:val="28"/>
              </w:rPr>
              <w:t>РАЗДЕЛ 4. Царство Растения (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i/>
                <w:sz w:val="28"/>
                <w:szCs w:val="28"/>
              </w:rPr>
              <w:t>9 часов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4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р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Ботаника — наука о растениях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щая характеристика растительного царства. Многообразие растений, их связь со средой обитания. Роль растений в биосфере. Охрана растений.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Определяют понятия «ботаника», «низшие растения», «высшие растения», «слоевище», «таллом».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растений. Выявляют на живых объектах и таблицах низших и высших растений наиболее распространённых растений, опасных для человека растений. Сравнивают представителей низших и высших растений. Выявляют взаимосвязи между строением растений и их местообитание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ербарные экземпляры растений. Таблицы, видеоматериал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5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р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оросли, их многообразие, строение, среда обит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оросли: одноклеточные и многоклеточные. Строение, жизнедеятельность, размножение, среда обитания зеленых, бурых и красных водорос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Выделяют существенные признаки водорослей. Работают с таблицами и гербарными образцами, определяя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едставителей водорослей. Готовят микропрепараты и работают с микроскопо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Лабораторная работа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зеленых водорослей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3-98</w:t>
            </w:r>
          </w:p>
        </w:tc>
      </w:tr>
      <w:tr>
        <w:trPr>
          <w:trHeight w:val="2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6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водорослей в природе и жизни человек. Охрана водоросле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зеленых, бурых и красных водорослей в природе и жизни человека, охрана водорос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водорослей в природе и жизни человека. Обосновывают необходимость охраны водоросл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9-102</w:t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7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Лишайни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и распространение лишайников. Строение, питание и размножение лишайников. Значение лишайников в природе и жизни 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устистые лишайники», «листоватые лишайники», «накипные лишайники». Находят лишайники в природ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8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хи, папоротники, хвощи, плаун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сшие споровые растения. Мхи, папоротники, хвощи, плауны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.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Объясняют роль мхов, папоротников, хвощей и плаунов в природе и жизни челове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ые работы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мха (на местных видах)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спороносящего хвоща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спороносящего папоротника (на усмотрение учителя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9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лосеменные раст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лосеменные растения, особенности строения. 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  <w:highlight w:val="cy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. Выделяют существенные признаков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в природе и жизни челове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хвои и шишек хвойных (на примере местных видов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</w:tr>
      <w:tr>
        <w:trPr>
          <w:trHeight w:val="2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0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окрытосеменные раст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окрытосеменные растения, особенности строения, многообразие, значение в природе и жизни человека.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Выполняют лабораторную работу. Выделяют существенные признаки покрытосеменных растений. Описывают представителей голосеменных растений с использованием живых объектов, таблиц и гербарных образцов. Объясняют роль покрытосеменных в природе и жизни человека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цветкового раст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оисхождение растений. Основные этапы развития растительного мир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древних растений. Изменение и развитие растительного мира. Основные этапы развития растительного м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палеонтология», «палеоботаника», «риниофиты». Характеризуют основные этапы развития растительного мир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2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уро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Подведение итогов за год. Летние за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ют представителей разных групп растений, делают выводы на основе сравнения.</w:t>
            </w: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ют с эстетической точки зрения представителей растительного мира. Находят информацию о растениях в научно-популярной литературе, биологических словарях и справочниках, анализируют и оценивают её, переводят из одной формы в другую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8"/>
                <w:szCs w:val="28"/>
              </w:rPr>
              <w:t>Итого 32 + 3 (резер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709" w:right="709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color w:val="808080"/>
      <w:sz w:val="26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1"/>
    <w:qFormat/>
    <w:rPr>
      <w:rFonts w:ascii="SchoolBookAC;Times New Roman" w:hAnsi="SchoolBookAC;Times New Roman" w:eastAsia="Times New Roman" w:cs="Times New Roman"/>
      <w:szCs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color w:val="808080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1">
    <w:name w:val="Абзац списка1"/>
    <w:basedOn w:val="Normal"/>
    <w:qFormat/>
    <w:pPr>
      <w:overflowPunct w:val="true"/>
      <w:autoSpaceDE w:val="true"/>
      <w:spacing w:lineRule="auto" w:line="240"/>
      <w:ind w:left="72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53:00Z</dcterms:created>
  <dc:creator>толик</dc:creator>
  <dc:description/>
  <cp:keywords/>
  <dc:language>en-US</dc:language>
  <cp:lastModifiedBy>Дмитрий Каленюк</cp:lastModifiedBy>
  <cp:lastPrinted>2012-09-10T21:11:00Z</cp:lastPrinted>
  <dcterms:modified xsi:type="dcterms:W3CDTF">2013-10-06T18:09:00Z</dcterms:modified>
  <cp:revision>3</cp:revision>
  <dc:subject/>
  <dc:title/>
</cp:coreProperties>
</file>