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Calibri" w:cs="Calibri"/>
          <w:b/>
          <w:sz w:val="36"/>
          <w:szCs w:val="36"/>
        </w:rPr>
        <w:t xml:space="preserve">    </w:t>
      </w: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«Бобровская средняя общеобразовательная школ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оицкого муниципального района Челябинской област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«Утверждаю»                                                      «Согласовано»                                                                                                                                                    Рассмотр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Директор школы                                                зам. директора по УВР                                                                                                                                        на заседании ШМО учителе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.Е.Чернова                                                         В.Н.Бегашева                                                                                                                                                      математик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__________2013                                                 __________2013                                                                                                                                                 Протокол № 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бочая учебная  программ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 алгебре и  геометрии в 10-11 классах на 2013-2014учебный год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 на основе примерной программы среднего (полного) общего образования по математике (сост. Бурмистрова Т.А.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: Гуськова Е.М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right="113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зучению математики  в  10-11 классах</w:t>
      </w:r>
    </w:p>
    <w:p>
      <w:pPr>
        <w:pStyle w:val="Style21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Рабочая  программа</w:t>
      </w:r>
      <w:r>
        <w:rPr/>
        <w:t xml:space="preserve">  по математике 10- 11 классов составлена на основе Примерной программы среднего (полного)  образования по математике, программы для общеобразовательных учреждений / сост.Э.Д.Днепров, А.Г.Аркадьев.- М.:Дрофа, 2007г./, программы среднего (полного)  общего образования по математике « Алгебра и начала математического анализа. Программы общеобразовательных учреждений», Москва; «Просвещение» - 2009, стр. 31-48, «Геометрия. Программы общеобразовательных учреждений», Москва; «Просвещение» - 2010, стр. 26-38 сост. Бурмистрова Т.А. с использованием рекомендаций инструктивно- методического письма  МО и Н  Челябинской области « О преподавании учебного предмета « Математика» в образовательных учреждениях Челябинской области в 2013-2014 учебном году», в соответствии с требованиями федерального компонента государственного стандарта среднего (полного) общего образования  по математике 2004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 дисциплин образовательной области «Математика"  в 2013-2014 учебном году осуществляется в соответствии с требованиями следующих нормативных документов:</w:t>
      </w:r>
    </w:p>
    <w:p>
      <w:pPr>
        <w:pStyle w:val="Style21"/>
        <w:numPr>
          <w:ilvl w:val="0"/>
          <w:numId w:val="3"/>
        </w:numPr>
        <w:spacing w:before="280" w:after="0"/>
        <w:jc w:val="both"/>
        <w:rPr/>
      </w:pPr>
      <w:r>
        <w:rPr/>
        <w:t>Федеральный закон « О внесении изменений в Закон РФ « Об образовании» и Федеральный закон « О высшем и послевузовском профессиональном образовании» от 26 января 2007 года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/>
        <w:t>Приказ Министерства образования РФ от 18.07.2003г. №2783 « Об утверждении Концепции профильного обучения на старшей ступени общего образования»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/>
        <w:t>Приказ Министерства образования РФ от 05.03.2004г №1089 « 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/>
        <w:t>Приказ Министерства образования и науки РФ от 27.12.2011г № 2885 « 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-2014 учебный год»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/>
        <w:t>Приказ Министерства образования и науки  Челябинской области от 16.06.2011г. № 04-997 «О формировании учебных планов общеобразовательных учреждений Челябинской области на 2011-2012 учебный год» - областной базисный учебный план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/>
        <w:t xml:space="preserve">Письмо Министерства образования и науки  Челябинской области от 31.07.2009г. № 103/3401 «О разработке программ учебных курсов, дисциплин (модулей) в общеобразовательных учреждениях Челябинской области» 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/>
        <w:t>Приказ ГУО Н Челябинской области от 01.07.2004г. № 02-678 « Об утверждении областного базисного учебного плана ОУ Челябинской области»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/>
        <w:t>Письмо Департамента государственной политики в образовании  Министерства образования и науки РФ от 07.06.2005г. №03-1263 «Примерные программы среднего (полного) образования по математике»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/>
        <w:t>Документы МО и Н Челябинской области по нормативно-правовому обеспечению государственной (итоговой) аттестации выпускников 9-х и 11-х классов в 2013-2014 учебном году.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/>
        <w:t>Инструктивно - методическое письмо МО и Н  Челябинской области « О преподавании математики » в 2013-2014 учебном году»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/>
        <w:t>Учебный план МКОУ « Бобровская СОШ» на 2013-2014 учебный год.</w:t>
      </w:r>
    </w:p>
    <w:p>
      <w:pPr>
        <w:pStyle w:val="Style21"/>
        <w:jc w:val="both"/>
        <w:rPr/>
      </w:pPr>
      <w:r>
        <w:rPr/>
      </w:r>
    </w:p>
    <w:p>
      <w:pPr>
        <w:pStyle w:val="Style21"/>
        <w:rPr/>
      </w:pPr>
      <w:r>
        <w:rPr/>
        <w:t>При изучении курса математики на базовом уровне продолжается развитие содержательных линий: « Алгебра», « Функции», «Уравнения и неравенства», «Геометрия», «Элементы комбинаторики, теории вероятностей, статистики и логики», вводится линия « Начала математического анализа»</w:t>
      </w:r>
    </w:p>
    <w:p>
      <w:pPr>
        <w:pStyle w:val="Style21"/>
        <w:rPr/>
      </w:pPr>
      <w:r>
        <w:rPr/>
        <w:t xml:space="preserve"> </w:t>
      </w:r>
      <w:r>
        <w:rPr/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Style2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амках указанных содержательных линий решаются следующие задачи: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сведений о числах,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.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систематизация общих сведений о функциях. Пополнение класса изучаемых функций, иллюстрация широты применения функций для описания и изучения реальных зависимостей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войств  пространственных тел, формирование умения применять полученные знания для решения практических задач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вероятностно- 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идеями и методами математического анализ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учение математики в старшей школе на базовом уровне  направлено на достижение следующих целей: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универсальном языке науки,  средстве моделирования явлений и     процессов, об идеях и методах математики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 пространственного воображения, алгоритмической культуры,  критичности мышления на уровне, необходимом для обучения в высшей школе по соответствующей специальности, в будущей профессиональной деятельности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 в повседневной  жизни,  для изучения школьных естественнонаучных дисциплин на базовом уровне, для 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редствами математики культуры личности: отношения к математике как части общечеловеческой культуры: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numPr>
          <w:ilvl w:val="0"/>
          <w:numId w:val="0"/>
        </w:numPr>
        <w:ind w:left="1468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68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боснование выбора УМК для реализации Рабочей программы:</w:t>
      </w:r>
    </w:p>
    <w:p>
      <w:pPr>
        <w:pStyle w:val="Style21"/>
        <w:jc w:val="both"/>
        <w:rPr/>
      </w:pPr>
      <w:r>
        <w:rPr/>
        <w:t>Для реализации Рабочей программы взята Программа по математике общеобразовательных учреждений, которая фиксирует содержание образования определенного уровня и направленности. Примерная программа является ориентиром для составления рабочей программы и  выбора учебников.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При этом  предлагается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Тем самым примерная программа содействует сохранению единого образовательного пространства, не сковывая творческой инициативы учителей и авторов учебников, и предоставляет широкие возможности для реализации различных подходов к построению учебного курса. В действующей программе по математике для общеобразовательных учреждений данные и разрабатываемые направления сгруппированы в блок:     - курс В:  профилированное обучение, предназначенное для учащихся, выбравших для себя те области деятельности, в которых математика играет роль аппарата, специфического средства для изучения закономерностей окружающего мира (в его рамках сохраняется традиционное деление на два предмета: алгебру и начала анализа  и геометрию; в 10-11 классах на их изучение отводится по 5 часов в неделю. В соответствии с этим реализуется примерная  программа среднего (полного)  общего образования по математике (базовый уровень), которую подготовила Бурмистрова Т.А.в объёме по 105 часов по алгебре и по 70 часов по геометрии в 10-11 классах, (Алгебра и начала математического анализа. Программы общеобразовательных учреждений, Москва; «Просвещение» - 2009, стр. 31-48, Геометрия. Программы общеобразовательных учреждений, Москва; «Просвещение» - 2010, стр. 26-38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  учебников по математике  для 10-11 классов для общеобразовательных учреждений взят в Федеральном перечне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-2013 учебный год. В этих учебниках учтены требования федерального компонента  государственного образовательного стандарта общего образования.  Преподавание математики  в 10-11 классах  ведется по второй  линии: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.Н.Колмогоров А.М. Абрамов  и другие «Алгебра и начала  математического анализа» (базовый уровень), 10-11 классы, М.:Просвещение, 2012г, с учетом авторского тематического планирования учебного материала, опубликованного в журнале « Математика в школе» № 2-2005г., 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.С.Атанасян «Геометрия 10-11»    – М.: Просвещение, 2009г. Рекомендовано Мин. обр. и науки РФ. Данная линия является доработанной в соответствии с требованиями нормативных документ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ка текста учебника на  пункты дает почасовую разбивку материала.  Общее число пунктов в учебнике меньше числа часов, отводимых на изучение предмета, и составляет 60% общего числа часов. Это соотношение между числом пунктов и числом часов, отводимых на предмет, выдерживается по годам и классам.  Предполагается,  что остальные часы будут использованы для решения задач, для контроля успеваемости учащихся и других форм работы. Предполагаемые учебники адресованы, прежде всего,  учащимся. Для учителя текст пункта учебника  - это тезис, который должен быть воспроизведен в ходе урока без изменений, но соответствующим образом дополненный. Это дополнение  учитель делает по своему усмотр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ие пособия содержат материал, расширяющий границы учебника, и дополнительные сведения, необходимые для учащихся и учителя в их совместной деятельности. В качестве  таких  пособий используются справочные материалы, книги для внеклассного чтения, методические пособия для учителя к учебникам математики, дидактические материалы, книги для учащихся, сборники, обобщающие  опыт преподавания математики, книги для учителя, в том числе из серии «Библиотека учителя математики», журналы « Математика в школе», приложение « Математика» к газете « Первое сентября», электронные издания образовательного назначения (Интернет-учителю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оизводится очно и в форме экстерната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еализуется учителем первой категории с высшим образованием и стажем педагогической деятельности –17лет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направлена  на обеспечение  образовательных потребностей  обучающихся  и  их родителей.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имеется оборудование, позволяющее в полном объеме проводить практические работы. Наличие компьютерного класса  и выход в интернет позволяют использовать новые информационные технологии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все основания утверждать, что учащиеся основной школы будут подготовлены к сдаче ЕГЭ, обучению в средней школе или обучению в других средних специальных заведен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68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1468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68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68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68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снование разбивки содержания программы на отдельные темы, выделения на данные темы учебных часов в объеме, определенном  календарно- тематическим плано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учебного процесса пользуются различными видами планирования, которое составляется по конкретному учебнику, в определенном классе в соответствии с программой и учебным планом образовательного учрежде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система уроков по темам, которая основана на многостороннем анализе учебного материала темы. Образовательные цели изучения темы определяются в программе.  Их назначение состоит в предвидении результатов обучения в форме теоретических фактов и умений,  а также тех действий, которые ведут к их достижению в процессе воспитания, обучения и развития учащихся. При установлении логической организации учебного материала надо выявить возможный способ построения темы: на содержательной основе, на дедуктивной основе, с использованием элементов дедуктивного подх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действующему в школе учебному плану и с учетом направленности классов для обязательного изучения математики  на этапе среднего (полного) общего образования  отводится  не менее 350 часов из расчета 5 часов в неделю. При этом предполагается построение курса в форме последовательности тематических блоков с чередованием материала по алгебре, анализу, дискретной  математике, геометр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ясь на действующие  в настоящее время учебники, составлено тематическое планирование, в котором содержится разбивка содержания программы на отдельные темы, определяющая количество уроков, выделяемых как на изучение глав, параграфов и пунктов учебника, так и для проведения контрольных рабо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о- тематический план предусматривает следующие варианты  организации процесса обучения: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10 классе базового уровня предполагается обучение по алгебре в объёме 105 часов (3 часа в неделю),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геометрии в объёме 70 часов (2 часа в неделю)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11классе базового уровня предполагается обучение по алгебре  в объеме 105 часов (3 часа в неделю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геометрии в объёме 70 часов (2 часа в неделю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уровневой специфики классов выстроена система учебных занятий (уроков), спроектированы цели, задачи, ожидаемые результаты обучения.  Планируется использование новых педагогических технологий в преподавании предмета. В течение года возможны коррективы календарно- тематического планирования, связанные с объективными причинами.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жпредметные связи, преемствен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педагогической функцией межпредметных связей является формирование у учащихся системы знаний об окружающем мире. Это достигается с помощью совокупности знаний из различных дисциплин, обеспечивающей понимание жизненных явлений, места и роли человека в познании и преобразовании мира. Актуальность осуществления межпредметных связей обусловлена также современным уровнем развития образования, где новыми импульсами стимулированы процессы интеграции.  Они ориентированы на создание и совершенствование интегрированных курсов, раскрывающих мир в цело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осуществления межпредметных  связей для совершенствования учебного процесса явля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иление системности в компоновке содержания и структуры учебного материал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тическое обобщение знаний и активизация познавательной деятельности в методах и приемах обу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сть и сотрудничество учителей разных предметов в формах его организ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курса алгебры и начал анализа завершается разработка аналитического аппарата, применяемого во всех предметах естественно-математического цикла. На уроках алгебры и начал анализа постоянно привлекаются сведения из смежных предметов. Различные понятия физики, химии, задачи практического содержания - необходимое условие реализации мировоззренческого потенциала курса.  Опора на геометрический смысл касательной и механический смысл производной существенно упрощает изложение элементов дифференциального исчисления, помогает добиваться прочного понимания основных фак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 применяются в интегрированных уроках,  лабораторных и практических занятиях межпредметного содержания, комплексных экскурсиях, межпредметных конференциях и т. д.  Здесь  не обойтись без сотрудничества учителей разных предметов, усилиями которых  создаются и совершенствуются необходимые средства реализации межпредметных связей в учебном процессе: вопросы, задания, задачи, наглядные пособия, тексты, учебные проблемы межпредметного содержания и д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материала некоторых тем курса математики в 10 и 11 классах требуется решение проблемы преемственности между основной школой и средней школой. Это влечет за собой внесение определенных изменений в организационные формы обу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ьзуемые  технологии, методы, формы работы, обоснование их использования.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я и исследования математических моделей для описания и решения прикладных задач, задач из смежных дисциплин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и самостоятельного составления алгоритмических предписаний и инструкций на математическом материале, выполнения расчетов практического характера, использования математических формул и самостоятельного составления формул на основе обобщения частных случаев и эксперимента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 источниками информации, обобщения и систематизации полученной информации, интегрирования ее в личный опыт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 логического обоснования выводов, различения доказанных и недоказанных утверждений, аргументированных и эмоционально убедительных суждений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и коллективной деятельности, включения своих результатов в результаты работы группы, соотнесения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этого использу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ное обуч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уровневой дифференциации на основе обязательных результат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уровневое обучениие</w:t>
      </w:r>
    </w:p>
    <w:p>
      <w:pPr>
        <w:pStyle w:val="Normal"/>
        <w:tabs>
          <w:tab w:val="clear" w:pos="708"/>
          <w:tab w:val="left" w:pos="127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система обу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ология модульного и блочно- модульного обуч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сследовательских навык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ые методы обуч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онно-семинарско-зачетная систе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хнология игрового обучения: ролевых, деловых и др. обучающих иг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собенности организации учебного процесс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учебного процесса представляют собой внешнее выражение взаимодействия учителя и учащихся, регулируемое соответствующими правилами и законами. Среди конкретных форм организации обучения чаще всего  выделяют урок, практикумы, индивидуальные занятия и консультации, предметные кружки, конференции, домашнюю работу учащихся, семинарские занятии, экстернат, модульная, дистанционная. Целесообразность применения той или иной формы определяется конкретной дидактической целью, содержанием и методами учебной работы. Каждая из форм обучения входит в общую систему образовательного процесса как составная часть, неся в себе определенную дидактическую нагрузку, имея свои сильные и слабые стороны, специфические особенности и области наилучшего примен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алгебры и начал анализа, геометрии осуществляется переход от методики поурочного планирования к модульной системе организации учебного процесса.  Модульный принцип позволяет не только укрупнить смысловые блоки содержания, но и преодолеть традиционную логику изучения математического материала: от единичного к общему и всеобщему и от фактов к процессам и закономерностя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ориентирован на воспитание школьника- гражданина и патриота России, развитие духовно- нравственного мира учащегося, его национального самосознания.  Эти  положения нашли отражение в содержании уроков.  В процессе обучения должно быть сформировано умение формулировать свои мировоззренческие взгляды и на этой основе: воспитание гражданственности, патриотизм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учения задает перечень и объем  материала, обязательного для изучения в школе. Содержание обучения распределено в соответствии с содержательными линиями курсов, объединяющими связанные между собой вопросы. Это позволяет учителю, отвлекаясь от места конкретной темы в курсе, оценить ее значение по отношению к соответствующей содержательной линии, правильно определить и расставить акценты в обучении. Организовать итоговое повтор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 350 часов на два года обучения , 5 часов в неделю)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ебра  (40 часов)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(40 часов)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а математического анализа (30 часов)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и неравенства (50 часов)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ы комбинаторики, статистики и теории вероятностей (20 часа)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метрия (140 часов)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ерв свободного учебного времени (30 часов)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материала Рабочей программы полностью соответствует примерной программе, разработанной федеральным государственным органом, и удовлетворяет целям и задачам образовательного учреждения. ( «Примерные программы по математике»  в «Сборнике нормативных документов» стр 98-10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Учебные пособия для учащих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1 Дорофеев Г.В. Сборник заданий для подготовки проведения письменного экзамена по математике  (курс А и алгебре и начала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нализа (курс В) за курс средней школы. 11 класс.- М.:Дрофа,20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 Дидактические материалы для 10-11 классов» - М.: Дрофа. 2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 Лысенко Ф.Ф., Математика ЕГЭ -2012-2013. Вступительные экзамены - Ростов  н/Д.:Легион ,  20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4  Лысенко Ф.Ф. Тематические  тесты. Математика ЕГЭ- 2012-2013, 2009-Ростов н/Д.: Легион, 2012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5 Математика.11 класс: рабочая тетрадь к учебнику. – М.: Дрофа, 2009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6 Ковалева Г.И., Математика. Тренировочные тематические задания повышенной сложности с ответами для подготовки  к ЕГЭ-  Волгоград: Учитель,2005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7 Студенецкая В.Н..Сборники  заданий для проведения  ЕГЭ по  математике , 11класс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е обеспечение программ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чебник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Александр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.А. , Алгебра и начала анализа. Самостоятельные работы 10 класс-М.: Мнемозина,2005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  Атанасян Л.С. , Геометрия 10-11 – М.: Просвещение, 2009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ДенищеваА.Н., Алгебра и начала анализа. 10-11 классы. Тематические тесты и зачеты – М.:Мнемозина,20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  ЛысенкоФ.Ф., Математика ЕГЭ -2007,2008. Вступительные экзамены - Ростов  н/Д.:Легион ,  20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 Саакян С.М., Задачи по алгебре и началам анализа. 10-11 классы - М.: Просвещение,2009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 КолмогоровА.Н. ,Абрамов А.М., Дудницин  Ю.П.   и др., Алгебра и начала анализа. 10-11 кл–М. Просвещение, 2012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.В.Ященко, П.И.Захаров ЕГЭ 2013.  Математика Рабочие тетради В1-В14, С1-С6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е пособия для учителя: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1 Иванова Л.М, Контрольные тесты. Алгебра и начала анализа.10класс. НП ИЦ « РОСТ»., 2009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2  Ивлев Б.И., Дидактические материалы по алгебре и началам анализа для 11 класса- М.,2008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3  Ковалева Г.И., Математика. Тренировочные тематические задания повышенной сложности с ответами для подготовки  к ЕГЭ-  Волгоград: Учитель,2009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  Колмогоров А.Н.  , Алгебра и начала анализа. 10-11 классы: методическое пособие для учителя» - Москва,  2009г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5  Лукин. Р.Д., Устные упражнения по    алгебре и началам анализа. - М.20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6  Математика: еженедельное приложение к газете «Первое сентября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7 Математика в школе: ежемесячный  научно-методический журна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8 Мананникова. Н.Г, Контрольные тесты.  Алгебра и начала анализа.11класс. НП ИЦ « РОСТ»., 2009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9 Шамшин. В.М, Тематические тесты для подготовки к ЕГЭ – Волгоград,2007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10 Электронные пособия (единая  коллекция цифровых образовательных ресурсов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</w:t>
      </w:r>
      <w:r>
        <w:rPr>
          <w:rFonts w:cs="Times New Roman" w:ascii="Times New Roman" w:hAnsi="Times New Roman"/>
          <w:b/>
          <w:sz w:val="24"/>
          <w:szCs w:val="24"/>
        </w:rPr>
        <w:t>: /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kction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/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уровню подготовки обучающихся     (Результаты обучени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математической  подготовке обучающихся     определяет уровень и объем умений и навыков, обязательных для овладения учащими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обучения представлены в Требованиях к уровню подготовки и задают систему итоговых результатов обучения, которых должны достигать все выпускники, изучавшие курс математики, и достижение которых является обязательным условием положительной аттестации ученика за курс  средней (полной) школы. Эти требования структурированы по трем компонентам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знать/понимать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« уметь»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 использовать приобретенные знания и умения в практической деятельности и повседневной жизни» При этом последние два компонента представлены отдельно по каждому из разделов содержания. Очерченные стандартом рамки содержания и требований ориентированы на развитие учащихся и не должны препятствовать достижению более высоких уров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ивания достижений обучающихс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едполагает выявление уровня освоения учебного материала при изучении, как отдельных разделов, так и всего курса математики в цел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своения материала осуществляется путем устного/ письменного опроса. Периодически  знания и умения по пройденным темам проверяются письменными контрольными или тестовыми зада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тестировании все верные ответы берутся за 100%, тогда отметка выставляется в соответствии с таблицей:</w:t>
      </w:r>
    </w:p>
    <w:tbl>
      <w:tblPr>
        <w:tblW w:w="16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6"/>
        <w:gridCol w:w="8117"/>
      </w:tblGrid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задания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 более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удовлетворительно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рактической работы и контрольной рабо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а  зависит также от наличия и характера погрешностей, допущенных учащимис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ая ошибка – полностью искажено смысловое значение понятия, опреде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шность отражает неточные формулировки, свидетельствующие о нечетком представлении рассматриваемого объ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чет - неправильное представление об объекте, не влияющего кардинально на зн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ом,  относительно  которого оцениваются знания учащихся, является обязательный минимум содержания математики. Требовать от учащихся  материала, который не входит в школьный курс математики - это, значит, навлекать на себя проблемы, связанные нарушением прав  учащегося (« Закон об образовании»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 из норм (пятибалльной системы), заложенных во всех предметных областях выставляетс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Отметка «5»-верное выполнение всех заданий трех уровн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материал программного уровня, требующий от учеников творческого подхода к решению заданий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Отметка «4»-верное решение всех заданий первого и второго уровней при невыполнении заданий третьего уровня или выполнение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даний третьего уровня с ошибк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атериал программного уровня образования (частично-поисковый подход к решению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Отметка «3»-верное решение всех заданий только первого уров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атериал базового уровня образования (репродуктивный уровень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Отметка «2»- допущены существенные ошибки, показавшие, что учащийся не владеет обязательными умениями по данной теме в полной мер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незнание      основного программного материал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метка «1»-  отказ от выполнения учебных обяза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ценка устных ответов  учащих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5»- полно раскрыто содержание материала в объеме, предусмотренном программой и учебник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Изложен материал грамотным языком в определенной логической последовательности, точно используя математическую терминологию и символи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правильно выполнены рисунки, чертежи, графики, сопутствующие отв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показано умение иллюстрировать теоретические положения конкретными примерами, применять их в новой ситуации при выполнении практического задания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продемонстрировано усвоение ранее изученных сопутствующих вопросов, сформированность и устойчивость используемых при ответе умений и навык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-  Самостоятельный ответ ученика без наводящих вопросов уч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метка «4»-   в изложении допущены небольшие пробелы, не исказившие математического содержания от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- допущены один-два недочета при освещении основного содержания ответа, исправленные по замечанию уч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допущена ошибка или более двух недочетов при освещении второстепенных вопросов либо в выкладках, легко исправленные по замечанию уч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а «3»- неполно или непоследовательно раскрыто содержание материала, но показано общее понимание вопроса и продемонстрированы ум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остаточные для дальнейшего усвоения программного материа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имелись затруднения или допущены ошибки в определении понятий, использовании математической терминологии, в чертежах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ыкладках, исправленные после нескольких наводящих вопросов уч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ученик не справился с применением теории в новой ситуации при выполнении практического задания, но выполнил задания обязате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ровня сложности по данной те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при знании теоретического материала выявлена недостаточная сформированность основных умений и навы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метка «2» - не раскрыто основное содержание учебного материа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 обнаружено незнание или непонимание учеником большей или наиболее важной части учебного материа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 допущены ошибки в определении понятий, при использовании математической терминологии, в рисунках, чертежах или графиках, выкладках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оторые не исправлены после нескольких наводящих  вопросов уч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атериально-техническое  и информационно-техническое обеспе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 ОБЩЕГО ОБРАЗОВАНИЯ представляют собой  оптимальные рекомендации к материально-техническому обеспечению учебного процесса, предъявляемые в условиях введения государственного образовательного стандарта по математи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ключают перечни книгопечатной продукции (библиотечный фонд), демонстрационных печатных пособий, ИКТ, технических средств обучения, экранно- звуковых пособий, учебно- практического и учебно- лабораторного оборудования. Они ориенетированы на создание необходимых условий для реализации требований к уровню подготовки выпускников, установленных стандар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ечнях объектов представлены не конкретные названия, а общая  номенклатура объектов. Это вызвано тем, что в современных условиях происходит перестройка производственного сектора, обеспечивающего материальные потребности школы, существенно меняется содержательная  основа учебников и учебных пособий, вводятся в широкую практику преподавания прнципиально новые носители информации. Так, например,  значительная часть учебных материалов, в том числе банки учебных задач, КИМы, схемы, таблицы, диаграммы, все чаще размещаются не на полиграфических, а на мультимедийных носителях. Появляется возможность их сетевого распространения и формирования на базе учебного кабинета собственной электронной библиоте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е  количество средств и объектов материально- технического обеспечения планируется исходя из среднего расчета наполняемости клас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6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843"/>
        <w:gridCol w:w="1842"/>
        <w:gridCol w:w="1843"/>
        <w:gridCol w:w="237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бходимое коли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шая школ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шая школ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ильны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блиотечный фонд (книгопечатная проду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 среднего (полного) общего образования по математике (базовый уров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 среднего (полного)   общего образования по математике (профильный уров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 основного общего образования по ма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ая программа основного общего образования по ма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ая программа среднего (полного)   общего образования на базовом уровне по ма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ая программа среднего (полного)   общего образования на профильном  уровне по ма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рские программы по курсам матема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  по математике для 5-6 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 по алгебре для 7-9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 по геометрии для 7-9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 по алгебре и началам анализа 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 по геометрии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 по математике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чая тетрадь  по математике для 5-6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чая тетрадь  по алгебре  для 7-9 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чая тетрадь  по геометрии для 7-9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чая тетрадь  по геометрии для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дактические материалы по математике для 5-6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дактические материалы по алгебре  для 7-9 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дактические материалы  по геометрии для 7-9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дактические материалы по алгебре и началам анализа 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дактические материалы по геометрии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ум по решению задач  по алгебре и началам анализа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ум по решению задач  по геометрии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ум по решению задач  по математике  для 1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ебные пособия по элективным курс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ник контрольных работ по математике   для 5-6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ник контрольных работ по алгебре  для 7-9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ник контрольных работ по геометрии  для 7-9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ник контрольных работ по алгебре и началам анализа 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ник контрольных работ по геометрии 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ник контрольных работ по  математике  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ник экзаменационных работ для проведения государственной (итоговой) аттестации по ма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 материалов для подготовки к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ная, научно-популярная  историческая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равочные пособия (энциклопедия, словари, сборники основных формул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ческие пособия для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чатн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ы по математике для 5-6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ы по геометрии для 7-9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ы по геометрии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ы по алгебре для 7-9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ы по  алгебре и началам анализа для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треты выдающихся деятелей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онно -  коммуникати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льтимедийные обучающие программы и электронные учебные издания по основным разделам курса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ментальная среда по ма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ранно-звуков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еофильмы по истории развития математики, математических идей и мет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носное авт  рабочее место учителя (АР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-практическое и учебно-лабораторное 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торная доска с магнитной поверхностью и набором приспособлений для крепления таб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ка магнитная с координатной сет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 инструментов классных: линейка, транспортир, угольник (30 и 60 градусов), угольник (45и 45 градусов), цир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 стереометрических тел (демонстрацио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ор планиметрически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информационно- компьютерной поддержки учебного процесса предполагается использование следующих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ограммно-педагогических средств, реализуемых с помощью компьютера:</w:t>
      </w:r>
    </w:p>
    <w:p>
      <w:pPr>
        <w:pStyle w:val="Normal"/>
        <w:numPr>
          <w:ilvl w:val="0"/>
          <w:numId w:val="9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 «1С: Репетитор. Математика» (КиМ)</w:t>
      </w:r>
    </w:p>
    <w:p>
      <w:pPr>
        <w:pStyle w:val="Normal"/>
        <w:numPr>
          <w:ilvl w:val="0"/>
          <w:numId w:val="9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 « АЛГЕБРА не для отличников» ( НИИ экономики авиационной промышленности)</w:t>
      </w:r>
    </w:p>
    <w:p>
      <w:pPr>
        <w:pStyle w:val="Normal"/>
        <w:numPr>
          <w:ilvl w:val="0"/>
          <w:numId w:val="9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 « Математика, 5-11»</w:t>
      </w:r>
    </w:p>
    <w:p>
      <w:pPr>
        <w:pStyle w:val="Normal"/>
        <w:numPr>
          <w:ilvl w:val="0"/>
          <w:numId w:val="9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школа Просвещение. </w:t>
      </w:r>
      <w:r>
        <w:rPr>
          <w:rFonts w:cs="Times New Roman" w:ascii="Times New Roman" w:hAnsi="Times New Roman"/>
          <w:sz w:val="24"/>
          <w:szCs w:val="24"/>
          <w:lang w:val="en-US"/>
        </w:rPr>
        <w:t>Ru.</w:t>
      </w:r>
    </w:p>
    <w:p>
      <w:pPr>
        <w:pStyle w:val="Normal"/>
        <w:numPr>
          <w:ilvl w:val="0"/>
          <w:numId w:val="9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 Математика в школе»</w:t>
      </w:r>
    </w:p>
    <w:p>
      <w:pPr>
        <w:pStyle w:val="Normal"/>
        <w:numPr>
          <w:ilvl w:val="0"/>
          <w:numId w:val="9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«Математика»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обеспечения плодотворного учебного процесса предполагается использование информации и материалов следующих Интернет- ресурсо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РФ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.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rmik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;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/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 xml:space="preserve">: 5-11 классы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/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ok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t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cdo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мастерская, уроки в Интернет и многое другое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/ 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i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Характеристика КИМов, используемых при оценивании уровня подготовки учащихся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ые работы.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контроль по математик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цы контрольных,  самостоятельных работ с критериями оценивания результатов  смотри: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« Алгебра и начала математического анализа. Программы общеобразовательных учреждений», Москва; «Просвещение» - 2009, стр. 31-48, «Геометрия. Программы общеобразовательных учреждений», Москва; «Просвещение» - 2010, стр. 26-38 сост. Бурмистрова Т.А.</w:t>
      </w:r>
    </w:p>
    <w:p>
      <w:pPr>
        <w:pStyle w:val="Normal"/>
        <w:numPr>
          <w:ilvl w:val="0"/>
          <w:numId w:val="0"/>
        </w:numPr>
        <w:ind w:left="1425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Ивлев Б.И., Дидактические материалы по алгебре и началам анализа для 11 класса- М.,2008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 . Колмогоров А.Н.  , Алгебра и начала анализа. 10-11 классы: методическое пособие для учителя» - Москва,  2009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материала по алгебре и началам анализа в 10 классе (3</w:t>
      </w:r>
      <w:r>
        <w:rPr/>
        <w:t xml:space="preserve"> часа в неделю)</w:t>
      </w:r>
    </w:p>
    <w:tbl>
      <w:tblPr>
        <w:tblW w:w="15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3"/>
        <w:gridCol w:w="930"/>
        <w:gridCol w:w="1600"/>
        <w:gridCol w:w="2090"/>
        <w:gridCol w:w="110"/>
        <w:gridCol w:w="220"/>
        <w:gridCol w:w="4290"/>
        <w:gridCol w:w="259"/>
        <w:gridCol w:w="1501"/>
        <w:gridCol w:w="59"/>
        <w:gridCol w:w="1481"/>
        <w:gridCol w:w="9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дата</w:t>
            </w:r>
          </w:p>
        </w:tc>
      </w:tr>
      <w:tr>
        <w:trPr/>
        <w:tc>
          <w:tcPr>
            <w:tcW w:w="15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 любого угла(6ч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>Тригонометрия: Учеб. для 10 кл. общеобразоват. учреждений/ Ю. Н. Макарычев, Н. Г. Миндюк, К. И. Мешков, С. Б. Суворов; под ред. С.А. Теляковского. – М.; Просвещение, 200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инуса, косинуса, тангенса и котанген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ус, косинус, тангенс, котангенс, положительный угол, отрицательный угол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я тригонометрических функций. Уметь находить значения тригонометрических функций, содержащих углы 0, 30, 45, 60, 90 градусо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ести понятия положительный и отрицательный угол поворота, повторить определения синуса, косинуса, тангенса и котангенса, сформировать навык определения значения тригонометрического выражения с помощью таблицы и основных тригонометрических тождеств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28, таблица зна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04, 716, 6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ус, косинус, тангенс, котангенс, положительный угол, отрицательный угол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ить навык работы с тригонометрическими функциями в ходе выполнения упражнений; закрепить навык нахождения значений выражений, содержащих синусы, косинусы, тангенсы и котангенсы углов 0, 30, 45, 60,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атематический диктант 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28, таблица зна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08,710,713, 717(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инуса и косину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тригонометрических функций, четность косинуса и нечетность синуса, тангенса и котанге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знаки тригонометрических функций по четвертям. Уметь определять знаки тригонометрических функций для положительных и отрицательных угло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о свойствами тригонометрических функций, сформировать навык определения значения тригонометрических функций при положительном и отрицательном углах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9, свойства, №725, 726, 7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о свойствами тригонометрических функций, сформировать навык определения значения тригонометрических функций при положительном и отрицательном уг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Закрепить навык работы со знаками тригонометрических функций по четвертям, сохранение значения при изменении угла на целое число оборотов, четность косинуса и нечетность синуса, тангенса и котангенс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 (типовые задания ЕГЭ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9, свойства, № 732, 733,7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28, 29, таблица, свойства, индивидуальные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нная мера уг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усная мера угла, радианная мера уг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ыполнять переход от радианной меры угла к градусной мере и наоборот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ести понятие единицы измерения углов – радиан, познакомить с формулой перевода из градусной меры в радианную, научить применять формулу на практике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0, № 737, 741, 7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усная мера угла, радианная мера уг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ыполнять переход от радианной меры угла к градусной мере и наоборот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я выполнять переход от радианной меры угла к градусной мере и наоборот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атематический диктант 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0, №747, 749, 7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игонометрические формулы (9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 между тригонометрическими функциями одного и того же уг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тригонометрическое тождество, тригонометрические тождеств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 значения тригонометрических функций по известному значению одной из ни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основными тригонометрическими тождествами, сформировать навык применения тригонометрических тождеств при упрощении тригонометрических выраж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с учебником, решение задач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1, формулы, № 756, 759, 7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формировать умения вычислять значения тригонометрических функций по известному значению одной из 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применения тригонометрических тождеств при вычислении значения тригонометрического  выражения и при упрощении тригонометрических выраж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матический диктант 3 (Индивидуальные разноуровневые  зада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1, формулы, № 765, 767, 769, 770 (до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31, формулы, индивидуальные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основных тригонометрических формул к преобразованию выраж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гонометрические тождеств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тригонометрические тождества для преобразования выражени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более сложные примеры преобразования тригонометрических выражений с применением основных тригонометрических тождеств, сформировать навык преобразования выраж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типовые задания ЕГЭ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2, формулы, № 775, 777, 7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менять тригонометрические тождества для пре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й. Уметь находить  значения тригонометрических функций по известному значению одной из ни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работать умения и навыки выполнять несложные преобразования тригонометрических выраж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типовые задания ЕГЭ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2, формулы, № 783, 785, 789 , 790 (доп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навык преобразования тригонометрических выражений с применение основных тригонометрических тождест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типовые задания ЕГЭ) Самостоятельная работа 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32, формулы, №785, индивидуальные карточ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при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при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менять тригонометрические тождества для пре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й.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ить степень усвоения учащимися материала  на применение основных тригонометрических формул к преобразованию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 к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32, формулы, индивидуальные задания (ЕГЭ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реобразования тригонометрических выражений с помощью формул приведения. Уметь выполнять пре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преобразования тригонометрических выражени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формулами приведения и научить применять данные формулы при выполнении уравн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с учебником, решение задач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3, формулы, №794, 797, 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тработать навык работы с формулами при упрощении выражений; способствовать развитию логического мыш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преобразования тригонометрических выражений, содержащих формулы привед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3, № 802, 805, 809, 8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33, индивид-ные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1 по теме </w:t>
            </w:r>
            <w:r>
              <w:rPr>
                <w:rFonts w:cs="Times New Roman" w:ascii="Times New Roman" w:hAnsi="Times New Roman"/>
                <w:szCs w:val="26"/>
              </w:rPr>
              <w:t>«Тригонометрические функции. Тригонометрические формулы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. Тригонометрические формул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менять тригонометрические формулы  для преобразования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степень усвоения учащимися материала по данной теме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улы сложения и их следствия (7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ошибками. Формулы сложения тригонометрических функ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сложения для синуса, косинуса и тангенс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ы сложения тригонометрических функций. Уметь применять формулы  для преобразования тригонометрических выражени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формулами сложения  для синуса и косинуса и их следствиями, сформировать навык преобразования тригонометрических выражений с использованием формул сложен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4, формулы, № 818, 820, 8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преобразования тригонометрических выражений с использованием формул сложения, провести промежуточную проверку степени усвоения материал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атематический диктант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4, формулы, № 825, 828, 8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двойного аргумента  тригонометрических функ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двойного уг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формулы двойного аргумента. Уметь применять формулы для преобразования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ознакомить учащихся с формулами двойного угла, сформировать навык преобразования тригонометрических выражений 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5, ф., № 852, 859, 8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двойного уг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половинного уг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игонометрических выра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формулы половинного угла. Уметь применять при упрощении тригонометрических выражени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преобразования тригонометрических выражений с использованием формул двойного уг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формулами половинного угла. Сформировать навык применения формул половинного угла при работе с тригонометрическими выражениям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, Математический диктант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5, формулы, № 867, 869, 8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, индивидуальные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суммы и разности тригонометрических функ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суммы и разности синусов и косинусов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ы суммы и разности синусов и косинусов. Уметь применять формулы для преобразования тригонометрических выражени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формулами суммы и разности тригонометрических функций, сформировать навык применения формул на практике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6, фор. № 881, 883, 8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суммы и разности синусов и косинусо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формировать навык применения формул суммы и разности при преобразовании тригонометрических выражений и доказательстве тождеств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6, фор. № 888, 890, 8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суммы и разности синусов и косинус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формулы при преобразовании выражени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ить навык применения формул суммы и разности тригонометрических функц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36, фор. № 899, 894, карточ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игонометрические функции числового аргумента (6 часов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Колмогоров А.Н., Абрамов А.М. Дудницын Ю.П. и др. Алгебра и начала анализа: Учебник для 10-11 классов общеобразовательных учреждений/ Под ред. А.Н. Колмогорова. -  М.: Просвещение, 2009.</w:t>
            </w:r>
            <w:r>
              <w:rPr>
                <w:rFonts w:cs="Times New Roman" w:ascii="Times New Roman" w:hAnsi="Times New Roman"/>
                <w:lang w:val="en-US"/>
              </w:rPr>
              <w:t>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игонометрические функции и их графики (синус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функции синус, область определения, область значений функ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график функции синус. Уметь определять ООФ, ОЗФ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Ввести понятие числовой функции синус; научить выполнять построение данных графиков функции; находить область определения и область значения функц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1,2),  № 30, 31, индивид. граф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игонометрические функции и их графики (косинус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функции косинус, область определения, область значений функ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график функции косинус. Уметь определять ООФ, ОЗФ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Ввести понятие числовой функции косинус; научить выполнять построение данных графиков функции; находить область определения и область значения функц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1,2),  индивидуальные карточ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игонометрические функции и их графики (тангенс, котангенс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 функций тангенс, котангенс, область определения, область значений функции, асимпт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графики функций тангенс и котангенс. Уметь определять ООФ, ОЗФ, асимптоты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Ввести понятие числовой функции тангенс и котангенс; научить выполнять построение данных графиков функции; находить область определения и область значения функц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3), № 37, 39,  индивид. зад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образование графиков тригонометрических функ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раллельный перенос вдоль оси ОУ и оси ОХ, Растяжение (сжатие) вдоль оси ОУ и оси О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олученные знания на практике по преобразованию графиков тригонометрических функци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понятием преобразования графиков тригонометрических функций. Сформировать навык преобразования графиков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(типовые задания ЕГЭ). Математический диктант 6 (индивидуальные зад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1,2,3),  индивидуальный график, № 21, 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2 по теме «Формулы сложения. Тригонометрические функции и их график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 и их графи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ы сложения. Уметь строить графики тригонометрических функци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ить степень усвоения учащимися материала по данной теме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свойства функций (13 ч.)</w:t>
            </w:r>
          </w:p>
        </w:tc>
      </w:tr>
      <w:tr>
        <w:trPr>
          <w:trHeight w:val="2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Функции и их график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й перенос, растяжение вдоль оси с коэффициентом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графики функций. Знать основные преобразования графиков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Закрепить навык построения тригонометрических функций; познакомить с преобразованиями графиков ( параллельный перенос вдоль оси ординат, растяжение вдоль оси Оу с коэффициентом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0"/>
              </w:rPr>
              <w:t xml:space="preserve">, параллельный перенос вдоль оси абсцисс, растяжение вдоль оси Ох с коэффициентом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3(1,2), определения, преобразования графиков № 43, 45, 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и и их график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й перенос, растяжение вдоль оси с коэффициентом, период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работы над преобразованием графиков тригонометрических функц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, Математический диктант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3(2),  свойства функций, № 49, 50, 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етные и нечетные функци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ность функции, нечетность функ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ойства четных и нечетных функции. Уметь строить графики функци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мотреть  понятия четной и нечетной функций, расположение их графиков; способствовать развитию навыков построения графиков функц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 на построение графи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4(1), определения, № 58, 59, 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ные и нечетные фун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иодичность тригонометрических функ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тность функции, нечетность функции, пери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иод тригонометрической функции, наименьший положительный пери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числять значение функции, используя ее четность или нечет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пределять период функции.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ствовать развитию навыков построения графиков четных и нечетных функций. Сформировать навык решения практических задач без использования граф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ести определение периодической функции  и доказать периодичность тригонометрических функций; научить находить наименьший положительный период функци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(задания ЕГЭ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4(2), определения,  65, 67,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 п.4(2),  №74, 76, индивидуальные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растание и убывание функций. Экстрему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ки возрастания, промежутки убывания, экстремум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пределения промежуток возрастания, промежуток убывания, экстремум,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я возрастания и убывания функций, экстремумов функции, учить применять эти понятия при чтении и построении графиков  функц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5, определения, № 79, 81, 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ки возрастания, промежутки убывания, экстремум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, минимум, точка максимума, точка минимума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пособствовать развитию навыков нахождения промежутков возрастания и убывания функции, ее максимумов и минимумов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Математический диктант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5, определения,  № 88, 91, 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следование функ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исследования функции: ОДЗ, ОЗФ, промежутки возрастания и убы вания, экстремумы,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 формуле исследовать функцию и строить ее график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пособствовать развитию навыков чтения графиков и построения графиков функций, используя схему исследования функц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6, схема, ,  96, 97, 98 (доп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максимума, точка минимума, максимум, минимум, период, четность, нечетность функц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 формуле исследовать функцию и строить ее график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работать навыки исследования функции и построения ее графика на основе выявленных  свойств (ОДЗ, ООФ, промежутки возрастания и убывания, экстремумы)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6, схема,  № 99, индивидуальные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Выработать навыки исследования функции и построения ее график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 формуле исследовать функцию и строить ее график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ить степень усвоения учащимися материала  и навыки исследования функции и построения е график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войства тригонометрических функций. Гармонические колеб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исследования тригонометрических функций, гармонические колебан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следовать тригонометрические функции. Уметь применять свойства тригонометрических функций при  решении задач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знание учащимися свойств тригонометрических функций при исследовании функций и построении графиков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§2 п.7,  схема, № 102, 104, 109 (доп)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е гармонических колебаний и показать их важную роль в физике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7,  схема, № 112, 114, карточ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3 по теме «Основные свойства функц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функций, схема исследования функц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 строить графики функций и применять свойства функций при решении задач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рить степень усвоения учащимися материала по данной теме 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15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шение тригонометрических уравнений и неравенств (13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Арксинус, арккосинус и арктанген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рксинус, арккосинус и арктанген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я арксинуса, арктангенса, арккотангенса. Уметь находить их значения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казать теорему о корне и рассмотреть ее применения.  Ввести понятия арксинус, арккосинус, арктангенс, арккотангенс; научить вычислять и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8, теорема, определения, № 117, 1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хождение значений арксинуса, арккосинуса и арктанге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рксинус, арккосинус и арктанге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рксинус, арккосинус и арктангенс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ходить значения арксинуса, арктангенса, арккотангенса с помощью таблиц</w:t>
            </w:r>
          </w:p>
        </w:tc>
        <w:tc>
          <w:tcPr>
            <w:tcW w:w="4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понятия арксинус, арккосинус, арктангенс, арккотангенс и навыки вычисления их при решении более сложных упражнений. Научить пользоваться таблицами и микрокалькулятором для вычисления значений арксинуса, арккосинуса, арктангенса, арккотангенса.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 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8, определения, № 126, 127, 128, 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Cs w:val="24"/>
              </w:rPr>
              <w:t>§3 п.8, определения, №  129, 134, 1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простейших тригонометрических урав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x = (-1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>arcsin a +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x = -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/2 +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x =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/2 +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x =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ы корней простейших тригонометрических уравнений. Знать особые формы записи корней простейших тригонометрических уравнений. Уметь применять формулы при  решении простейших тригонометрических уравнени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вести формулы корней простейших тригонометрических уравнений вида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=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=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=а </w:t>
            </w:r>
            <w:r>
              <w:rPr>
                <w:rFonts w:cs="Times New Roman" w:ascii="Times New Roman" w:hAnsi="Times New Roman"/>
                <w:szCs w:val="20"/>
              </w:rPr>
              <w:t xml:space="preserve"> и рассмотреть примеры решений простейших тригонометрических уравнен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9, формулы корней, № 136, 138, 1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x =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rFonts w:cs="Times New Roman" w:ascii="Times New Roman" w:hAnsi="Times New Roman"/>
                <w:lang w:val="en-US"/>
              </w:rPr>
              <w:t>arccos a +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x = 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x =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 xml:space="preserve"> +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x =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/2 +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x = arctg a +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рить знание учащимися формул корней простейших тригонометрических уравнений и особую форму записи решений уравнений. Закрепить навыки решения уравнен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. Самостоятельная работа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9, формулы корней, № 145, 147, карточ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простейших тригонометрических неравенст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решения неравенств вида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емы для решения тригонометрических неравенств. Уметь решать простейшие тригонометрические неравенства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На конкретных примерах с помощью единичной окружности показать решение простейших неравенств вида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 </w:t>
            </w:r>
            <w:r>
              <w:rPr>
                <w:rFonts w:cs="Times New Roman" w:ascii="Times New Roman" w:hAnsi="Times New Roman"/>
                <w:szCs w:val="20"/>
              </w:rPr>
              <w:t xml:space="preserve"> .Научить решать такие неравенства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0, схема,  № 154, 155, 156, 157 (доп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простейших тригонометрических неравенст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решения тригонометрических неравенств на более сложных примерах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9, 10,  индивид.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тригонометрических уравнений, приводимых к квадратном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корней простейших тригонометрических уравнений, корней квадратного уравн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ригономет. уравнения, приводимые к квадратным, и методом группировки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решение тригонометрических уравнений, приводимых к квадратному, а также методом группировки и разложением на множител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Математический диктант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1, схема, № 167, 168, карточ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шение однородных  тригонометрических уравнений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ое тригонометрическое уравн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однородные тригонометрические уравнения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решение однородных тригонометрических уравнений и уравнений приводимых к ним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1, схема, № 171, 172, 175 (а, б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тригонометрических уравнений, решаемых с помощью формул сложения и понижения степен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тождества, формулы слож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с помощью формул сложения и понижения степени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тригонометрические уравнения, решаемые с помощью формул сложения, понижения степени и других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1, схема, № 173, 176, карточ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ры решения тригонометрических уравн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корней тригонометрических уравн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ригонометрические уравнения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пособствовать развитию навыков самостоятельного применения знаний при решении тригонометрических уравнен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ры решения систем тригонометрических уравн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корней тригонометрических уравн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системы тригонометрических уравнени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решение систем тригонометрических уравнений с двумя переменным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ая работа №4 по теме «Тригонометрические уравнения и неравенств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уравнения и неравен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ригонометрические уравнения и неравенства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верить степень усвоения учащимися материала по данной теме 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5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ная(14 ч.)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Приращение функ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ащение аргумента, приращение функции, угловой коэффициен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приращение функции по графику и аналитически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я приращение аргумента и приращение функции; выработка умения вычисления их отношений, а также углового коэффициента секущей и средней скорост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ащение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ие о касательной к графику функ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ращение аргумента, приращение функции, угловой коэффици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изводная, касательная, геометрический смысл производно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пределять приращение функции по графику и аналитиче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строить касательную. Уметь определять угловой коэффициент.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формировать навык нахождения углового коэффициента секущей к графику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вести понятия касательной к графику функции; производной и ее геометрического смысла 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(типовые задания ЕГЭ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о производн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ая,  угловой коэффициен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угловой коэффициент по углу наклона касательной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пособствовать закреплению наглядных образов касательной и производной; выработка навыка нахождения производной по определению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(типовые задания ЕГЭ) Математический диктант 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о непрерывности и предельном переход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сть функции, предельный переход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пределять является ли функция непрерывной по графику и аналитически. Уметь определять к какому чис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ся функция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понятиями предельный переход, непрерывность функции в точке и правилами предельного перехода; закрепить их при решении упражнен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вычисления производных: Основные правила дифференцир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ифференцирования: производные суммы, произведения, частн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ри основных правила дифференцирования. Уметь применять правила при решении задач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равило дифференцирования суммы, доказать лемму и рассмотреть вывод формул дифференцируемости произведения, частного, степен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работа с учебник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вычисления производных: Производная степенной функ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вычисления производной степенной функции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числять производную степенной функции. Уметь вычислять производные по правилам дифференцирования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Научить применять правила нахождения производной. Закрепление правил нахождения производных в ходе решения упражнен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 Самостоятельная работа 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оизводная сложной функ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епенная функция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ифференцирова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числять производные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рить степень усвоения теоретического материала и навык нахождения производно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о вычисления производной сложной функции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ходить производную сложной функции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е сложной функции и правило нахождения ее производ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формировать навык нахождения производной сложной функции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о вычисления производной сложной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вычисления производных тригонометрических функци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ходить производную сложной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числять производные тригонометрических функций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нахождения производной сложной функции, проверить умение находить производную сложной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формулы производных тригонометрических функц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, Математический диктант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ные тригонометрических функц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ные тригонометрических функ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числения производных сложных тригонометрических функци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числять производные сложных тригонометрических функций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нахождения производных тригонометрических функци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числения производных сложных и тригонометрических функци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числять производные сложных и тригонометрических функций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рить навык нахождения производной тригонометрических функций; скорректировать знания учащихс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Математический диктант 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ая работа №5 по теме «Производна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ая, правила вычисления производных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числять производные по правилам дифференцирования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ерить степень усвоения учащимися материала по данной теме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5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менение непрерывности и производной ( 9 ч.)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Применение непрерывности функции: метод интервал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сть функции, метод интервал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неравенства методом интервало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е непрерывности функции на промежутке, рассмотреть ее свойство знакопостоянства. Рассмотреть решение неравенств методом интервалов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менение непрерывности функции: область определени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сть определения непрерывной функции. Метод интервалов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ходить область определения непрерывной функции, используя метод интервалов.</w:t>
            </w:r>
          </w:p>
        </w:tc>
        <w:tc>
          <w:tcPr>
            <w:tcW w:w="4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примеры функций, не являющимися непрерывными, а также примеры непрерывных, но не дифференцируемых в данной точке. Проверить умение применять метод интервалов для решения неравенств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. Самостоятельная работа 1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сательная к графику функции: геометрический смысл произв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й смысл производной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уравнение касательной для функции; использовать геометрический смысл производной и уравнение касательной при решении задач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определение касательной и сформулировать, в чем состоит геометрический смысл производно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 (типовые задания ЕГЭ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касательной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уравнение касательной к графику функции и научить находить его для конкретных функций. Рассмотреть формулу Лагранж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 (типовые задания ЕГЭ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. Математический диктант 13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ближенные вычис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ие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а для вычисления приближенных знач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формулу для вычисления приближенного значения выражения, содержащего степень, корень, тригонометрическую функцию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ести общую формулу для нахождения приближенного значения дифференцируемой в точке х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функции 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</w:rPr>
              <w:t>)≈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i/>
              </w:rPr>
              <w:t xml:space="preserve">)+ 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i/>
              </w:rPr>
              <w:t>)Δ</w:t>
            </w: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и рассмотреть частные случаи данной форму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крепить навыки и умения приближенных вычислений при решении упражнений познакомить с формулами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k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k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g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</m:oMath>
            <w:r>
              <w:rPr>
                <w:rFonts w:cs="Times New Roman" w:ascii="Times New Roman" w:hAnsi="Times New Roman"/>
              </w:rPr>
              <w:t xml:space="preserve"> при х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≠0 и (х+Δх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≈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kx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Δ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учебником, Решение задач Самостоятельная работа 12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ная в физике и технике: механический смысл производн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й смысл произв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механический смысл производной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механический смысл производной при решении задач</w:t>
            </w:r>
          </w:p>
        </w:tc>
        <w:tc>
          <w:tcPr>
            <w:tcW w:w="4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Дать понятие о возможностях применения дифференциального исчисления в описании и изучении процессов и явлений реального м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Показать широкий спектр приложений производно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ная в физике и технике: примеры применения производн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математический диктант 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5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менение производной к исследованию функции (16 ч.)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нак возрастания  (убывания) функ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изнака возрастания (убывания) функции при решении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 возрастания (убывания) функции. Уметь использовать признак для определения промежутков монотоности функ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казать достаточный признак возрастания (убывания) функции и показать его применение при нахождении промежутков возрастания (убывания) функци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формировать навык работы  по нахождению промежутков монотонности функци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изученный материал по нахождению промежутков монотонности функци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ерить умения учащихся по нахождению промежутков монотонности функции; скорректировать знания учащихс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итические точки функции, максимумы и миниму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ремум, необходимое условие экстремума, признак максимума функции, признак минимума функц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критические точки степенной функции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ой функции.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е критических точек функции, точек экстремума; рассмотреть необходимое условие экстремума, признак максимума и минимума ф-ци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пособствовать выработке навыка отыскания экстремумов функции, развитию логического мышления учащихс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математический диктант 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ерить умения по нахождению критических точек функции с помощью производной; скорректировать знания учащихс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меры применения производной к исследованию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хема исследования функции, признаки монотонности функции, признаки экстремумов функц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исследовать функцию с помощью производной и стоить график функции по проведенному исследованию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вторить схему исследования функции для построения ее графика и рассмотреть исследование функции с помощью производно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тработать навык комплексного исследования степенной функции с помощью производной и построение графиков функци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следовать  тригонометрическую функцию с помощью производной и стоить график функции по проведенному исследованию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звивать навыки исследования функций  и построения графиков; закрепить знания нахождения промежутков возрастания и убывания функции, экстремумов функции с помощью производно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навык исследования функции с помощью производной; скорректировать знания учащихс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Наибольшее и наименьшее значения функ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ибольшее значение функции, наименьшее значение функции на заданном промежутке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схему нахождения наибольшего и наименьшего значения функции  на заданном промежутке. Уметь применять при решении задач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применение метода поиска наибольших и наименьших значений функции к решению разнообразных прикладных задач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знания учащихся по нахождению наибольшего и наименьшего значения функци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наибольшее и наименьшее значение функции на заданном промежутке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знания учащихся по нахождению наибольшего и наименьшего значения функции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типовые задания ЕГЭ); мат. дикт. 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ить  умения учащихся находить наибольшее и наименьшее значение функции на заданном промежутке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ая работа №6 по теме «Применение производной к исследованию функц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следование функции с помощью производн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следовать функцию с помощью производно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ить степень усвоения учащимися материала по данной теме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5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вое повторение (12 ч.)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/>
            </w:pPr>
            <w:r>
              <w:rPr>
                <w:rFonts w:cs="Times New Roman" w:ascii="Times New Roman" w:hAnsi="Times New Roman"/>
              </w:rPr>
              <w:t>Соотношения между тригонометрическими функциями одного и того же уг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материала 10 класс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олученные знания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 и их графи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Решение тригонометрических уравнений,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/>
            </w:pPr>
            <w:r>
              <w:rPr>
                <w:rFonts w:cs="Times New Roman" w:ascii="Times New Roman" w:hAnsi="Times New Roman"/>
              </w:rPr>
              <w:t>Решение тригонометрических уравнений,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/>
            </w:pPr>
            <w:r>
              <w:rPr>
                <w:rFonts w:cs="Times New Roman" w:ascii="Times New Roman" w:hAnsi="Times New Roman"/>
              </w:rPr>
              <w:t>Правила вычисления производных: Основные правила дифференцир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числения производных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я непрерывности функ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сательная к графику функции: геометрический смысл производной</w:t>
            </w:r>
          </w:p>
          <w:p>
            <w:pPr>
              <w:pStyle w:val="Normal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ие точки функции, максимумы и миниму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/>
            </w:pPr>
            <w:r>
              <w:rPr>
                <w:rFonts w:cs="Times New Roman" w:ascii="Times New Roman" w:hAnsi="Times New Roman"/>
              </w:rPr>
              <w:t>Наибольшее и наименьшее значения функ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  <w:gridCol w:w="6428"/>
      </w:tblGrid>
      <w:tr>
        <w:trPr>
          <w:trHeight w:val="32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>
          <w:trHeight w:val="30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 – урок ознакомления с новым материалом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 – математический диктант</w:t>
            </w:r>
          </w:p>
        </w:tc>
      </w:tr>
      <w:tr>
        <w:trPr>
          <w:trHeight w:val="32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 – урок закрепления изученного материала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– самостоятельная работа</w:t>
            </w:r>
          </w:p>
        </w:tc>
      </w:tr>
      <w:tr>
        <w:trPr>
          <w:trHeight w:val="32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 – урок применения знаний и умений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 – фронтальный опрос</w:t>
            </w:r>
          </w:p>
        </w:tc>
      </w:tr>
      <w:tr>
        <w:trPr>
          <w:trHeight w:val="30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– комбинированный урок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– практическая работа</w:t>
            </w:r>
          </w:p>
        </w:tc>
      </w:tr>
      <w:tr>
        <w:trPr>
          <w:trHeight w:val="32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 – урок контроля знаний и умений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 – дидактический материал</w:t>
            </w:r>
          </w:p>
        </w:tc>
      </w:tr>
      <w:tr>
        <w:trPr>
          <w:trHeight w:val="32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 – урок обобщения и систематизации знаний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– контрольная работа</w:t>
            </w:r>
          </w:p>
        </w:tc>
      </w:tr>
      <w:tr>
        <w:trPr>
          <w:trHeight w:val="32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контрольно-измерительных материалов по алгебре 10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2"/>
        <w:gridCol w:w="3817"/>
        <w:gridCol w:w="8173"/>
        <w:gridCol w:w="104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84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«Тригонометрические функции. Тригонометрические формулы»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своение следующих умений и навы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хождения синуса, косинуса, тангенса и котангенса произвольного уг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я вычислять значения тригонометрических функций  по известному значению одной из 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несложные преобразования  тригонометрических выра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основных тригонометрических  формулам  при преобразовании выражени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«Формулы сложения. Тригонометрические функции и их графики»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своение следующих умений и навы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 применении формул сложения и формул двойного уг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  применении  формулы суммы  и разности тригонометрических фун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я  графиков тригонометрических функций и их преобразова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новные свойства функций»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18" w:leader="none"/>
              </w:tabs>
              <w:spacing w:lineRule="exact" w:line="264"/>
              <w:jc w:val="left"/>
              <w:rPr/>
            </w:pPr>
            <w:r>
              <w:rPr>
                <w:sz w:val="24"/>
                <w:szCs w:val="24"/>
              </w:rPr>
              <w:t>Проверить усвоение следующих умений и навыков:</w:t>
            </w:r>
            <w:r>
              <w:rPr>
                <w:rStyle w:val="11"/>
                <w:sz w:val="24"/>
                <w:szCs w:val="24"/>
              </w:rPr>
              <w:t xml:space="preserve">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18" w:leader="none"/>
              </w:tabs>
              <w:spacing w:lineRule="exact" w:line="264"/>
              <w:jc w:val="left"/>
              <w:rPr/>
            </w:pPr>
            <w:r>
              <w:rPr>
                <w:rStyle w:val="11"/>
                <w:sz w:val="24"/>
                <w:szCs w:val="24"/>
              </w:rPr>
              <w:t xml:space="preserve"> </w:t>
            </w:r>
            <w:r>
              <w:rPr>
                <w:rStyle w:val="11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различать  четные и нечетные функции находить период периодических функций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18" w:leader="none"/>
              </w:tabs>
              <w:spacing w:lineRule="exact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хождения экстремумов функции и определения возрастающей и убывающей функции;</w:t>
            </w:r>
          </w:p>
          <w:p>
            <w:pPr>
              <w:pStyle w:val="2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33" w:leader="none"/>
              </w:tabs>
              <w:spacing w:lineRule="exact" w:line="264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функци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игонометрические уравнения и неравенства»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18" w:leader="none"/>
              </w:tabs>
              <w:spacing w:lineRule="exact" w:line="264"/>
              <w:jc w:val="left"/>
              <w:rPr/>
            </w:pPr>
            <w:r>
              <w:rPr>
                <w:sz w:val="24"/>
                <w:szCs w:val="24"/>
              </w:rPr>
              <w:t>Проверить усвоение следующих умений и навыков:</w:t>
            </w:r>
            <w:r>
              <w:rPr>
                <w:rStyle w:val="1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простейшие тригонометрические у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простейшие тригонометрические неравен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тригонометрические уравнения и системы уравнени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изводная»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18" w:leader="none"/>
              </w:tabs>
              <w:spacing w:lineRule="exact" w:line="264"/>
              <w:jc w:val="left"/>
              <w:rPr/>
            </w:pPr>
            <w:r>
              <w:rPr>
                <w:sz w:val="24"/>
                <w:szCs w:val="24"/>
              </w:rPr>
              <w:t>Проверить усвоение следующих умений и навыков:</w:t>
            </w:r>
            <w:r>
              <w:rPr>
                <w:rStyle w:val="11"/>
                <w:sz w:val="24"/>
                <w:szCs w:val="24"/>
              </w:rPr>
              <w:t xml:space="preserve">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18" w:leader="none"/>
              </w:tabs>
              <w:spacing w:lineRule="exact" w:line="264"/>
              <w:jc w:val="left"/>
              <w:rPr/>
            </w:pPr>
            <w:r>
              <w:rPr>
                <w:rStyle w:val="11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нахождения  производной с помощью определения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18" w:leader="none"/>
              </w:tabs>
              <w:spacing w:lineRule="exact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ение правил вычисления производных;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18" w:leader="none"/>
              </w:tabs>
              <w:spacing w:lineRule="exact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числять производную сложной функции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18" w:leader="none"/>
              </w:tabs>
              <w:spacing w:lineRule="exact" w:line="264"/>
              <w:jc w:val="left"/>
              <w:rPr>
                <w:rStyle w:val="11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числять производные тригонометрических функций.</w:t>
            </w:r>
          </w:p>
          <w:p>
            <w:pPr>
              <w:pStyle w:val="Normal"/>
              <w:spacing w:lineRule="auto" w:line="240" w:before="0" w:after="0"/>
              <w:rPr>
                <w:rStyle w:val="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Применение производной к исследованию функции»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ждения промежутков возрастания и убывания с помощью производ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ждения  критических точек функции, максимума и минимума функ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я производной к исследованию фун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я наибольшего и наименьшего значения функции с помощью производно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своение материала курса 10-го класс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войства синуса, косинуса, тангенса и котангенса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 применения основных  свойств синуса, косинуса, тангенса и котангенса при решении упражнени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оотношение между тригонометрическими функциями одного и того же угла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вычислять значения тригонометрических функций  по известному значению одной из ни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Применение основных тригонометрических формул к преобразованию выражени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применения  основных  тригонометрических формул к преобразованию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Формулы приведения</w:t>
            </w:r>
          </w:p>
          <w:p>
            <w:pPr>
              <w:pStyle w:val="Normal"/>
              <w:spacing w:lineRule="auto" w:line="240" w:before="0" w:after="0"/>
              <w:rPr>
                <w:rStyle w:val="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 применения формул привед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Формулы суммы и разности тригонометрических функци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применения формулы суммы и разности тригонометрических функци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исследования  функци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Нахождение значений арксинуса, арккосинуса и арктанге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нахождения арксинуса, арккосинуса и арктангенс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тригонометрических уравнени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решения простейших тригонометрических уравнени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решения тригонометрических уравнений и систем уравнени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решения тригонометрических уравнений и систем уравнений.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33" w:leader="none"/>
              </w:tabs>
              <w:spacing w:lineRule="exact" w:line="264"/>
              <w:ind w:left="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вычисления производных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навыки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примен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вычисления производны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Применение непрерывности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применения понятия непрерывности к решению уравнений и неравенст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69"/>
              <w:jc w:val="left"/>
              <w:rPr/>
            </w:pPr>
            <w:r>
              <w:rPr>
                <w:rStyle w:val="11"/>
                <w:sz w:val="24"/>
                <w:szCs w:val="24"/>
              </w:rPr>
              <w:t>№</w:t>
            </w:r>
            <w:r>
              <w:rPr>
                <w:rStyle w:val="11"/>
                <w:sz w:val="24"/>
                <w:szCs w:val="24"/>
              </w:rPr>
              <w:t xml:space="preserve">12 </w:t>
            </w:r>
            <w:r>
              <w:rPr>
                <w:sz w:val="24"/>
                <w:szCs w:val="24"/>
              </w:rPr>
              <w:t>Приближенные вычисления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выполнения приближенных  вычислени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 возрастания (убывания) функции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нахождения  промежутков  возрастания и убывания с помощью производно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 Критические точки функции, максимумы и минимумы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23" w:leader="none"/>
              </w:tabs>
              <w:spacing w:lineRule="exact" w:line="254"/>
              <w:ind w:left="60" w:hanging="0"/>
              <w:jc w:val="left"/>
              <w:rPr/>
            </w:pPr>
            <w:r>
              <w:rPr>
                <w:sz w:val="24"/>
                <w:szCs w:val="24"/>
              </w:rPr>
              <w:t xml:space="preserve">Проверить навыки нахождения </w:t>
            </w:r>
            <w:r>
              <w:rPr>
                <w:rStyle w:val="11"/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</w:rPr>
              <w:t>ритических точек функции, максимумов и минимумов функци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Примеры применения производной к исследованию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исследования функции с помощью производной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Наибольшее и наименьшее значения функции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мения учащихся находить наибольшее и наименьшее значение функции на заданном промежутк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пределение синуса, косинуса, тангенса и котангенса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определения значения тригонометрического выражения с помощью таблицы и основных тригонометрических тождест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адианная мера уг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мение выполнять переход от радианной меры угла к градусной мере и наоборо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Соотношения между тригонометрическими функциями одного и того же угла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применения тригонометрических тождеств при вычислении значения тригонометрического  выражения и при упрощении тригонометрических выраж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Формулы сложения тригонометрических функци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 преобразования тригонометрических выражений с использованием формул сложения, провести промежуточную проверку степени усвоения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Формулы двойного аргумента  тригонометрических функци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применения формул половинного угла при работе с тригонометрическими выражениями, преобразования тригонометрических выражений с использованием формул двойного уг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Преобразование графиков тригонометрических функци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преобразования графи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Функции и их графики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 работы над преобразованием графиков тригонометрических функц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Возрастание и убывание функций. Экстремумы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нахождения промежутков возрастания и убывания функции, ее максимумов и минимум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Решение тригонометрических уравнений, приводимых к квадратному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решения тригонометрических уравнений, приводимых к квадратному, а также методом группировки и разложением на множител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Понятие о производно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нахождения производной по определени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Производная сложной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нахождения производной сложной функци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Производные тригонометрических функци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 нахождения производной тригонометрических функц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Касательная к графику функции: геометрический смысл производно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е уравнения касательной к графику функции и навыков нахождения  его для конкретных функц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Производная в физике и технике: примеры применения производной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е применения производной  в физике и техник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 Критические точки функции, максимумы и минимумы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23" w:leader="none"/>
              </w:tabs>
              <w:spacing w:lineRule="exact" w:line="254"/>
              <w:ind w:left="60" w:hanging="0"/>
              <w:jc w:val="left"/>
              <w:rPr/>
            </w:pPr>
            <w:r>
              <w:rPr>
                <w:sz w:val="24"/>
                <w:szCs w:val="24"/>
              </w:rPr>
              <w:t xml:space="preserve">Проверить навыки нахождения </w:t>
            </w:r>
            <w:r>
              <w:rPr>
                <w:rStyle w:val="11"/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</w:rPr>
              <w:t>ритических точек функции, максимумов и минимумов функци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Наибольшее и наименьшее значения функции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нахождения наибольшего и наименьшего значения фун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851"/>
        <w:gridCol w:w="22"/>
        <w:gridCol w:w="3060"/>
        <w:gridCol w:w="36"/>
        <w:gridCol w:w="521"/>
        <w:gridCol w:w="46"/>
        <w:gridCol w:w="4437"/>
        <w:gridCol w:w="1260"/>
        <w:gridCol w:w="180"/>
        <w:gridCol w:w="1440"/>
        <w:gridCol w:w="1260"/>
        <w:gridCol w:w="70"/>
        <w:gridCol w:w="851"/>
        <w:gridCol w:w="77"/>
      </w:tblGrid>
      <w:tr>
        <w:trPr/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ое планиров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еометрия 10 класс (70 часов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компонент государственного образовательного станда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О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Аксиомы стереометрии и их следствия) (5 урок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стереометрии. Аксиомы стереометрии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курса стереометрии, аксиомы стереометрии; уметь их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торые следствия из аксиом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ировки следствий; уметь их доказывать и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именение аксиом стереометрии и их следствий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решать  задачи на применение аксиом стереометрии и их следств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. диктант. Самостоятельная работа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араллельность прямых и плоскостей  (19 урок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е прямые в пространстве. Параллельность трёх прямых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параллельных прямых в пространстве, формулировку теоремы о параллельности прямых и параллельности трёх прямых; уметь их доказывать и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ость прямой и плоскости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параллельных прямых и плоскости, признак  параллельности прямой и плоскости; уметь его доказывать и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ории, решение задач на параллельность прямой и плоскости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с использованием изученных теоре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 Провероч.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щивающиеся прямые. Проведение через одну из скрещивающихся прямых плоскости, параллельной другой прямой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скрещивающихся прямых, формулировку свойства и признака, скрещивающихся прямых; уметь их доказывать и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ы с сонаправленными сторонам. Угол между прямыми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ировку теоремы о равенстве углов с сонаправленными углами; уметь её доказывать и применять при решении зада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ории, решение задач по теме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с использованием изученных теоре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1. Матем. диктан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е плоскости. Признак параллельности двух плоскостей. Свойства параллельных плоскостей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параллельных плоскостей, признак параллельности двух плоскостей, свойства параллельных плоскостей; уметь их доказывать и применять при решении зада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эдр. Параллелепипед. Свойства граней и диагоналей параллелепипеда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пределение многогранника, тетраэдра, параллелепипеда, их свойства; уметь их доказывать и применять при решении задач.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Математика 2.6. Стереомет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строение сечений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на построение сечений тетраэдра и параллелепипе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тематика 5-11 классы. Практику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ории, решение задач по теме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с использованием изученных теоре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 № 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по тем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по тем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Перпендикулярность прямых и плоскостей (20 урок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пендикулярные прямые в пространстве. Параллельные прямые, перпендикулярные к плоскости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пределение перпендикулярных прямых в пространстве, лемму о перпендикулярности двух параллельных прямых к третьей, определение перпендикулярности прямой и плоскости; уметь доказывать теоремы, в которых устанавливается связь между параллельностью прямых и их перпендикулярностью к плоскости.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перпендикулярности прямой и плоскости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 перпендикулярности прямой и плоскости; уметь его доказывать и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о прямой, перпендикулярной к плоскости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ировку и уметь доказывать теорему существования и единственности прямой, перпендикулярной плоскост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 перпендикулярность прямых и плоскостей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с использованием изученных теоре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. диктант. Самостоятель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чки до плоскости. Теорема о трёх перпендикулярах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расстояния от точки до прямой, теорему о трёх перпендикулярах; уметь её доказывать и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между прямой и плоскостью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угла между прямой и плоскостью, уметь решать задачи, в которых используется это поняти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Математика 2.6. Стереомет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ории, решение задач по теме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с использованием изученных теоре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гранный угол. Признак перпендикулярности двух плоскостей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двугранного угла и его линейного угла, уметь их находить; иметь понятие об угле между плоскостями, знать определение перпендикулярных плоскостей, признак перпендикулярности двух плоскостей; уметь его доказывать и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ый параллелепипед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прямоугольного параллелепипеда, свойства его граней, двугранных углов, диагоналей; уметь их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Математика 2.6. Стереомет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ории, решение задач по теме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с использованием изученных теоре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 № 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по тем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по тем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Многогранники (12 урок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многогранника. Призма, площадь поверхности призмы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онятие о многограннике, призме; знать виды призм, теорему о площади поверхности призы; уметь её доказывать и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Математика 2.6. Стереомет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амида. Правильная пирамида. Усечённая пирамида. Площадь поверхности пирамиды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пирамиды, правильной пирамиды, усечённой пирамиды, теоремы о площади боковой поверхности правильной пирамиды, усечённой пирамиды; уметь доказывать и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 Те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Математика 2.6. Стереомет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метрия в пространстве. Понятие правильного многогранника. Элементы симметрии правильного многогранника. 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онятие о симметрии в пространстве, знать определение правильного многогранника, виды правильных многогранников; уметь находить элементы симметрии правильного многогранник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 № 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по тем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по тем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Векторы в пространстве. (6 урок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вектора. Равенство векторов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вектора в пространстве и равенства  векторо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векторов. Умножение вектора на число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о треугольника и параллелограмма в пространстве, законы сложения векторов, два способа построения разности векторов, правило сложения нескольких векторов в пространстве, не прибегая к рисункам, правило умножения вектора на число; применять их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анарные векторы. Правило параллелепипеда. Разложение вектора по трём некомпланарным векторам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компланарных векторов, признак компланарности трёх векторов и правило параллелепипеда; уметь их применять при решении задач. Знать теорему о разложении вектора по трём некомпланарным векторам, уметь её доказывать и применять при решении зада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 № 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по тем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курса геометрии 10 класс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иомы стереометрии и их следствия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, систематизировать и обобщить знания по теме уро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ость прямых и плоскостей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пределение параллельных прямых в пространстве, прямой и плоскости, основные свойства, связанные с этими определениям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 Те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(теорема о трёх перпендикулярах, угол между прямой и плоскостью)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решения задач повторить формулы для вычисления площадей поверхностей призмы, пирамид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 Те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 контрольная работа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по тем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торы в пространстве, их применение к решению задач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знаний по теме; совершенствование навыков построения чертеже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нтрольной работ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решение упражнени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урок – беседа по курсу геометрии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ировать знания в истор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геомет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геометрия 11 класс (70 ч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1848"/>
        <w:gridCol w:w="1049"/>
        <w:gridCol w:w="2916"/>
        <w:gridCol w:w="3402"/>
        <w:gridCol w:w="2127"/>
        <w:gridCol w:w="1275"/>
        <w:gridCol w:w="851"/>
        <w:gridCol w:w="850"/>
      </w:tblGrid>
      <w:tr>
        <w:trPr>
          <w:trHeight w:val="703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91" w:hRule="atLeast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 Метод координат в пространстве (15 часов)</w:t>
            </w:r>
          </w:p>
        </w:tc>
      </w:tr>
      <w:tr>
        <w:trPr>
          <w:trHeight w:val="20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угольная система координат в пространстве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ая система координат в пространстве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над векторами с заданными координатам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алгоритм разложения вектора по координатным векто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троить точки по их координатам, находить координаты в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2, №400д,е, 401 для точек В и 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векто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3 №405-4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векто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ействия над векторами с заданными координа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алгоритмы сложения двух и более векторов, произведение вектора на число, разность двух ве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рименять их при выполнении упраж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 (15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3 №414, 415 (б, 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брать в учебнике № 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координатами векторов и координатами точе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ус-вектор, коллинеарные и компланарные вект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изнаки коллинеарных и компланарных век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доказывать их коллинеарность и компланар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б, 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е задачи в координа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координат середины отрезка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длины вектора и расстояния между двумя точкам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ы координат середины отрезка, формулы длины вектора и расстояния между двумя т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именять указанные формулы для решения стереометрических задач координатно-векторным методом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 (15 мин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4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25 (в, г) 427,428 (а, 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е задачи в координа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1 по теме «Координаты точки и координаты вектора»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 и навыков по тем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между вектора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между векторами, скалярное произведение вектор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угла между векторами, формулы для нахождения угла между векторами по их координат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6, № 441 (б,г,д,ж,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лярное произведение вектор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скалярного произведения векторов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калярного произведении вектор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б угле между векторами, скалярном квадрате век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вычислять скалярное произведении в координатах и как произведение длин векторов на косинус угла между ними, находить угол между векторами по их координатам, применять формулы вычисления угла между прямы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45 (а, в), 448,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углов между прямыми и плоскостя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ющий вектор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между прямым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4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64 (а,в), 466(б,в), 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задач по теме «Скалярное произведение векторов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между прямой и плоск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у нахождения скалярного произведения век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находить угол между прямой и плоск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7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(б), 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вая и центральная симметр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осевая, центральная, зеркальная симметрия, параллельный перен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строение фигуры симметричной относительно оси симметрии, центра симметрии, плоскости симметрии, при параллельном перенос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каждом из видов движения: осевая, центральная, зеркальная симметрия, параллельный перенос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построение фигуры, симметричной относительно оси симметрии, центра, плоскости, при параллельном перенос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ображении пространства на себя уметь устанавливать связь между координатами симметричных точ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каждого вида движения под контролем у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 49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80-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вая и центральная симметр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на построение фигуры, являющейся прообразом данной, при всех видах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49-52, № 485, 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 по теме «Метод координат в пространстве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. Решение задач на использование теории о скалярном произведении векторов и движении в пространств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скалярного произведения векторов; две формулы для нахождения скалярного произведения векторов; основные свойства скалярного произведения век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готовительного варианта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 по теме «Метод координат в пространстве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 и навыков по тем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Цилиндр, конус и шар (16 часов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цилинд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, элементы цилинд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вое сечение цилиндра, центр цилинд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ходить площадь осевого сечения цилиндра, строить осевое сечение цилинд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на построение с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24, 525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527 (б)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верхности цилинд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площади полной поверхности цилиндра и площади боковой поверх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формулы площади боковой поверхности, полной поверхности цилиндра, уметь их выводить, уметь их применять при решении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0 в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37, 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задач по теме «Понятие цилиндра. Площадь поверхности цилиндр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использование теории о цилинд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е цилиндрической поверхности цилиндра и его элементов, развертки боковой поверхности цилиндра, сечения цилиндра; формулы площади боковой поверхности, полной поверхности цилиндр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3 – 54, №531,533,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конус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Н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ус, элементы кону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элементы конуса: вершина, ось, образующая, осн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построение конуса и его эле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48 (б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 (б) 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верхности конус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поверхности конуса и усеченного конус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ы площади боковой и полной поверхности конуса и усеченн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на нахождение площади поверхности конуса и усеченного кон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58, 560,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еченный кону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еченный конус, его элемен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элементы усеченн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распознавать на моделях, изображать на чертеж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67, 568(б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ус. Решение задач по теме «Конус. Площадь поверхности конуса. Усеченный конус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Конус. Площадь поверхности конуса. Усеченный кону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конической поверхности, конуса  и  элементов конуса (вершина, ось, образующая, основание), формулы площади боковой и полной поверхности конуса и усеченн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5-57</w:t>
              <w:br/>
              <w:t xml:space="preserve"> задачи по теме из дидактическ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и ша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и ш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пределение сферы и ш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пределять взаимное расположение сфер и плоск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8, 59, № 57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(б), 578 (б),579 (б, 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ное расположение сферы и  плоскости, Касательная плоскость к сфере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е расположение сферы и ш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войство касательной к сфере, что собой представляет расстояние от центра сферы до плоскости се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84, 587, 589 (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сфе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сф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у площади сф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именять формулу при решении задач на нахождение площади сфе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теоретический опрос,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94, 598, 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Сфера и шар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сф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типовые задачи, применять полученные знания в жизненных ситуация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98, 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многогранники, цилиндр и кону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нятий. Решение задач на вписанные в сферу и описанные около сферы многогранники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сферы, описанной около многогранника и вписанной в многогранни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1 (б),634 (а), 635 (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639 (а), 641,643 (б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43 (в),644,646 (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 по теме «Цилиндр, конус, шар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, Решение задач по тем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элементы цилиндра, конуса, уравнение сферы, формулы для вычисления площади  боковой и полной поверхности цилиндра, конуса и усечённого конуса, площади сферы; свойство и признак касательной плоскости к сфере; уравнение сф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типовые задачи по теме, использовать полученные знания для исследования несложных практически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готовительного варианта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 по теме «Цилиндр, конус, шар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З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, конус, ш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верхности цилиндра, конуса, шар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Объёмы тел (24 часа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онятие объёма. Объем прямоугольного параллелепипе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ъема. Свойства объёмов. Теорема и следствие об объёме прямоугольного параллелепипеда. Решение задач на вычисление объёма прямоугольного параллелепипе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ы объема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3-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48(б), 649 (б), 65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ямоугольного параллелепипе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ямоугольного параллелепипеда, объем ку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теорему об объеме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58, 652,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Объем прямоугольного параллелепипед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вычисление объёма прямоугольного параллелепи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объема; свойства объемов; теорему и следствие об объёме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домашнего задания, теоретический 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56, 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ямой приз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об объеме прямой приз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вычисление объема прямой призмы и использование теоремы об объёме прямой приз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теорему об объеме прямой приз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ешать задачи  с пользованием формулы объема прямой приз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5 в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59 (б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 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цилинд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об объеме цилин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вычисление объема цилиндра и использование теоремы об объёме цилинд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теорему и формулу объема цилинд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водить формулу и использовать ее при решении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66(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8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Объем прямой призмы и объем цилиндр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вычисление объема прямой призмы и использование теоремы об объёме прямой призм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теорему и формулу объема цилиндра и прямой приз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й опрос, самостоятельное решение зад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65, 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69, 671 (б, 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объемов тел с помощью определенного интеграл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формула для вычисления объемов. Решение задач на нахождение объема тела с помощью определенного интегр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ую формулу для вычисления объемов т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674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лонной приз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для нахождения объёма наклонной приз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теорему и формулу объема наклонной приз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8,№679,681,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ирамид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об объёме пирамиды. Формулы объема треугольной и произвольной пирами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теорему об объеме пирамиды с доказательством; формулу объёма усеченной пирами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84(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 (б),68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90, 693, 695 (б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Объем пирамиды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З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объема параллелепипеда, куба, призмы, пирами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теорему и формулы объе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домашнего зад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99, 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онус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объема конуса, усеченного конус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теорему о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ъеме конуса и усеченного конуса, </w:t>
            </w: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на вычисление объемов конуса и усеченного кону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0 №701(в), 703, 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Объем конуса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использование формул объема конуса, усеченного конус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0, №707, 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Объемы тел вращения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задач на использование формул объема цилиндра, конуса, усеченного конуса. Подготовка к контрольной работ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ы объем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простейшие стереометрические задачи на нахождение объе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готовительного варианта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4 по теме «Объёмы тел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З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, навыков по тем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ша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Теорема об объёме шара. Решение задач на использование формулы для вычисления объема ша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теорему 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е ш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на вычисление объемов ш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1, №710 (б),713, 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шарового сегмента, шарового слоя, шарового секто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шарового сегмента, шарового слоя, шарового сектора. Формулы для вычисления объемов частей шара. Решение задач на использование формулы для вычисления объема шара и его частей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пределения о шаровом сегменте, шаровом секторе, шаровом сл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объемов этих т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на нахождение объе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, теоретический опрос,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17, 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шара и его част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й опрос, проверка домашнего зад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15, 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сфе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вод формулы площади сфе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у площади сфе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выводить формулу площади сферы, решать задачи на вычисление площади сфер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23, 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по т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бъем шара. Площадь сфе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вписанные и описанные геометрические тел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ы и уметь их применять при решении зада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спользовать приобретенные знания и умения в практической деятельности для вычисления объемов шара и площади 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опрос. Проверка домашнего задания. Самостоятельное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51, 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ка домашнего зад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61, 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готовительного варианта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 по теме «Объем шара и площадь сферы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З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, навыков по тем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курса стереометрии (15 часов)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араллельность прямых и плоскостей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овторение теории о параллельности прямых и плоскостей, скрещивающихся прямых. Решение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я параллельных прямых, отрезков, лучей в пространстве; теорему о параллельных прямых; лемму о пересечении плоскости параллельными прямыми; теорему о трех параллельных прямых; возможные случаи расположения прямой и плоскости в пространстве; понятие параллельности прямой и плоскости; признак параллельности прямой и плоск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опрос. 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 из дидактическ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ерпендикулярность прямых и плоскостей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ории о  перпендикулярности прямых и плоскостей,  теоремы о трех перпендикулярах. Решение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я перпендикулярных прямых в пространстве, прямой и плоскости двух плоскостей, перпендикуляра, проведенного из точки к плоскости, и основания наклонной, проекции наклонной на плоскость; связь между наклонной,  её проекцией и перпендикуляром; лемму о перпендикулярности двух параллельных прямых к третьей прямой; теоремы в которых устанавливается связь между параллельностью прямых и их перпендикулярностью к плоскости; признак перпендикулярности прямой и плоскости; теоремы о плоскости, перпендикулярной прямой, и о прямой, перпендикулярной плоскости; теорему о трех перпендикулярах и обратную ей теорему; признак перпендикулярности двух плоск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опрос. 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 из дидактическ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араллельность  и перпендикулярность прямых и плоскостей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ории о двугранном угле. 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теорию о двугранном уг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опрос. Проверка домашнего задания. 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 из дидактическ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Декартовы координаты и векторы в пространстве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над векторами. Координаты век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я вектора  в пространстве, длины ненулевого вектора, определения коллинеарных, равных, компланарных векторов, правила сложения векторов, законы сложения; два способа построения разности двух векторов; правило умножения вектора на число; законы умножения; признак компланарности трех векторов; правило параллелепипеда сложения трех некомпланарных векторов; теорему о разложении вектора по трем некомпланарным векторам; понятие координат вектора в данной системе координат; формулу разложения вектора по координатным вектора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; понятие равных векторов; формулы для нахождения координат вектора по координатам начала и конца вектора, координат середины отрезка, вычисления длины вектора по его координатам, расстояния между двумя точ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опрос. 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 из дидактическ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Декартовы координаты и векторы в пространстве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ории скалярного произведения. Решение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скалярного произведения векторов; две формулы для нахождения скалярного произведения векторов; основные свойства скалярного произведения век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опрос. 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 из дидактическ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лощади и объемы многогранников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формул площадей и объёмов многогранников. Решение задач на нахождение площадей и объёмов многогран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формулы площади боковой поверхности и полной поверхности пирамиды; площади боковой поверхности усеченной пирамиды; площади поверхности прямой и наклонной призмы; теорему и следствие об объёме прямоугольного параллелепипеда; теоремы об объёме прямой призмы, пирамиды, усеченной пирами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опрос. 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 из дидактическ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лощади и объемы тел вращения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формул площадей и объёмов тел вращения. Решение задач на нахождение площадей и объёмов тел вращ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формулы площади боковой поверхности и полной поверхности цилиндра,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площади боковой поверхности и полной поверхности конуса и усеченного конуса, площади сферы, объёмов шара и частей шара, цилиндра, конуса и усеченн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опрос. Проверка домашнего задания.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 из дидактическ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одготовка к контрольной рабо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ой теоретический материал  курса стереомет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о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готовительного варианта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6 (итогова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З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, навыков по 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Решение задач по материалам ЕГЭ (уровень 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ой теоретический материал  курса стереомет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-четыре задачи уровня В по материалам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материалам ЕГЭ (уровень 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ой теоретический материал  курса стереомет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-четыре задачи уровня В по материалам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материалам ЕГЭ (уровень 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ой теоретический материал  курса стереомет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-четыре задачи уровня В по материалам 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материалам ЕГЭ (уровеньС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ой теоретический материал  курса стереомет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-четыре задачи уровня С4 по материалам 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материалам ЕГЭ (уровеньС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ой теоретический материал  курса стереомет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-две задачи уровня С4 по материалам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материалам ЕГЭ (уровеньС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ой теоретический материал  курса стереомет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Самостоятельное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-две задачи уровня С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>Календарно-тематическое планирование алгебра 11 класс (105 ч.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25"/>
        <w:gridCol w:w="660"/>
        <w:gridCol w:w="24"/>
        <w:gridCol w:w="1276"/>
        <w:gridCol w:w="20"/>
        <w:gridCol w:w="2673"/>
        <w:gridCol w:w="3686"/>
        <w:gridCol w:w="1134"/>
        <w:gridCol w:w="141"/>
        <w:gridCol w:w="1985"/>
        <w:gridCol w:w="121"/>
        <w:gridCol w:w="7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основного (обязательного) содерж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 Измерител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/>
        <w:tc>
          <w:tcPr>
            <w:tcW w:w="15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(4 ч.)</w:t>
            </w:r>
          </w:p>
        </w:tc>
      </w:tr>
      <w:tr>
        <w:trPr>
          <w:trHeight w:val="4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ригонометрические формул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войства функц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ригонометри</w:t>
              <w:softHyphen/>
              <w:t>ческие форму</w:t>
              <w:softHyphen/>
              <w:t>лы одного, двух и половинного аргумента, формулы при</w:t>
              <w:softHyphen/>
              <w:t>ведения, фор</w:t>
              <w:softHyphen/>
              <w:t>мулы перевода произведения функций в сум</w:t>
              <w:softHyphen/>
              <w:t>му и наоборот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ригонометри</w:t>
              <w:softHyphen/>
              <w:t>ческие функции числового ар</w:t>
              <w:softHyphen/>
              <w:t>гумента, тригонометрические соотношения одного аргу</w:t>
              <w:softHyphen/>
              <w:t>мента, тригонометрические функции, их графики и свой</w:t>
              <w:softHyphen/>
              <w:t>ст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</w:rPr>
              <w:t>понятие си</w:t>
              <w:softHyphen/>
              <w:t>нуса, косинуса произвольного уг</w:t>
              <w:softHyphen/>
              <w:t>ла; радианную меру угл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игономет</w:t>
              <w:softHyphen/>
              <w:t>рическую функцию у= sinх, ее свойст</w:t>
              <w:softHyphen/>
              <w:t>ва и построение графика; тригономет</w:t>
              <w:softHyphen/>
              <w:t>рическую функцию у=cosх, ее свойст</w:t>
              <w:softHyphen/>
              <w:t>ва и построение граф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числить синус, косинус числа; вывести некото</w:t>
              <w:softHyphen/>
              <w:t>рые свойства сину</w:t>
              <w:softHyphen/>
              <w:t>са, косинуса, совершать преобразования простых тригонометриче</w:t>
              <w:softHyphen/>
              <w:t>ских выражений, зная основные три</w:t>
              <w:softHyphen/>
              <w:t>гонометрические тожд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графики функци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В3, В5, В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ригонометрических уравнений и неравенст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тод разложе</w:t>
              <w:softHyphen/>
              <w:t>ния на множи</w:t>
              <w:softHyphen/>
              <w:t>тели, однород</w:t>
              <w:softHyphen/>
              <w:t>ные тригонометрические уравнения пер</w:t>
              <w:softHyphen/>
              <w:t>вой и второй степени, алго</w:t>
              <w:softHyphen/>
              <w:t>ритм решения урав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ение арксинуса, арккосинуса и арктангенс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шать простейшие тригонометрические уравнения по формулам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шать простейшие тригонометрические неравенства с помощью единичной окружност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ронтальный опрос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 В5, С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ы дифференцирова</w:t>
              <w:softHyphen/>
              <w:t>ния, правила дифференциро</w:t>
              <w:softHyphen/>
              <w:t>вания сложной функции, тригонометрических фун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ятие о производной функции, физиче</w:t>
              <w:softHyphen/>
              <w:t>ском и геометриче</w:t>
              <w:softHyphen/>
              <w:t>ском смысле про</w:t>
              <w:softHyphen/>
              <w:t>изводной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использовать алгоритм нахождения производной простейших функций, находить произ</w:t>
              <w:softHyphen/>
              <w:t>водные суммы, разности, произве</w:t>
              <w:softHyphen/>
              <w:t>дения, частного; производные ос</w:t>
              <w:softHyphen/>
              <w:t>новных элементар</w:t>
              <w:softHyphen/>
              <w:t>ных функций, находить произ</w:t>
              <w:softHyphen/>
              <w:t>водные сложных функций, находить произ</w:t>
              <w:softHyphen/>
              <w:t>водные тригонометрических функци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 В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непрерывности  и производ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оизводной к исследованию функц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ательная к графику, угловой коэф</w:t>
              <w:softHyphen/>
              <w:t>фициент, алго</w:t>
              <w:softHyphen/>
              <w:t>ритм составле</w:t>
              <w:softHyphen/>
              <w:t>ния уравнения касательной к графику функ</w:t>
              <w:softHyphen/>
              <w:t>ции, вычисление скорости, ускорения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менение производной для исследова</w:t>
              <w:softHyphen/>
              <w:t>ния функций, построения графика функ</w:t>
              <w:softHyphen/>
              <w:t>ции, нахожде</w:t>
              <w:softHyphen/>
              <w:t>ния наибольших и наи</w:t>
              <w:softHyphen/>
              <w:t>меньших значе</w:t>
              <w:softHyphen/>
              <w:t>ний велич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именение производной для приближенных вычислен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менять производные для вычислений,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ять уравне</w:t>
              <w:softHyphen/>
              <w:t xml:space="preserve">ния касательной к графику функции по алгоритму.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ть простейшие функции на монотонность и на экстремумы, строить граф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 В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вообразная(9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ервообразной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фференци</w:t>
              <w:softHyphen/>
              <w:t>рование, первообраз</w:t>
              <w:softHyphen/>
              <w:t>на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ставле</w:t>
              <w:softHyphen/>
              <w:t>ние о понятии пер</w:t>
              <w:softHyphen/>
              <w:t>вообразно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дить первообразные для суммы функций и произведения функции на число, используя справоч</w:t>
              <w:softHyphen/>
              <w:t xml:space="preserve">ные материалы.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 вычис</w:t>
              <w:softHyphen/>
              <w:t>ляются первообразны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6, №326 (в,г),327(в,г) 328(в,г),329(в,г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6, №330(в,г), 331(в,г),332(в,г),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войство первообразной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первообразной, график первообразной, таблица первообразны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менение первообразной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дить график первообразной, проходящей через заданную точку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7№335(в,г),№336(б),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27, №339(в,г),340(в,г),341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 правила нахождения первообразной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образная  суммы, разности. Первообразная функции с постоянным множителем. Первообразная сложной функци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ятие первообразной суммы, разности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числить первообразную от суммы, разности функций; вычислять первообразную от функции с множителе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27, №339(в,г),340(в,г),341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28, №342(в,г),343(в,г),344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27, №345(в,г),351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27, №3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1 по теме «Первообразная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теграл(10 ч.)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 Площадь криволинейной трапе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волинейная трапец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</w:rPr>
              <w:t>таблицу интеграл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ить графики функций; вычислять площадь криволинейной трапе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9,№353(в,г),354(в,г)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(в,г),356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9 №268(в,г),270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(в,г),272стр.3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 Ньютона-Лейбниц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л функции, знак интеграла, подынтегральная функция, верхний и нижний пределы интегрирования, формула Ньютона- Лейбниц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у Ньютона - Лейбница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числять определенный интеграл по формуле Ньютона - Лейб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0,№ ,№357(в,г),358(в,г),359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0, №360(в,г) ,361(в,г),362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0, №364(в,г) ,365(в,г),366(в,г),3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я интеграл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л функции, знак интеграла, подынтегральная функция, верхний и нижний пределы интегрирования, формула Ньютона- Лейбниц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формулы интегралов, формулу Ньютона – Лейбница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находить площадь криволинейной трапе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31№370(в,г) ,371(в,г),372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 Фронтальный опрос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4 ,3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9, №4(3а,б),4(3а,б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ельный вариант контрольной раб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 2 по теме «Интеграл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бщение понятия степени(1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над ошибками. Корен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й степени и его свойств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рен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степени из неотрица</w:t>
              <w:softHyphen/>
              <w:t>тельного чис</w:t>
              <w:softHyphen/>
              <w:t>ла, извлече</w:t>
              <w:softHyphen/>
              <w:t>ние корня, подкоренное выражение, показатель корня, ради</w:t>
              <w:softHyphen/>
              <w:t>ка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меть </w:t>
            </w:r>
            <w:r>
              <w:rPr>
                <w:rFonts w:cs="Times New Roman" w:ascii="Times New Roman" w:hAnsi="Times New Roman"/>
                <w:color w:val="000000"/>
              </w:rPr>
              <w:t>представле</w:t>
              <w:softHyphen/>
              <w:t xml:space="preserve">ние об определении корн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степени, его свойствах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</w:rPr>
              <w:t>выполнять преоб</w:t>
              <w:softHyphen/>
              <w:t>разования выраже</w:t>
              <w:softHyphen/>
              <w:t>ний, содержащих радикалы, решать простейшие уравне</w:t>
              <w:softHyphen/>
              <w:t xml:space="preserve">ния, содержащие корн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2,381(в,г),382(в,г),383(в,г)384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2,385(в,г),386(в,г),387(в,г),387(в,г),388(в,г),390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2,390(в,г),391(в,г),392(в,г),393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2 №399(в,г),402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</w:rPr>
              <w:t>решать иррациональные уравнения; использовать для решения познава</w:t>
              <w:softHyphen/>
              <w:t>тельных задач справочную лите</w:t>
              <w:softHyphen/>
              <w:t>ратуру; проводить срав</w:t>
              <w:softHyphen/>
              <w:t>нительный анализ, сопоставлять, рас</w:t>
              <w:softHyphen/>
              <w:t>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3,417 в,г),418(в,г),419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3,420в,г),421(в,г),422(в,г) 429(в,г),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3№ 424(в,г),425(в,г)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 в,г),427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с рациональным показателем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тепени, свойства степе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ение степен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ычислять степени;  преобразовывать выражения, содержащие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4,№430(в,г),432(в,г),433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4,№435(в,г),436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4,№ 437(в,г), 438(в,г),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4 №439(в,г),441(в,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ельный вариант контрольной раб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 3 по теме «Обобщение понятия степени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ная и логарифмическая функции(18ч.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 Показательная функц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а, график показательной функции, ее свойств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</w:rPr>
              <w:t>определение показательной функции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</w:rPr>
              <w:t>определять свойства различных показательных функций; строить графики показательных функций; исследовать графики показательны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5,№445(в,г),446(в,г),447(в,г)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48(в,г),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 Фронтальный опро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5,№ 450(в,г), 454(в,г),455(в,г),457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оказательных уравнений и неравенств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ные уравнения, их корни, неравенства и системы уравнени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ятие о показательных уравнениях и неравенствах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ть с учебником, отби</w:t>
              <w:softHyphen/>
              <w:t>рать и структури</w:t>
              <w:softHyphen/>
              <w:t>ровать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6№460(в,г),461(в,г),462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6№463(в,г),464(в,г),465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6№466(в,г),467(в,г),468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6№469(в,г),470(в,г),471(в,г),472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арифмы и их свойств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логарифма, основное логарифмическое тождество, свойства логарифма, график  и свойств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нятие логарифм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ычислять логариф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7,3476(в,г),477(в,г),478(в,г),479(в,г),480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Фронтальный опро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7,№481(в,г),482(в,г),483(в,г),484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7,№487(в,г),488(в,г),489(в,г),490(в,г),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(в,г)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арифмическая функция. Понятие обратной функ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йства ло</w:t>
              <w:softHyphen/>
              <w:t>гарифмов, логарифм произведе</w:t>
              <w:softHyphen/>
              <w:t>ния, лога</w:t>
              <w:softHyphen/>
              <w:t>рифм частно</w:t>
              <w:softHyphen/>
              <w:t>го, логарифм степени, ло</w:t>
              <w:softHyphen/>
              <w:t>гарифмиро</w:t>
              <w:softHyphen/>
              <w:t>вание, обратная функция, обратимость, число е, экспонент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меть </w:t>
            </w:r>
            <w:r>
              <w:rPr>
                <w:rFonts w:cs="Times New Roman" w:ascii="Times New Roman" w:hAnsi="Times New Roman"/>
                <w:color w:val="000000"/>
              </w:rPr>
              <w:t>представле</w:t>
              <w:softHyphen/>
              <w:t>ние о свойствах логарифмов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Уметь </w:t>
            </w:r>
            <w:r>
              <w:rPr>
                <w:rFonts w:cs="Times New Roman" w:ascii="Times New Roman" w:hAnsi="Times New Roman"/>
                <w:color w:val="000000"/>
              </w:rPr>
              <w:t>выполнять арифметические действия, сочетая устные и письмен</w:t>
              <w:softHyphen/>
              <w:t>ные приемы; нахо</w:t>
              <w:softHyphen/>
              <w:t>дить значения лога</w:t>
              <w:softHyphen/>
              <w:t>рифма; проводить по известным форму</w:t>
              <w:softHyphen/>
              <w:t>лам и правилам пре</w:t>
              <w:softHyphen/>
              <w:t>образования буквен</w:t>
              <w:softHyphen/>
              <w:t>ных выражений, включающих лога</w:t>
              <w:softHyphen/>
              <w:t>риф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8,№499(в,г),500(в,г),501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 Фронтальный опро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8,№502(в,г),503(в,г),504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8,№505(в,г),506(в,г),507(в,г),5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арифмических уравнений и неравенств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арифми</w:t>
              <w:softHyphen/>
              <w:t>ческое урав</w:t>
              <w:softHyphen/>
              <w:t>нение, потен</w:t>
              <w:softHyphen/>
              <w:t>цирование, равносильные логарифмиче</w:t>
              <w:softHyphen/>
              <w:t>ские уравне</w:t>
              <w:softHyphen/>
              <w:t>ния, функ</w:t>
              <w:softHyphen/>
              <w:t>ционально-графический метод, метод потенцирова</w:t>
              <w:softHyphen/>
              <w:t>ния, метод введения но</w:t>
              <w:softHyphen/>
              <w:t>вой перемен</w:t>
              <w:softHyphen/>
              <w:t>ной, метод логарифми</w:t>
              <w:softHyphen/>
              <w:t>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меть </w:t>
            </w:r>
            <w:r>
              <w:rPr>
                <w:rFonts w:cs="Times New Roman" w:ascii="Times New Roman" w:hAnsi="Times New Roman"/>
                <w:color w:val="000000"/>
              </w:rPr>
              <w:t>представле</w:t>
              <w:softHyphen/>
              <w:t>ние о логарифмиче</w:t>
              <w:softHyphen/>
              <w:t>ском уравнении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Уметь </w:t>
            </w:r>
            <w:r>
              <w:rPr>
                <w:rFonts w:cs="Times New Roman" w:ascii="Times New Roman" w:hAnsi="Times New Roman"/>
                <w:color w:val="000000"/>
              </w:rPr>
              <w:t>решать про</w:t>
              <w:softHyphen/>
              <w:t>стейшие логариф</w:t>
              <w:softHyphen/>
              <w:t>мические уравне</w:t>
              <w:softHyphen/>
              <w:t>ния по определе</w:t>
              <w:softHyphen/>
              <w:t>нию; уметь опреде</w:t>
              <w:softHyphen/>
              <w:t>лять понятия, при</w:t>
              <w:softHyphen/>
              <w:t>водить доказатель</w:t>
              <w:softHyphen/>
              <w:t>ства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9,№512(в,г),513(в,г),514(в,г)515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9,№516(в,г),517(в,г),525(в,г)526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9,№518(в,г),519(в,г),520(в,г)521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9,№522(в,г),523(в,г),524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ельный вариант контрольной работы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 4по теме «Показательная и логарифмическ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и»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изводная показательной и логарифмической функций(16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роизводная показательной функции. Число е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Число е, экспонента, формулы производных и первообразной. Определение, свойства показательной функции и ее график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аходить функцию, обратную данной и строить ее график, вычислять производную и первообразную показательной функции и строить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0-41,№538(в,г),539(в,г),540(в,г),533(в,г),534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0-41,541(в,г),533(в,г),534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0-41,№538(в,г),539(в,г),540(в,г)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0-41,№ 533(в,г),534(в,г)</w:t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ная логарифмической функ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ределение, свойства логарифмической функции и ее график, производная логарифмической функци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ычислять производные логарифмической функции; извлекать необхо</w:t>
              <w:softHyphen/>
              <w:t>димую информацию из учебно-научных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2,№549(в,г),550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2,№552(в,г),553(в,г),554(в,г),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2,№ 555(в,г)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(в,г),557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ная функц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ределение и свойства степенной функции, ее графики, формулы производно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троить графики степенны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3,№560(в,г),561(в,г),562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3,№563(в,г),564(в,г),565(в,г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3,№566(в,г),56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о дифференциальных уравнениях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стейшее дифференциальное уравнение. непосредственное интегрирование, решение уравнения, вторая производна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ешать различные дифференциальные уравнения; развернуто обо</w:t>
              <w:softHyphen/>
              <w:t>сновывать сужде</w:t>
              <w:softHyphen/>
              <w:t>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4,№568(в,г), 570,57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 Фронтальный опро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4,№573(в,г), 575,57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4,№ 578,57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ельный вариант контрольной работы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  5 по теме «Производная показательной и логарифмической функции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теории вероятностей (13 ч.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ерестановк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ставле</w:t>
              <w:softHyphen/>
              <w:t>ние о перестановках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пере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</w:rPr>
              <w:t>определения размещени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е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ет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меть </w:t>
            </w:r>
            <w:r>
              <w:rPr>
                <w:rFonts w:cs="Times New Roman" w:ascii="Times New Roman" w:hAnsi="Times New Roman"/>
                <w:color w:val="000000"/>
              </w:rPr>
              <w:t>представле</w:t>
              <w:softHyphen/>
              <w:t>ние о сочетании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решать простейшие задачи на сочетание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вероятности событ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оверное событие, невозможное событие, случайное событие, стопроцентная вероятность, нулевая вероятность, вероятностные событ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меть </w:t>
            </w:r>
            <w:r>
              <w:rPr>
                <w:rFonts w:cs="Times New Roman" w:ascii="Times New Roman" w:hAnsi="Times New Roman"/>
                <w:color w:val="000000"/>
              </w:rPr>
              <w:t>представление о достоверных событиях, о невозможном и случайном событии, о стопроцентной и нулевой вероятности, о равновероятностных событиях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осуществлять проверку выводов, положений, закономерностей, тео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йства вероятностей событ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ческое определение вероятности, свойства вероятностей событи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меть </w:t>
            </w:r>
            <w:r>
              <w:rPr>
                <w:rFonts w:cs="Times New Roman" w:ascii="Times New Roman" w:hAnsi="Times New Roman"/>
                <w:color w:val="000000"/>
              </w:rPr>
              <w:t>представле</w:t>
              <w:softHyphen/>
              <w:t>ние о понятии вероятности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основные свойства вероятностей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частота событ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сительная частота событ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ать задачи на относительную частоту собы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ная вероятность. Независимые событ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 вероятность, независимые событ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дить условную вероятность, независимые собы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(22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Приближенное значе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полнять арифметические действия. Анализировать реальные числовые данные; осуществлять практические расчеты, пользоваться прикидкой и оценкой при практических расчета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 В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вадратных уравнений и неравенст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емы решения квадратных уравнений; решение квадратных неравенств методом интервалов, по знаку старшего коэффициента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13, В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включающих арифметические операц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ать задачи социально – экономического характера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зависимости, отражающие реальные процесс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исывать с помощью функций различные реальные зависимости между величинами и интерпретировать их графики; извлекать информацию, представленную в таблицах, на диаграммах и графиках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выражений, содержащих радикал. Решение иррациональных уравнени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ходить значения корня натуральной степени, применять свойства корня; решать иррациональные уравнен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5, С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ная функция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значение функции по значению аргумента; описывать по графику поведение и свойства функции, строить график. Решать уравнения и неравенства функционально – графическим мето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5, С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оказательных уравнений  и систем, показательных неравенст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ешать показательные уравнения и системы. Решать уравнения методом уравнивания показателей, методом вынесения общего множителя за скобку, методом введения новой переменной, однородные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по теме «Показательная функция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ать показательные уравнения и неравенства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логарифма, свойства логарифмов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одить по известным формулам преобразования выражений, включающих логарифмы. Применять формулы перехода к новому основани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арифмическая функция. Графическое решение уравнений и неравенств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значение функции по значению аргумента; описывать по графику поведение и свойства функции, строить график. Решать уравнения и неравенства функционально – графическим методо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 В5, С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арифмических уравнений и неравенств, их систем.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ать логарифмические уравнения по определению, методом потенцирования, методом введения новой переменной, методом логарифмирования. Решать логарифмические неравенства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. Тест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 В5, С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 В5, С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6 по теме «Повторение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Тригонометрические формулы. Преобразование тригонометрических выражени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одить по известным формулам и правилам преобразования  буквенных выражений, включающих тригонометрические функ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 В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гонометрические функции. Графическое решение уравнений и неравенст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писывать по графику поведение и свойства функции, находить наибольшее и наименьшее значения функции. Решать уравнения функционально – графическим методо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 В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тригонометрических уравнен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стем тригонометрических урав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шать уравнения разложением на множители, однородные, с помощью тригонометрического круга. Основные приемы решения систем уравн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 В5 С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  В5 С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роизводная. Геометрический смысл производно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ормулы дифференцирования, правила дифференцирования. Применение алгоритма составления уравнения касательной к графику уравнения. Находить угловой коэффициент касательной, находить значение производной в точке, находить тангенс угла наклона касательной с положительным направление полуоси  абсцис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функции на монотонность и экстрем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аибольшего и наименьшего значений функции на отрезк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сследовать в простейших случаях на монотонность. Находить точки экстремума и значение функции в этих точк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лгоритм нахождения наибольшего и наименьшего значения функции на отрезк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14, С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з различных областей наук.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писывать с помощью функций различные реальные зависимости между величинами. Решать квадратные неравен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оделировать реальные ситуации на языке алгебры, составлять уравнения  и неравенства по условию задачи, исследовать построение модели с помощью аппарата алгеб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машнего задания СР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 В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</w:tr>
      <w:tr>
        <w:trPr>
          <w:trHeight w:val="57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класс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нятия степ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и логарифмическая фун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показательной и логарифмической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теории вероятнос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30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</w:tr>
      <w:tr>
        <w:trPr>
          <w:trHeight w:val="57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класс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любого уг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игонометрические форм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ложения и их след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 и неравен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непрерывности и производ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b/>
      <w:bCs/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6">
    <w:name w:val=" Знак Знак6"/>
    <w:basedOn w:val="Style13"/>
    <w:qFormat/>
    <w:rPr>
      <w:i/>
      <w:iCs/>
      <w:sz w:val="28"/>
      <w:szCs w:val="24"/>
      <w:lang w:val="ru-RU" w:bidi="ar-SA"/>
    </w:rPr>
  </w:style>
  <w:style w:type="character" w:styleId="5">
    <w:name w:val=" Знак Знак5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Замещающий текст"/>
    <w:basedOn w:val="Style13"/>
    <w:qFormat/>
    <w:rPr>
      <w:rFonts w:cs="Times New Roman"/>
      <w:color w:val="808080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_"/>
    <w:basedOn w:val="Style13"/>
    <w:qFormat/>
    <w:rPr>
      <w:sz w:val="21"/>
      <w:szCs w:val="21"/>
      <w:shd w:fill="FFFFFF" w:val="clear"/>
      <w:lang w:bidi="ar-SA"/>
    </w:rPr>
  </w:style>
  <w:style w:type="character" w:styleId="11">
    <w:name w:val="Основной текст1"/>
    <w:basedOn w:val="Style13"/>
    <w:qFormat/>
    <w:rPr>
      <w:rFonts w:cs="Times New Roman"/>
      <w:sz w:val="21"/>
      <w:szCs w:val="21"/>
      <w:lang w:bidi="ar-SA"/>
    </w:rPr>
  </w:style>
  <w:style w:type="character" w:styleId="Style17">
    <w:name w:val="Основной текст + Полужирный"/>
    <w:basedOn w:val="Style16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2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/" TargetMode="External"/><Relationship Id="rId3" Type="http://schemas.openxmlformats.org/officeDocument/2006/relationships/hyperlink" Target="http://www.ed.gov.ru/;http://www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29:00Z</dcterms:created>
  <dc:creator>1</dc:creator>
  <dc:description/>
  <cp:keywords/>
  <dc:language>en-US</dc:language>
  <cp:lastModifiedBy>Owner</cp:lastModifiedBy>
  <cp:lastPrinted>2012-09-11T12:36:00Z</cp:lastPrinted>
  <dcterms:modified xsi:type="dcterms:W3CDTF">2013-10-06T17:00:00Z</dcterms:modified>
  <cp:revision>38</cp:revision>
  <dc:subject/>
  <dc:title/>
</cp:coreProperties>
</file>