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аседании МО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</w:t>
            </w:r>
          </w:p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редмет)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___» _________ 20   года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 директора по УВР</w:t>
            </w:r>
          </w:p>
          <w:p>
            <w:pPr>
              <w:pStyle w:val="Style12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___» _________ 20   года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ГБОУ лицей№533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___» _________ 20   года</w:t>
            </w:r>
          </w:p>
        </w:tc>
      </w:tr>
    </w:tbl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</w:rPr>
        <w:t xml:space="preserve">                                   </w:t>
      </w:r>
      <w:r>
        <w:rPr>
          <w:rFonts w:eastAsia="Times New Roman"/>
          <w:b/>
          <w:bCs/>
        </w:rPr>
        <w:t>РАБОЧАЯ ПРОГРАММА УЧИТЕЛ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b/>
        </w:rPr>
        <w:t xml:space="preserve"> ___окружающему миру    УМК «Гармония»__________</w:t>
      </w:r>
    </w:p>
    <w:p>
      <w:pPr>
        <w:pStyle w:val="Style1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предмет, курс)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ласс ____4 «В»________________________________</w:t>
      </w:r>
    </w:p>
    <w:p>
      <w:pPr>
        <w:pStyle w:val="Style12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b/>
        </w:rPr>
        <w:t>___Гришина Елена Николаевна________________</w:t>
      </w:r>
    </w:p>
    <w:p>
      <w:pPr>
        <w:pStyle w:val="Style1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Ф.И.О., квалификационная  категория учителя)</w:t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 </w:t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1"/>
        <w:jc w:val="center"/>
        <w:rPr/>
      </w:pPr>
      <w:r>
        <w:rPr>
          <w:rStyle w:val="StrongEmphasis"/>
        </w:rPr>
        <w:t>учебный год___2013/2014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280" w:after="280"/>
        <w:ind w:right="113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Раздел 1.  Пояснительная записка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>Данная рабочая программа  разработана на основе учебной программы по окружающему миру в соответствии с учебно- методическим комплектом «Гармония» ( автор – кадидат пед. наук, доцент О.Т.Поглазова), с учетом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 федерального государственного стандарта  начального общего образования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>Курс «Окружающий мир» является интегрированным, объединяющим знания о природе, человеке и обществе, об истории России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 xml:space="preserve">Изучение окружающего мира направлено на достижение следующих </w:t>
      </w:r>
      <w:r>
        <w:rPr>
          <w:rFonts w:eastAsia="Times New Roman"/>
          <w:b/>
          <w:color w:val="000000"/>
          <w:lang w:eastAsia="ru-RU"/>
        </w:rPr>
        <w:t>целей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оздание условий для продолжения разностороннего развития личности ребенка; 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последовательное формирование у учащихся целостной картины окружающего мира; 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формирование пропедевтической базы для дальнейшего успешного изучения в основной школе естественнонаучных и гуманитарных курсов; воспитание позитивного эмоционально- ценностного отношения к окружающему миру; экологической и духовно- нравственной культуры, патриотических чувств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ыработка нравственно- этических и безопасных норм взаимодействия с окружающим миром.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 xml:space="preserve">При этом решаются следующие развивающие, образовательные, воспитательные </w:t>
      </w:r>
      <w:r>
        <w:rPr>
          <w:rFonts w:eastAsia="Times New Roman"/>
          <w:b/>
          <w:color w:val="000000"/>
          <w:lang w:eastAsia="ru-RU"/>
        </w:rPr>
        <w:t>задачи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lang w:eastAsia="ru-RU"/>
        </w:rPr>
        <w:t>- развитие познавательной активности и самостоятельности в получении знаний об окружающем мире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знакомление с взаимосвязями человека и природы, человека и общества;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lang w:eastAsia="ru-RU"/>
        </w:rPr>
        <w:t>- усвоение учащимися знаний об объектах, явлениях, закономерностях и взаимосвязях окружающего мира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своение общенаучных и специфических методов познания окружающего мира и разных видов учебной деятельности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оспитание у учащихся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;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формирование навыков безопасного, культурного, экологически грамотного, нравственного поведения в природе, в быту, в обществе.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>В процессе изучения данного предмета школьники получают знания об окружающем мире из различных источников, используя разные способы познания; начинают осмысливать окружающий мир, ориентироваться в нем, понимать роль человека в мире; осознают, что мир красив, многообразен, един, изменчив; приобретают разнообразные навыки и умения: наблюдать и сопоставлять, спрашивать и доказывать, выявлять взаимосвязи, причины и следствия, отражать полученную информацию в виде рисунка, схемы, таблицы, проводить несложные опыты, пользоваться приборами. Ориентироваться на местности, приобщаться к творческому труду; приобретают желание осваивать новые виды учебной деятельности, познавать глубже окружающий мир, активно действовать в нем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>В качестве комплекса средств, реализующих задачи курса, выступают: содержание обучения, методы и методические приемы, средства обучения и формы организации учебно-познавательной деятельности школьников.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>Формы организации учебного процесса при реализации интегрированного курса «Окружающий мир» могут быть разнообразными: дидактические игры, уроки в музеях, на пришкольном участке, в парке, на улицах города, уроки-исследования и экспериментальной проверки каких-то гипотез, уроки-путешествия, уроки-заседания экологического совета, уроки-конференции. Учебно-познавательная деятельность учащихся на уроке может быть индивидуальной, групповой, фронтальной.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 </w:t>
      </w:r>
      <w:r>
        <w:rPr>
          <w:rFonts w:eastAsia="Times New Roman"/>
          <w:color w:val="000000"/>
          <w:lang w:eastAsia="ru-RU"/>
        </w:rPr>
        <w:t>В 4 классе полученные учащимися представления о многообразии объектов природы и их изменчивости дополняются пространственными и временными представлениями об окружающем мире. Дается представление о природных сообществах и природных зонах, о Земле как планете Солнечной системы. Ученики узнают о трудном и славном историческом пути России, о богатом культурном наследии Родины, о государственных деятелях, повлиявших на ее судьбу, о знаменитых соотечественниках, которыми гордится Россия. Перед учащимися на исторической карте и исторической «ленте времени» разворачиваются наиболее значительные вехи российской истории. После завершения знакомства со своей страной предстоит познакомиться с материками и океанами Земли, с историей их открытия. Особое внимание уделяется тому, что природа планеты — это общее достояние человечества, а ее охрана — важнейшая задача всех народов Земли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>Основной задачей в выпускном классе является обобщение и систематизация полученных ранее знаний. Закрепляется умение работать с научно-популярным текстом и другими видами информации: с планом, географической и исторической картами, с более сложными схемами, таблицами, алгоритмами. Продолжает формироваться экологическое мышление. При этом внимание акцентируется на нахождение взаимосвязей между живой и неживой природой, деятельностью человека и изменениями в окружающей среде, приводя учащихся к пониманию закона экологии «Все связано со всем»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>У учеников постепенно формируются представления об историческом пути нашего Отечества, о месте и роли родного края в судьбе Родины, о созидательной деятельности многих поколений наших предков. Получаемые в течение учебного года представления о природе и истории России ученики закрепляют и дополняют конкретными сведениями о богатстве природы, занятиях людей, историческом прошлом, достопримечательностях и культурных ценностях своего края.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</w:t>
      </w:r>
      <w:r>
        <w:rPr>
          <w:rFonts w:eastAsia="Times New Roman"/>
          <w:color w:val="000000"/>
          <w:lang w:eastAsia="ru-RU"/>
        </w:rPr>
        <w:t xml:space="preserve">Таким образом, изучение окружающего мира осуществляется по трем стержневым    линиям: окружающий мир многогранен, интересен и все время изменяется — наблюдай и познавай его, интересуйся тем, каким он был; опыт человечества и твоих предков богат и пригодится тебе в жизни — уважай и изучай его; природа жизненно необходима тебе и ранима- знай об этом и береги ее красоту и гармонию. 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                             </w:t>
      </w:r>
      <w:r>
        <w:rPr>
          <w:rFonts w:eastAsia="Times New Roman"/>
          <w:b/>
          <w:bCs/>
          <w:color w:val="000000"/>
          <w:lang w:eastAsia="ru-RU"/>
        </w:rPr>
        <w:t>Место предмета в учебном плане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 Федеральном базисном образовательном плане на изучение окружающего мира в 4 классе отводится 2 часа в неделю, всего 68 часов, в том числе на обобщение и проведение контрольных работ отводится 6 часов, которые проводятся как письменные работы в виде тестов.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          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    </w:t>
      </w:r>
      <w:r>
        <w:rPr>
          <w:rFonts w:eastAsia="Arial" w:cs="Arial" w:ascii="Arial" w:hAnsi="Arial"/>
          <w:color w:val="000000"/>
          <w:sz w:val="22"/>
          <w:szCs w:val="22"/>
          <w:lang w:eastAsia="ru-RU"/>
        </w:rPr>
        <w:t xml:space="preserve">           </w:t>
      </w: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 xml:space="preserve">Раздел 2.  </w:t>
      </w:r>
      <w:r>
        <w:rPr>
          <w:b/>
          <w:bCs/>
          <w:sz w:val="28"/>
        </w:rPr>
        <w:t>Содержание  учебного курса.</w:t>
      </w:r>
    </w:p>
    <w:p>
      <w:pPr>
        <w:pStyle w:val="Normal"/>
        <w:suppressAutoHyphens w:val="false"/>
        <w:ind w:left="794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4 класс (68 часов)</w:t>
      </w:r>
    </w:p>
    <w:p>
      <w:pPr>
        <w:pStyle w:val="Normal"/>
        <w:suppressAutoHyphens w:val="false"/>
        <w:ind w:left="794" w:hanging="0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260"/>
        <w:gridCol w:w="1260"/>
        <w:gridCol w:w="13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/>
              <w:t>Количест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Контрольные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рактически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Ориентирование в пространстве и в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/>
              <w:t>13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утешествие в косм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/>
              <w:t>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 xml:space="preserve">Путешествие по поверхности и недрам Ро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/>
              <w:t>9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утешествие по экосисте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/>
              <w:t>11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утешествие в прошлое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/>
              <w:t>18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5" w:leader="none"/>
              </w:tabs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6.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утешествие по океанам и материкам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/>
              <w:t>12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ind w:left="794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                                                                 </w:t>
      </w:r>
      <w:r>
        <w:rPr>
          <w:rFonts w:eastAsia="Times New Roman"/>
          <w:b/>
          <w:bCs/>
          <w:color w:val="000000"/>
          <w:lang w:eastAsia="ru-RU"/>
        </w:rPr>
        <w:t>Итого:           68 часов      6                   6</w:t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ind w:left="794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1.Ориентирование в пространстве и во времени (13 ч)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утешествия — источник знаний об окружающем мире. Путешествия в пространстве и «путешествия» во времени. Профессия археолог. Археологические раскопки — источник знаний о прошлом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вижение Земли, Луны и счет времени. Сутки, неделя, месяц, год. Устройства для счета времени. Разнообразие часов. Историческое время: век, тысячелетие, эра. Дата. Календарь. «Лента времени»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ажность умения ориентироваться. Горизонт, стороны горизонта. Ориентирование на местности по Солнцу, местным признакам. Компас, его устройство, использование для ориентирования на местности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Наблюдения, практические и творческие работы: освоение приемов ориентирования на местности с помощью компас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исунок, чертеж, план предмета. Измерение расстояний в старину и в наше время. Масштаб. План местности. Условные знаки на плане городской и сельской местности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Географическая карта, ее отличие от плана местности. Условные знаки физической карты. Историческая карта, ее отличие от физической карты. Изображение исторических событий на исторической карте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ие и творческие работы: составление плана комнаты, школьного двора (по выбору); чтение плана местности и физической карты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едставления древних о форме Земли. Земля — шарообразное космическое тело. Глобус — модель Земли. Условные линии и точки на глобусе (полюса, экватор, меридианы, параллели). Материки и океаны на глобусе. Карта полушарий Земли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2. Путешествие в космос (5 ч)</w:t>
      </w:r>
      <w:r>
        <w:rPr>
          <w:rFonts w:eastAsia="Times New Roman"/>
          <w:color w:val="000000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Солнечная система. Земля в Солнечной системе. Естественный и искусственные спутники Земли. Первые космические полеты вокруг Земли и на Луну. Вид Земли из космоса. Использование искусственных спутников Земли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ие и творческие работы: работа с глобусом и картой полушарий; сравнение размеров материков; составление аппликации «Солнечная система»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Экскурсия в планетарий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3.Путешествие по поверхности и недрам России (9 ч)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оссия на глобусе и карте полушарий. Физическая карта России. Моря, омывающие территорию России. Крупнейшие равнины и горные системы, реки и озера России. Родной край на глобусе и на карте России. Особенности рельефа и крупнейшие водоемы родного края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Горные породы и минералы. Полезные ископаемые, их добыча, перевозка и использование. Полезные ископаемые, используемые в строительстве. Металлические руды. Использование металлов в технике и в быту, Горючие полезные ископаемые. Роль древних растений в образовании торфа и угля. Богатства недр родного края. Экологические проблемы, обусловленные добычей, перевозкой и переработкой полезных ископаемых. Проблемы рационального использования полезных ископаемых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ие и творческие работы: раскраска контурной карты России и нанесение на неё условных знаков и названий; составление маршрута путешествия по карте; работа с коллекциями образцов горных порол и минералов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4.Путешествие по экосистемам (11 ч)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иродная зона. Зона арктических пустынь, тундра, лесная зона, степь, пустыня на территории России. Особенности неживой природы разных зон и приспособляемость растений и животных к условиям обитания. Условия жизни и занятия коренного населения. Экологические проблемы, возникающие в результате деятельности человека, и пути их решения. Организация заповедников, заказников, национальных парков в природных зонах. Горные районы на карте России. Разнообразие растений и животных на разных высотах в горах. Занятия жителей гор. Природная зона и особенности природы родного края, экологические проблемы и возможные пути их решения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Лес — природное сообщество. Значение леса для природы и человека. Жизнь в воде и у воды. Природные сообщества моря, озера, болота. Разнообразие растений и животных водоемов, их приспособляемость к условиям обитания и взаимосвязи. Опасность путешествий по болотистой местности. Экологические проблемы, возникающие в связи с загрязнением морей, озер и осушением болот. Местные водоемы и особенности их природы. Природное сообщество луга. Значение лугов для сельского хозяйства. Природоохранные меры по сохранению лесов и лугов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ие и творческие работы: работа с картой природных зон России; оформление аппликаций, иллюстрирующих растительный и животный мир природных зон или природных сообществ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Экскурсии к реке Дон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5. Путешествие в прошлое России (18 ч)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Славянские племена и образование Древней Руси. Первые русские князья. Крещение Руси. Старинные русские города — памятники культуры Древней Руси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спад Древней Руси на отдельные княжества. Нашествия на Русь в XIII веке. Александр Невский. Подчинение Руси Золотой Орде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бъединение русских князей вокруг Москвы в XIV веке. Куликовская битва. Дмитрий Донской. Образование Московского государства. Освобождение от ига Орды. Московский Кремль и его соборы — памятники культуры России XV век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Иван Грозный. Нашествие на Русь поляков и шведов в начале XVII века. Кузьма Минин и Дмитрий Пожарский. Закрепощение крестьян. Исторические памятники Красной площади Москвы, памятники истории родного края XIV—XVII веков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етр I — первый император Российской империи, его деятельность по укреплению и расширению Российского государства. Санкт-Петербург — новая столица России. Изменения в жизни дворян и простых людей во время правления Петра I. Россия времен Екатерины II. Отечественная война 1812 года. Бородинское сражение. Михаил Кутузов. Освобождение крестьян. Отражение исторических событий России и родного края XVIII—XIX веков в памятниках архитектуры и произведениях искусств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еволюции в России в начале XX века. Образование Советской России. Гражданская война. Образование Советского Союза. Успехи и трудности строительства социалистического хозяйства. Великая Отечественная война 1941 — 1945 гг. Ратный и трудовой подвиг народа в годы войны. Г.К. Жуков. 9 мая — День Победы, память о Великой Отечественной войне. Ветераны войны и тыла, памятные места боев (памятники воинам) родного края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спехи и неудачи в развитии Советского Союза после войны. Распад Советского Союза. Образование современной России. Государственное устройство современной России: Президент, Государственная дума. Совет федерации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ие и творческие работы: рассматривание семейных реликвий, вещественных и письменных исторических источников; работа с исторической картой; ролевая игра – «Я экскурсовод» по историческим местам родного края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6.Путешествие по океанам и материкам Земли (12ч)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ткрытие материков Земли. Роль путешественников и купцов в открытии новых земель. Первооткрывате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Растения и животные материков и океанов. Коренные народы континентов (одежда, жилища, занятия). Проблемы сохранения природных богатств материков и океанов, чистоты морей. Международная Красная книг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ие и творческие работы: работа с картой полушарий и глобусом; прокладывание маршрутов путешествий; изготовление аппликаций «Растительный и животный мир континентов» (по выбору)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>Раздел 3. Планируемые результаты по изучению учебного предмета</w:t>
      </w:r>
      <w:r>
        <w:rPr>
          <w:rFonts w:eastAsia="Times New Roman" w:cs="Arial" w:ascii="Arial" w:hAnsi="Arial"/>
          <w:color w:val="444444"/>
          <w:sz w:val="15"/>
          <w:szCs w:val="15"/>
          <w:lang w:eastAsia="ru-RU"/>
        </w:rPr>
        <w:br/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ru-RU"/>
        </w:rPr>
        <w:t> </w:t>
      </w:r>
      <w:r>
        <w:rPr>
          <w:rFonts w:eastAsia="Times New Roman"/>
          <w:b/>
          <w:bCs/>
          <w:color w:val="000000"/>
          <w:sz w:val="28"/>
          <w:lang w:eastAsia="ru-RU"/>
        </w:rPr>
        <w:t>Личностные</w:t>
      </w:r>
    </w:p>
    <w:p>
      <w:pPr>
        <w:pStyle w:val="Normal"/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нятие и освоение младшим школьником социальной роли ученика, положительного отношения к процессу учения, к приобретению знаний и умений, желания познавать, открывать новое, осваивать новые действия, готовность преодолевать учебные затруднения и оценивать свои усил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75"/>
        <w:jc w:val="both"/>
        <w:rPr/>
      </w:pPr>
      <w:r>
        <w:rPr>
          <w:rFonts w:eastAsia="Times New Roman"/>
          <w:color w:val="000000"/>
          <w:lang w:eastAsia="ru-RU"/>
        </w:rPr>
        <w:t>осознание себя гражданином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своего Отечества, зарождение элементов гражданского самосознания  - осознание себя членом общества и государства (российской идентичности), обретение чувства любви к родной стране, к её природе, культуре, интереса к её истории, народам, гордости за свою Родину, российский народ, уважения к прошлому своих предков, желания продолжить их добрые дел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обретение личного опыта общения с людьми, обществом, природой с ориентацией на общечеловеческие ценности, на соблюдение морально-этических норм, на проявление доброго отношения к людям, уважения к их труду, заботы о близких, на участие в совместных делах, на помощь людям, в том числе сверстникам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нимание ценности семьи в жизни человека и необходимости беречь доброе отношение между её членами, оказания помощи друг другу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ознание ценности природы не только как источника удовлетворения потребностей человека, но и её значение для развития эстетического восприятия мира и развития творческих способностей; </w:t>
      </w:r>
    </w:p>
    <w:p>
      <w:pPr>
        <w:pStyle w:val="Normal"/>
        <w:numPr>
          <w:ilvl w:val="0"/>
          <w:numId w:val="5"/>
        </w:numPr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5"/>
        </w:numPr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ознание своих достижений в области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нятие навыков экологически грамотного, нравственного поведения в природе, в быту, в обществе, правил безопасного здорового образа жизни, овладение физической культурой, осознание ответственности за своё здоровье и здоровье окружающих.</w:t>
      </w:r>
    </w:p>
    <w:p>
      <w:pPr>
        <w:pStyle w:val="Normal"/>
        <w:shd w:fill="FFFFFF" w:val="clear"/>
        <w:suppressAutoHyphens w:val="false"/>
        <w:spacing w:lineRule="atLeast" w:line="275"/>
        <w:ind w:left="18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                                          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етапредметные</w:t>
      </w:r>
    </w:p>
    <w:p>
      <w:pPr>
        <w:pStyle w:val="Normal"/>
        <w:suppressAutoHyphens w:val="false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собность организовывать свою деятельность - умение принимать, сохранять учебную задачу и следовать ей в познавательной деятельности; осознавать своё знание и незнание, умение и неумение, продвижение в овладении тем или иным знанием; планировать учебную деятельность; осуществлять контроль и оценку её результатов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собность осуществлять поиск информации из разных источников знаний и обобщать её; понимать информацию, представленную в разных формах, в том числе изобразительной, схематической, модельной; переводить информацию, принятую в изобразительной, схематической и модельной форме в словесную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собность осуществлять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наблюдать и сопоставлять, выявлять взаимозависимости, отражать полученную при наблюдении информацию в виде рисунка, схемы, таблицы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владение начальными формами исследовательской деятельности, способностью к осуществлению поиска необходимой информации для решения учебных задач, в том числе с использованием различных дополнительных источников, включая Интернет (выбор источника информации, извлечение нужной информации, её систематизация, преобразование в удобный вид)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осуществлять кодирование и декодирование информации в знаково-символической форме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.</w:t>
      </w:r>
    </w:p>
    <w:p>
      <w:pPr>
        <w:pStyle w:val="Normal"/>
        <w:shd w:fill="FFFFFF" w:val="clear"/>
        <w:suppressAutoHyphens w:val="false"/>
        <w:spacing w:lineRule="atLeast" w:line="275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ru-RU"/>
        </w:rPr>
        <w:t xml:space="preserve">                                                      </w:t>
      </w:r>
    </w:p>
    <w:p>
      <w:pPr>
        <w:pStyle w:val="Normal"/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Предметные       </w:t>
      </w:r>
    </w:p>
    <w:p>
      <w:pPr>
        <w:pStyle w:val="Normal"/>
        <w:shd w:fill="FFFFFF" w:val="clear"/>
        <w:suppressAutoHyphens w:val="false"/>
        <w:spacing w:lineRule="atLeast" w:line="275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своение первоначальных сведений и практико-ориентированных знаний о природе, человеке и обществе, о сущности и особенностях изучаемых объектов, процессов и явлений в природной и социальной среде в их органичном единстве и разнообразии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своение естественнонаучных, обществоведческих, исторических понятий, необходимых для продолжения образования по курсам естественнонаучных и социально-гуманитарных предметов в основной школе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чнут осваивать научные методы познания окружающего мира: умения наблюдать и исследовать природные объекты и явления; проводить несложные опыты  по изучению свойств веществ, пользоваться простым лабораторным оборудованием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учатся видеть и понимать некоторые причинно-следственные связи в окружающем мире, мире природы и культуры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пользоваться моделями для изучения строения природных объектов, для объяснения природных явлений.</w:t>
      </w:r>
    </w:p>
    <w:p>
      <w:pPr>
        <w:pStyle w:val="Normal"/>
        <w:shd w:fill="FFFFFF" w:val="clear"/>
        <w:suppressAutoHyphens w:val="false"/>
        <w:spacing w:lineRule="atLeast" w:line="225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444444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color w:val="444444"/>
          <w:sz w:val="20"/>
          <w:szCs w:val="20"/>
          <w:lang w:eastAsia="ru-RU"/>
        </w:rPr>
      </w:pPr>
      <w:r>
        <w:rPr>
          <w:rFonts w:eastAsia="Times New Roman"/>
          <w:color w:val="444444"/>
          <w:sz w:val="20"/>
          <w:szCs w:val="20"/>
          <w:lang w:eastAsia="ru-RU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  <w:color w:val="444444"/>
          <w:sz w:val="20"/>
          <w:szCs w:val="20"/>
          <w:lang w:eastAsia="ru-RU"/>
        </w:rPr>
        <w:t xml:space="preserve">                    </w:t>
      </w:r>
      <w:r>
        <w:rPr>
          <w:rStyle w:val="StrongEmphasis"/>
          <w:rFonts w:eastAsia="Times New Roman"/>
        </w:rPr>
        <w:t xml:space="preserve"> </w:t>
      </w: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Раздел 4.  Календарно-тематическое планиро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812" w:hanging="356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lang w:eastAsia="ru-RU"/>
        </w:rPr>
      </w:r>
    </w:p>
    <w:tbl>
      <w:tblPr>
        <w:tblW w:w="1136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3"/>
        <w:gridCol w:w="1807"/>
        <w:gridCol w:w="1259"/>
        <w:gridCol w:w="1439"/>
        <w:gridCol w:w="1441"/>
        <w:gridCol w:w="1259"/>
        <w:gridCol w:w="1259"/>
        <w:gridCol w:w="1437"/>
      </w:tblGrid>
      <w:tr>
        <w:trPr>
          <w:trHeight w:val="12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глядные пособия, оборудованиеЭОР и Ц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Ориентирование в пространстве и во времени (13 ч)</w:t>
            </w:r>
          </w:p>
        </w:tc>
      </w:tr>
      <w:tr>
        <w:trPr>
          <w:trHeight w:val="5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утешествия – источник знаний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рок закрепления знаний и выработки ум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стематизировать знания, полученные в 1-3 классах; сформировать представление о путешествии как способе познания окружающего мира, о науках, использующих результаты путешествий: геологии, географии, археолог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продукция К.Брюллова «Последний день Помпе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б.тетр.№2, уч.с.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и моделями, беседа по картине, группов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: Что такое окружающий мир. Как человек познает природу, общество, самого себ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tLeast" w:line="225" w:before="0" w:after="0"/>
              <w:rPr/>
            </w:pPr>
            <w:r>
              <w:rPr/>
              <w:t>Как человек научился считать врем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рок изучения и первичного закрепле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истематизировать знания о начале сезонов по календарю, по солнцу, по фенологическим признакам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хема «Продолжительность светового дня», оборудование «Теллурий», схема «Фазы Луны», отрывной календа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 № 5, 6, 7, 8, учебник с. 11-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рабо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ктическая работа №1, наблюдение, рассужд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«сутки», «месяц», «год», старинные способы счета времени</w:t>
            </w:r>
          </w:p>
        </w:tc>
      </w:tr>
      <w:tr>
        <w:trPr>
          <w:trHeight w:val="87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tLeast" w:line="225" w:before="280" w:after="0"/>
              <w:rPr/>
            </w:pPr>
            <w:r>
              <w:rPr/>
              <w:t>Устройство для счета времен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изучения и первичного закрепле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знакомить с разными видами часов, созданных человек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часов( или их фотографии), таблица «Цветочные час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8-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Познавательная дея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часами. Понимать необходимость ценить время.</w:t>
            </w:r>
          </w:p>
        </w:tc>
      </w:tr>
      <w:tr>
        <w:trPr>
          <w:trHeight w:val="291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к считают время в истор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рок изучения и первичного закрепле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е единиц времени, познакомить с солнечным и лунным календарем. Ввести понятие «век», «тысячелетие», «эра». Сформировать представление об историческом времен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лента времен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.тетр. №12, 13, 14, 16, учебник с. 22- 27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естовая работа. Практическая работа. Самонаблюдения. Составление кроссвор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измерения времени</w:t>
            </w:r>
          </w:p>
        </w:tc>
      </w:tr>
      <w:tr>
        <w:trPr>
          <w:trHeight w:val="36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иентирование на мест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рок изучения и первичного закрепле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рка усвоения знаний по теме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«Ориентирование во времени»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личие ориентиров – городской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и сельской местностей, космонавтам, лесникам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оведи путешественника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составить секретное письмо пирата, по которому можно будет найти клад, спрятанный когда-то давн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 работа № 1, работа с учебни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понятие «ориентирование»</w:t>
            </w:r>
            <w:r>
              <w:rPr>
                <w:rStyle w:val="StrongEmphasis"/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азличат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ориентиры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ть 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свои знания, наблюдательно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ить свое время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твечать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на вопросы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тешествие с компасо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изучения и первичного закрепле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горизонте, сторонах горизонта. Познакомить учащихся с устройством компаса и механизмом его действ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Определение сторон горизонта по звездам», лабораторное оборудование «Магниты», компас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№ 3, 4. 6, учебник с.34-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ой ситуации, исследовательск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25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определять с помощью компаса стороны горизонта. Знать стороны горизонта.</w:t>
            </w:r>
          </w:p>
        </w:tc>
      </w:tr>
      <w:tr>
        <w:trPr>
          <w:trHeight w:val="25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изображают предметы и мест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учащихся о способе изображения предметов ( с рисунком, разрезом, чертежом, плано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, чертежи, разрезы предм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 №10, учебник с.38-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, беседа по вопросам, практическ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, чем различаются рисунок и план предмета, знать, что такое масштаб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60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такое масшта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масштаб», старинными мерами длин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и, рулетка, циркуль; таблицы «Рисунок и план», «Старинные меры длин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0-42 Раб.тетр.№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. Составление плана предмета, используя масштаб. Практическая работ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онятие «масштаб». Уметь использовать масштаб при выполнении плана предметов.</w:t>
            </w:r>
          </w:p>
        </w:tc>
      </w:tr>
      <w:tr>
        <w:trPr>
          <w:trHeight w:val="394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н местности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учащихся о способах изображения местности, познакомить с условными знаками плана местности, учить читать план местности и составлять его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и с топографическими знак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3-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, разгадывание ребусов. Составление плана местности, практическая работа в тетрад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  <w:t>Знать способы изображения местности, условные знаки плана местности. Уметь читать план местности и составлять его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изображают на карта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физической и исторической карте, показать отличие карты от плана, учить читать карту, показывать географические объекты, познакомить детей с профессией картограф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старых карт, физическая карта России, исторические карты, план мест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тетр. №19, 23, учебник с.48-54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лана местности, работа с картой, сравнение карты и плана. Решение кроссворд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, чем карта отличается от плана, что такое географическая карта, историческая карта. Уметь читать карту, показывать географические объекты, пользоваться условными знаками.</w:t>
            </w:r>
          </w:p>
        </w:tc>
      </w:tr>
      <w:tr>
        <w:trPr>
          <w:trHeight w:val="250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ставление о земле древних народов. Модель Земл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Познакомить с представлениями древних народов о форме и движении Земли, формировать представление о глобусе как модели Зем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форм Земли, старинных глобусов, карта полушарий, физическая карта Росс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№28, учебник с.55-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физической карте России, работа по карточкам, решение кроссвор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25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. как предствляли Землю древние народы. Уметь пользоваться глобусом</w:t>
            </w:r>
          </w:p>
        </w:tc>
      </w:tr>
      <w:tr>
        <w:trPr>
          <w:trHeight w:val="41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можно увидеть на глобусе и карте полушар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Закрепление знаний о глобусе как модели Земли. Знакомство с понятием «карта полушарий».</w:t>
            </w:r>
          </w:p>
          <w:p>
            <w:pPr>
              <w:pStyle w:val="C4"/>
              <w:shd w:fill="FFFFFF" w:val="clear"/>
              <w:spacing w:before="28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, карта полушар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 № 27, 32, 34, учебник с. 58- 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лобусом. Работа по карте полушари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аботать с глобусом, по карте полушарий.</w:t>
            </w:r>
          </w:p>
        </w:tc>
      </w:tr>
      <w:tr>
        <w:trPr>
          <w:trHeight w:val="32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ающий урок по теме: «</w:t>
            </w:r>
            <w:r>
              <w:rPr>
                <w:b/>
                <w:bCs/>
                <w:color w:val="000000"/>
                <w:shd w:fill="FFFFFF" w:val="clear"/>
              </w:rPr>
              <w:t xml:space="preserve">                                         </w:t>
            </w:r>
            <w:r>
              <w:rPr>
                <w:bCs/>
                <w:color w:val="000000"/>
                <w:shd w:fill="FFFFFF" w:val="clear"/>
              </w:rPr>
              <w:t>Ориентирование в пространстве и во времен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обобщения и систематизации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закрепить основные понятия по теме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Обобщение полученных знаний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Элементарные приемы чтения кар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5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определять и называть</w:t>
            </w:r>
            <w:r>
              <w:rPr>
                <w:color w:val="000000"/>
                <w:sz w:val="18"/>
                <w:szCs w:val="18"/>
              </w:rPr>
              <w:t> материки, острова и океаны Земли, </w:t>
            </w:r>
            <w:r>
              <w:rPr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color w:val="000000"/>
                <w:sz w:val="18"/>
                <w:szCs w:val="18"/>
              </w:rPr>
              <w:t>понятие </w:t>
              <w:br/>
              <w:t>«карта полушарий»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  <w:t>работать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 схемами, с глобусом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  <w:t>читать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карту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11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5"/>
              <w:shd w:fill="FFFFFF" w:val="clear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утешествие в космос (5 ч)</w:t>
            </w:r>
          </w:p>
        </w:tc>
      </w:tr>
      <w:tr>
        <w:trPr>
          <w:trHeight w:val="3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лнце и звез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Солнечной системе, ее составе, о месте Земли в Солнечной системе, познакомить с учениями древних астрономов о составе Солнечной систе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планет. Солнца, Луны, астероидов, комет, др. небесных тел, портреты Н.Коперника, Г.Галиле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2-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работа в групп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, почему светят звезды. Уметь наблюдать за ночным небом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312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ля- планета Солнечной сист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ходит в Солнечную систему. Как древние люди представляли Землю. Когда впервые увидели Землю из космоса. Как влияет Солнце на Землю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космонавтов, слайды космических кораблей. Книги о космонавта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66- 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. Сообщения учащихся о планетах Солнечной системы. Познавательная деятельность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аботать с дополнительной литературой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, что входит в Солнечную систему, как влияет Солнце на Землю.</w:t>
            </w:r>
          </w:p>
        </w:tc>
      </w:tr>
      <w:tr>
        <w:trPr>
          <w:trHeight w:val="3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рок- закрепление по теме: «</w:t>
            </w:r>
            <w:r>
              <w:rPr>
                <w:bCs/>
                <w:color w:val="000000"/>
              </w:rPr>
              <w:t>Путешествие в космос»</w:t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обобщения и систематизации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закрепить основные понятия по теме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бобщение полученных знаний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№ 36, 40, 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Уметь выполнять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задания по нахождению сходства и различий между звездами и планетами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бъединять 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смические объекты в группы: звезды, планеты, созвездия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скурсия в планетарий.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экскур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углубленные знания по изученной тем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дея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</w:rPr>
              <w:t>Путешествие по поверхности и недрам России (9ч)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 на географической карт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иродой России, с крупнейшими равнинами и горными системами, реками, озерами, омывающими ее морям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России, слайды географических объектов Росс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7-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физической карте России. Работа с контурной карто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крупнейшие географические объекты России. Уметь показать их на физической карте России.</w:t>
            </w:r>
          </w:p>
        </w:tc>
      </w:tr>
      <w:tr>
        <w:trPr>
          <w:trHeight w:val="12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довые Зем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азнообразии горных пород Земли. Условные обозначения вулканических и осадочных горных пород. Знакомство с понятием «окаменелости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горных пород и минерал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82- 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 по теме: «Россия на географической карт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какие бывают горные породы.</w:t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лезные ископаемые. Их добыча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полезных ископаемых, со способами их добыч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с изображением шахты, карьера, скважины; таблички с условными знаками полезных ископаем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полезных ископаем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с. 85- 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б. тетр .№13,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Полезные ископаемые и способы их добычи». Работа по физической карте России.. Обсуждение экономических пробле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олезные ископаемые, способы их добычи.</w:t>
            </w:r>
          </w:p>
        </w:tc>
      </w:tr>
      <w:tr>
        <w:trPr>
          <w:trHeight w:val="138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используют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езные ископаем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лезных ископаемых. Знакомство с профессией геолог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полезных ископаем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88-91 Раб. тетр.№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Добыча полезных ископаемых», решение кроссвордов по условным знакам полезных ископаемых .Практическая работ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, где и как рационально используются полезные ископаемые.</w:t>
            </w:r>
          </w:p>
        </w:tc>
      </w:tr>
      <w:tr>
        <w:trPr>
          <w:trHeight w:val="88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Из чего и как делают металлы</w:t>
            </w:r>
            <w:r>
              <w:rPr>
                <w:color w:val="000000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з чего и как делают металл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полезных ископаем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92-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color w:val="000000"/>
                <w:sz w:val="23"/>
                <w:szCs w:val="23"/>
                <w:shd w:fill="FFFFFF" w:val="clear"/>
              </w:rPr>
              <w:t>из чего и как делают металлы.</w:t>
            </w:r>
          </w:p>
        </w:tc>
      </w:tr>
      <w:tr>
        <w:trPr>
          <w:trHeight w:val="3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Где и как используют горючие ископаемые</w:t>
            </w:r>
            <w:r>
              <w:rPr>
                <w:color w:val="000000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горючих ископаемых, их использова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горючих ископаем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4- 97 Раб.тетр№ 10, 12, 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индивидуальным карточкам. Практическ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горючие ископаемые, их свойства, где и как их используют.</w:t>
            </w:r>
          </w:p>
        </w:tc>
      </w:tr>
      <w:tr>
        <w:trPr>
          <w:trHeight w:val="10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Безграничны ли запасы полезных ископаемых</w:t>
            </w:r>
            <w:r>
              <w:rPr>
                <w:color w:val="000000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-прое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изученной теме, развитие познавательного интереса, воспитание бережного отношения к использованию полезных ископаемы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ученик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8-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. Решение экологических пробле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способы рационального использования природных ископаемых. Уметь видеть экологические проблемы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общающий урок по теме: «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утешествие по поверхности и недрам Рос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обобщения и закрепле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изученной тем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  Контрольная работа №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показать свои знания по изученной теме.</w:t>
            </w:r>
          </w:p>
        </w:tc>
      </w:tr>
      <w:tr>
        <w:trPr>
          <w:trHeight w:val="3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shd w:fill="FFFFFF" w:val="clear"/>
              </w:rPr>
              <w:t xml:space="preserve">                               </w:t>
            </w:r>
            <w:r>
              <w:rPr>
                <w:b/>
                <w:bCs/>
                <w:color w:val="000000"/>
                <w:shd w:fill="FFFFFF" w:val="clear"/>
              </w:rPr>
              <w:t>Путешествие по экосистемам (11 ч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ирода Росс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экосистем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«Природные зоны России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3- 1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онятия «экосистема», «природная зона», «пояса освещенности Земли»</w:t>
            </w:r>
          </w:p>
        </w:tc>
      </w:tr>
      <w:tr>
        <w:trPr>
          <w:trHeight w:val="3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ровая Арктик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условия, характерные растения и животные, занятия людей в Арктик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рктика», Карта «Природные зоны Рос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-44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6-1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экологических проблем, возникающих по вине челове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читать карту. Знать особенности Арктики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нимая тундра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условия, характерные растения и животные, занятия людей в тундр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Тундра», Карта «Природные зоны Рос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4-123 Раб.тетр.№ 10, 11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. Групповая работа. Практическая работа. Работа по карт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читать карту. Знать особенности тундры</w:t>
            </w:r>
            <w:r>
              <w:rPr>
                <w:color w:val="444444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118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- страна лес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о климатических условиях, характерных растениях и животных леса. Отличие тайги, смешанных и широколиственных лесов. Роль грибов в лесу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«Природные зоны России», гербарий, презентация «Растительный и животный мир лес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4-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0 №  19, 20, 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. Беседа по презентации. Работа с дополнительной литературо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онятие «ярусы леса», какие леса растут в России, чем питаются лесные животные, что лес дает человеку. Уметь работать с гербарием, дополнительной литературой.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Степные просторы</w:t>
            </w:r>
            <w:r>
              <w:rPr>
                <w:color w:val="000000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ая зона – степь. Знакомство с географическим положением зоны степей, ее особенностями, животным и растительным миро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«Природные зоны России», гербарий, презентация «Растительный и животный мир степ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35-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3 № 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. Работа с гербарие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аботать с гербарием, дополнительной литературой. Знать особенности природной зоны – степь.</w:t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аркие пустын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родной зоне пустынь, ее географическое положение, особенности зоны пустынь, растительный и животный м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«Природные зоны Росси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Растительный и животный мир пустынь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43-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6 № 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. Работа с гербарием, графический диктант, фронтальн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аботать с географической картой, гербарием, дополнительной литературой. Знать географическое положение зоны пустынь, ее особенности, растительный и животный мир.</w:t>
            </w:r>
          </w:p>
        </w:tc>
      </w:tr>
      <w:tr>
        <w:trPr>
          <w:trHeight w:val="5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тешествие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р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обенностями природы гор, с изменением температуры воздуха от подножия к вершине, сменяемость видов растений на разных высотах, животный мир гор, занятия люде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Росс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«Природные зоны Росси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Растения и животные горных районов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51-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, фронтальная работа, беседа, работа с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особенности природы гор, правила безопасного поведения в горах. Уметь показывать горные районы на карте.</w:t>
            </w:r>
          </w:p>
        </w:tc>
      </w:tr>
      <w:tr>
        <w:trPr>
          <w:trHeight w:val="106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Жизнь в пресных водоемах</w:t>
            </w:r>
            <w:r>
              <w:rPr>
                <w:color w:val="000000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знообразием растений и животных небольших водоемов, взаимосвязями между ними, пищевыми цепями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Росс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 Растения и животные пресных водоемов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56-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8 № 38, 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графический диктант, фронтальн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растения и животных пресных водоемов, правила экологически грамотного человека с целью сохранения природных богатств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огатство боло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знообразием растений и животных болота. взаимосвязями между ними, пищевыми цепями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Росс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 Растения и животные болот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64-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9 № 40, 41, 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 фронтальн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выявлять причинно-следственные связи и зависимости, ответственно относиться к сохранению природы</w:t>
            </w:r>
          </w:p>
        </w:tc>
      </w:tr>
      <w:tr>
        <w:trPr>
          <w:trHeight w:val="5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живет лу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разнообразием растений и животных луга, взаимосвязями между ними, пищевыми цепями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 Растения и животные луга», гербар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69-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0 № 43, 44, 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рбари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о значении лугов для человека. Уметь рассуждать, объяснять возможное негативное воздействие человека на луг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Обобщение по теме «Путешествие по природным сообществам». Контрольная работ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обобщения и систематизации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в природе. Повторение изученного о природных сообществ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узнавать природное сообщество, растение, по загадкам, описанию, называть место обитания растения.</w:t>
            </w:r>
          </w:p>
        </w:tc>
      </w:tr>
      <w:tr>
        <w:trPr>
          <w:trHeight w:val="350" w:hRule="atLeast"/>
        </w:trPr>
        <w:tc>
          <w:tcPr>
            <w:tcW w:w="11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утешествие в прошлое России (18 ч)</w:t>
            </w:r>
          </w:p>
        </w:tc>
      </w:tr>
      <w:tr>
        <w:trPr>
          <w:trHeight w:val="3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куда пошла Русь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Комбинированный урок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леменами, образовавшими Древнюю Русь. Восточные славяне и их соседи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Росс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4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нать понятия: «род», «старейшина», «племя», «вождь», «исторические источники». Уметь пользоваться исторической картой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ревняя Русь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 как образовалось Древнерусское государство. Русь при первых князьях. Какими были древние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карты, иллюстрации старинных городов, родословное древо первых русских княз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0- 18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ими карт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об истории возникновения Древнерусского государства, образовании Киевской Руси</w:t>
            </w:r>
          </w:p>
        </w:tc>
      </w:tr>
      <w:tr>
        <w:trPr>
          <w:trHeight w:val="3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менялась Древняя Русь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историческими фактами, как на смену язычеству пришло христианство, как развивалась культура после крещения Рус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старинных храмов, ик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20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онтурн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2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ть определять период развития России по иллюстрациям, работать с картой. Анализировать факты, рассуждать,  делать выводы.</w:t>
            </w:r>
          </w:p>
        </w:tc>
      </w:tr>
      <w:tr>
        <w:trPr>
          <w:trHeight w:val="14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 распалась Ру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чины распада Киевской Руси, установление монголо-татарского ига. Знакомство с выдающимися победами наших предков под руководством Александра Невског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ланы и карты, картина П.Корина «Александр Невский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26-33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планами и картами, группов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 xml:space="preserve">Уметь работать с планами и картами. Знать причины распада </w:t>
            </w:r>
            <w:r>
              <w:rPr>
                <w:sz w:val="20"/>
                <w:szCs w:val="20"/>
              </w:rPr>
              <w:t>Киевской Руси, установление монголо-татарского ига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Борьба Руси с иноземными захватчиками в 8 век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ое нашествие. Кто пытался захватить Русь с запад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, родословное древо московских княз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34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Знать значение Куликовской битвы и создания Московского государства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Как объединяли и освобождали Ру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ельная борьба русского народа против монголо-татарского ига. Куликовская бит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1 № 22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Знать значение Куликовской битвы. Уметь работать с исторической картой.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сковское государство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времени царствования Ивана Грозного (борьба за выход к морям, расширение границ на востоке и юге, покорение Сибирского ханства). Развитие культу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, слайды памятников архитектур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0- 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, составление схем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аботать с научным текстом и со схемами</w:t>
            </w:r>
          </w:p>
        </w:tc>
      </w:tr>
      <w:tr>
        <w:trPr>
          <w:trHeight w:val="5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 в 17 веке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Знакомство с началом правления династии Романовых. Формирование представления и жизни крестьян и ремесленников и крепостном праве во времена Московского государства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, слайды памятников архитектуры, старинных русских город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4- 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и географической картой, Фронтальная работа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ричины ослабления Московского государства, значение героизма народных масс и организаторов освободительных войн в борьбе с польскими и шведскими захватчиками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образовалась Российская импер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Петре 1- первом императоре. Знакомство с преобразованиями Петра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етра1, слайды Санкт-Петербурга, историческая карт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1- 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2 № 36, 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, беседа по вопро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Уметь работать с текстом, выделять главную мысль, делать выводы, обосновывать их. </w:t>
            </w:r>
          </w:p>
        </w:tc>
      </w:tr>
      <w:tr>
        <w:trPr>
          <w:trHeight w:val="5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Развитие Российской импер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правлении Екатерины 2. Пути развития образования, науки и искусства при Екатерине 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М.В.Ломоносова, А.В.Суворова, Ф.ФУшакова, исторические карты, слайды памятников архитек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9- 73</w:t>
            </w:r>
          </w:p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 . 22 №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ортреты, архитектурные памятники, выдающихся личностей Эпохи. Уметь проводить сравнительный анализ, выделять главную мысль.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Российская империя в 19 век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б Отечественной войне 1812 года. Значение Бородинской битвы и отвода войск из Москвы, заслуги фельдмаршала М.И.Кутузова. Что изменилось в России к концу 19 века: отмена крепостного права, расширение границ государства, развитие хозяйства, промышленнос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, портрет М.И.Кутузова, Наполеона, слайды Казанского собора, храма Христа Спасител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4- 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исторической картой, беседа по вопросам, работа с иллюстрациям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нать об истории Бородинского сражения, о героях Отечественной войны 1812 года. Уметь отвечать на вопросы, рассказывать по иллюстрациям. Знать об изменениях в России после победы над Наполеоном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 образовался Советский Союз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событиями в России в начале 20 века. Образование Советского Союз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России, портреты великих соотечественник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2-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политической картой, беседа по вопро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меть представление об этапах развития государства после Гражданской войны. Знать примеры трудового героизма российского народа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Какие преобразования произошли в СССР в 20- 30-е годы 20 век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в СССР в 20-30 годы 20 века. Что изменилось в хозяйстве. Как жилось людям в Советском Союз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3-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 беседа по вопро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меть представление об этапах развития государства после Гражданской войны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Великая Отечественная война 1941- 1945 год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героической борьбой советского народа против немецких захватчик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 «Великая Отечественная война», запись песен «Священная война», «Марш защитников Москв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3-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 беседа по вопросам,  работа с историческ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о Великой Отечественной войне. Уметь добывать информацию, пользуясь картой.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Трудные послевоенные год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зникла угроза атомной войны. Каких мирных успехов добился СССР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5-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Фронтальная работа Проверочный те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ричины отставания уровня жизни народов СССР в сравнении с другими развитыми странами мира.</w:t>
            </w:r>
          </w:p>
        </w:tc>
      </w:tr>
      <w:tr>
        <w:trPr>
          <w:trHeight w:val="5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ременная Росс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рганизацией управления в современной Росс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0- 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словарная работа, составление схемы по тексту учебни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причины начала перестройки в стране. Уметь выделять главное в тексте, выявлять причины и следствия изменений в жизни общества.</w:t>
            </w:r>
          </w:p>
        </w:tc>
      </w:tr>
      <w:tr>
        <w:trPr>
          <w:trHeight w:val="110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Кем и чем гордится Росс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обобщения и систематизации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течества: обобщение и систематизация изученного материал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8-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творческая и поисковая работа в групп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меть целостное представление о трудовом и славном пути  нашей Родины.</w:t>
            </w:r>
          </w:p>
        </w:tc>
      </w:tr>
      <w:tr>
        <w:trPr>
          <w:trHeight w:val="31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Обобщение по теме: «</w:t>
            </w:r>
            <w:r>
              <w:rPr>
                <w:rFonts w:eastAsia="Times New Roman"/>
                <w:bCs/>
                <w:color w:val="000000"/>
                <w:lang w:eastAsia="ru-RU"/>
              </w:rPr>
              <w:t>Путешествие в прошлое Рос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рок обобщения и систематизации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: обобщение и систематизация изученного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4-35 № 54, 55, 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основные исторические события прошлого России. Уметь анализировать, делать выводы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Путешествие по океанам и материкам ( 12  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еаны Земли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важен Мировой океан. Чем знамениты океаны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географическая карта, карта полушар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2-1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артой, работа с контурной карт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Знать </w:t>
            </w:r>
            <w:r>
              <w:rPr>
                <w:sz w:val="20"/>
                <w:szCs w:val="20"/>
              </w:rPr>
              <w:t>чем важен Мировой океан, чем знамениты океаны. Уметь работать с географической картой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знь в мор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заимодействуют обитатели мор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1-1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Знать </w:t>
            </w:r>
            <w:r>
              <w:rPr>
                <w:sz w:val="20"/>
                <w:szCs w:val="20"/>
              </w:rPr>
              <w:t>как взаимодействуют обитатели моря.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пнейший материк Земл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географическим положением, растительным миром, животным миром Евразии, историей его откры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глобус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чебник с. 136- 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артой, глобус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географическое положение, растительный и животный мир материка, историю его открытия. Уметь работать с картой полушарий и глобусом.</w:t>
            </w:r>
          </w:p>
        </w:tc>
      </w:tr>
      <w:tr>
        <w:trPr>
          <w:trHeight w:val="3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к открывали Африку.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о материке Африка. Ознакомление с растительным и животным миром Африки, с историей его открыт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глобус. Презент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43- 1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артой, глобус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о материке Африка, растительном и животном мире Африки, истории ее открытия. Уметь работать с картой.</w:t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то открывал Америку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географическом положении Америки, истории ее открыт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глобус. Презент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47- 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артой, глобус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географическое положение, природу Америки. Уметь работать с картой.</w:t>
            </w:r>
          </w:p>
        </w:tc>
      </w:tr>
      <w:tr>
        <w:trPr>
          <w:trHeight w:val="3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то исследовал Австралию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географическом положении Австралии, истории ее откры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глобус. Презент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 151- 15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артой, глобус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географическое положение, природу Австралии. Уметь работать с картой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Кем была открыта Антарктид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географическом положении Антарктиды, истории ее откры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глобус. Презент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57- 1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с картой, глобус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нать географическое положение Антарктиды. Уметь работать с картой.</w:t>
            </w:r>
          </w:p>
        </w:tc>
      </w:tr>
      <w:tr>
        <w:trPr>
          <w:trHeight w:val="5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Страны и народы мир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флагами стран мира. Путешествие в Кита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63- 1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в групп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меть представление о странах мира. Уметь работать с дополнительной литературой.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Соединенные Штаты Америки (США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Урок открытия новых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знакомление с  Соединенными Штатами Америк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68- 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работа в групп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аботать с дополнительной литературой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Живая планета Земл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рок комплексного использования зн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ание познавательного интереса. Повторение пройденного материала. Что делает Землю уютным домом для жизн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71- 1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решать экологические ситуации, рассуждать, обосновывать свое мнение, выступать с сообщением.</w:t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Обобщение по теме:</w:t>
            </w:r>
            <w:r>
              <w:rPr>
                <w:b/>
                <w:sz w:val="22"/>
                <w:szCs w:val="22"/>
              </w:rPr>
              <w:t xml:space="preserve">                                     «</w:t>
            </w:r>
            <w:r>
              <w:rPr>
                <w:sz w:val="22"/>
                <w:szCs w:val="22"/>
              </w:rPr>
              <w:t>Путешествие по океанам и материкам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меть выполнять задания, анализировать, делать выводы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кскурсия в краеведческий музе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экскур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го интерес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  <w:t>Уметь получать новую информацию, расширять кругозор.</w:t>
            </w:r>
          </w:p>
        </w:tc>
      </w:tr>
    </w:tbl>
    <w:p>
      <w:pPr>
        <w:pStyle w:val="Normal"/>
        <w:suppressAutoHyphens w:val="false"/>
        <w:ind w:left="812" w:hanging="35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lang w:eastAsia="ru-RU"/>
        </w:rPr>
      </w:r>
    </w:p>
    <w:p>
      <w:pPr>
        <w:pStyle w:val="Normal"/>
        <w:suppressAutoHyphens w:val="false"/>
        <w:ind w:left="812" w:hanging="35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ru-RU"/>
        </w:rPr>
        <w:t xml:space="preserve">         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sz w:val="28"/>
          <w:szCs w:val="28"/>
        </w:rPr>
        <w:t>Изменения календарно-тематического планирования</w:t>
      </w:r>
      <w:r>
        <w:rPr>
          <w:rStyle w:val="StrongEmphasis"/>
        </w:rPr>
        <w:t xml:space="preserve">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439"/>
        <w:gridCol w:w="2716"/>
        <w:gridCol w:w="2339"/>
      </w:tblGrid>
      <w:tr>
        <w:trPr>
          <w:trHeight w:val="11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и дата протокола заседания М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Подпись председателя МО</w:t>
            </w:r>
          </w:p>
        </w:tc>
      </w:tr>
      <w:tr>
        <w:trPr>
          <w:trHeight w:val="46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0"/>
        <w:ind w:left="374" w:hanging="0"/>
        <w:rPr>
          <w:b/>
          <w:b/>
          <w:i/>
          <w:i/>
          <w:iCs/>
          <w:color w:val="000000"/>
          <w:spacing w:val="-14"/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suppressAutoHyphens w:val="false"/>
        <w:ind w:left="812" w:hanging="35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pacing w:val="-14"/>
          <w:sz w:val="22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4"/>
          <w:sz w:val="22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-540" w:right="113" w:hanging="0"/>
        <w:jc w:val="both"/>
        <w:rPr>
          <w:rFonts w:eastAsia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/>
          <w:b/>
          <w:iCs/>
          <w:color w:val="444444"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iCs/>
          <w:color w:val="444444"/>
          <w:sz w:val="28"/>
          <w:szCs w:val="28"/>
          <w:lang w:eastAsia="ru-RU"/>
        </w:rPr>
        <w:t>Раздел 5.</w:t>
      </w:r>
      <w:r>
        <w:rPr>
          <w:rFonts w:eastAsia="Times New Roman"/>
          <w:b/>
          <w:iCs/>
          <w:color w:val="444444"/>
          <w:lang w:eastAsia="ru-RU"/>
        </w:rPr>
        <w:t xml:space="preserve">  </w:t>
      </w:r>
      <w:r>
        <w:rPr>
          <w:rFonts w:eastAsia="Times New Roman"/>
          <w:b/>
          <w:bCs/>
          <w:color w:val="444444"/>
          <w:sz w:val="28"/>
          <w:szCs w:val="28"/>
          <w:lang w:eastAsia="ru-RU"/>
        </w:rPr>
        <w:t>Требования к уровню подготовки учащихся к концу 4 класса</w:t>
      </w:r>
    </w:p>
    <w:p>
      <w:pPr>
        <w:pStyle w:val="Normal"/>
        <w:shd w:fill="FFFFFF" w:val="clear"/>
        <w:suppressAutoHyphens w:val="false"/>
        <w:spacing w:lineRule="atLeast" w:line="22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uppressAutoHyphens w:val="false"/>
        <w:spacing w:lineRule="atLeast" w:line="225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название нашей планеты, родной страны и ее столицы, региона, где живут учащиеся родного город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сновные правила поведения в окружающей среде (на дороге, водоемах, школе);</w:t>
      </w:r>
    </w:p>
    <w:p>
      <w:pPr>
        <w:pStyle w:val="Normal"/>
        <w:shd w:fill="FFFFFF" w:val="clear"/>
        <w:suppressAutoHyphens w:val="false"/>
        <w:spacing w:lineRule="atLeast" w:line="225"/>
        <w:ind w:left="21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                </w:t>
      </w:r>
      <w:r>
        <w:rPr>
          <w:rFonts w:eastAsia="Times New Roman"/>
          <w:b/>
          <w:bCs/>
          <w:i/>
          <w:iCs/>
          <w:color w:val="000000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различать объекты природы и изделия; объекты живой и неживой природы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различать части растения, отображать их на схем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риводить примеры представителей разных групп растений и животных, раскрывать особенности их внешнего вида и жизн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оказывать на карте, глобусе материки и океаны, горы и равнины, моря и реки (без указания названий); границы России, некоторые города Росс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75"/>
        <w:ind w:left="218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uppressAutoHyphens w:val="false"/>
        <w:spacing w:lineRule="atLeast" w:line="225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пределения температуры воздуха, воды, тела человека с помощью термометр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ухода за растениями (животными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выполнения и изучения правил охраны и укрепления здоровья, безопасного повед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75"/>
        <w:ind w:left="-142" w:firstLine="708"/>
        <w:jc w:val="both"/>
        <w:rPr/>
      </w:pPr>
      <w:r>
        <w:rPr>
          <w:rFonts w:eastAsia="Times New Roman"/>
          <w:color w:val="000000"/>
          <w:lang w:eastAsia="ru-RU"/>
        </w:rPr>
        <w:t xml:space="preserve">оценки воздействия человека на природу, выполнения правил поведения в природе и участие в ее охране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2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довлетворения познавательных интересов, поиска дополнительной информации о родном крае, родной стране, нашей планете. </w:t>
      </w:r>
    </w:p>
    <w:p>
      <w:pPr>
        <w:pStyle w:val="Normal"/>
        <w:jc w:val="both"/>
        <w:rPr>
          <w:rFonts w:eastAsia="Times New Roman"/>
          <w:color w:val="444444"/>
          <w:lang w:eastAsia="ru-RU"/>
        </w:rPr>
      </w:pPr>
      <w:r>
        <w:rPr>
          <w:rFonts w:eastAsia="Times New Roman"/>
          <w:color w:val="444444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Calibri" w:hAnsi="Calibri"/>
          <w:b/>
          <w:bCs/>
          <w:color w:val="000000"/>
          <w:sz w:val="28"/>
          <w:szCs w:val="28"/>
          <w:lang w:eastAsia="ru-RU"/>
        </w:rPr>
        <w:t>Раздел 6. Критерии и нормы оценки знаний, умений, навыков.</w:t>
      </w:r>
    </w:p>
    <w:p>
      <w:pPr>
        <w:pStyle w:val="Normal"/>
        <w:shd w:fill="FFFFFF" w:val="clear"/>
        <w:suppressAutoHyphens w:val="false"/>
        <w:spacing w:lineRule="atLeast" w:line="163" w:before="125" w:after="125"/>
        <w:ind w:left="202" w:hanging="0"/>
        <w:jc w:val="both"/>
        <w:rPr>
          <w:rFonts w:eastAsia="Times New Roman"/>
          <w:bCs/>
          <w:color w:val="333333"/>
          <w:spacing w:val="7"/>
          <w:lang w:eastAsia="ru-RU"/>
        </w:rPr>
      </w:pPr>
      <w:r>
        <w:rPr>
          <w:rFonts w:eastAsia="Times New Roman"/>
          <w:bCs/>
          <w:color w:val="333333"/>
          <w:spacing w:val="7"/>
          <w:lang w:eastAsia="ru-RU"/>
        </w:rPr>
        <w:t xml:space="preserve">   </w:t>
      </w:r>
      <w:r>
        <w:rPr>
          <w:rFonts w:eastAsia="Times New Roman"/>
          <w:bCs/>
          <w:color w:val="333333"/>
          <w:spacing w:val="7"/>
          <w:lang w:eastAsia="ru-RU"/>
        </w:rPr>
        <w:t>Основная цель контроля- проверка знания фактов учебного материала, умения детей делать простейшие выводы, высказывать обобщения, суждения, приводить примеры из дополнительных источников, применять комплексные знания. Знания и умения учащихся по окружающему миру оцениваются по результатам устного опроса, наблюдений, тестов и практических работ.</w:t>
      </w:r>
    </w:p>
    <w:p>
      <w:pPr>
        <w:pStyle w:val="Normal"/>
        <w:shd w:fill="FFFFFF" w:val="clear"/>
        <w:suppressAutoHyphens w:val="false"/>
        <w:spacing w:lineRule="atLeast" w:line="163" w:before="125" w:after="125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7"/>
          <w:lang w:eastAsia="ru-RU"/>
        </w:rPr>
        <w:t>При устных ответах</w:t>
      </w:r>
      <w:r>
        <w:rPr>
          <w:rFonts w:eastAsia="Times New Roman"/>
          <w:b/>
          <w:bCs/>
          <w:color w:val="333333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163" w:before="19" w:after="0"/>
        <w:ind w:left="14" w:firstLine="82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11"/>
          <w:lang w:eastAsia="ru-RU"/>
        </w:rPr>
        <w:t>Оценка «5»</w:t>
      </w:r>
      <w:r>
        <w:rPr>
          <w:rFonts w:eastAsia="Times New Roman"/>
          <w:color w:val="333333"/>
          <w:spacing w:val="11"/>
          <w:lang w:eastAsia="ru-RU"/>
        </w:rPr>
        <w:t> ставится ученику, если он осознанно и логично излагает учебный материал, </w:t>
      </w:r>
      <w:r>
        <w:rPr>
          <w:rFonts w:eastAsia="Times New Roman"/>
          <w:color w:val="333333"/>
          <w:spacing w:val="7"/>
          <w:lang w:eastAsia="ru-RU"/>
        </w:rPr>
        <w:t>используя свои наблюдения в природе и результаты практических работ (в пределах программы), устанавливает связи между объектами и явлениями природы, между природой и человеком, уме</w:t>
      </w:r>
      <w:r>
        <w:rPr>
          <w:rFonts w:eastAsia="Times New Roman"/>
          <w:color w:val="333333"/>
          <w:spacing w:val="8"/>
          <w:lang w:eastAsia="ru-RU"/>
        </w:rPr>
        <w:t>ет ориентироваться в тексте учебника и находить правильные ответы, даёт полные ответы на по</w:t>
      </w:r>
      <w:r>
        <w:rPr>
          <w:rFonts w:eastAsia="Times New Roman"/>
          <w:color w:val="333333"/>
          <w:spacing w:val="2"/>
          <w:lang w:eastAsia="ru-RU"/>
        </w:rPr>
        <w:t>ставленные вопросы.</w:t>
      </w:r>
    </w:p>
    <w:p>
      <w:pPr>
        <w:pStyle w:val="Normal"/>
        <w:shd w:fill="FFFFFF" w:val="clear"/>
        <w:suppressAutoHyphens w:val="false"/>
        <w:spacing w:lineRule="atLeast" w:line="163" w:before="19" w:after="0"/>
        <w:ind w:left="14" w:firstLine="82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9"/>
          <w:lang w:eastAsia="ru-RU"/>
        </w:rPr>
        <w:t>Оценка «4»</w:t>
      </w:r>
      <w:r>
        <w:rPr>
          <w:rFonts w:eastAsia="Times New Roman"/>
          <w:color w:val="333333"/>
          <w:spacing w:val="9"/>
          <w:lang w:eastAsia="ru-RU"/>
        </w:rPr>
        <w:t> ставится ученику, если его ответ в основном соответствует требованиям, установ</w:t>
      </w:r>
      <w:r>
        <w:rPr>
          <w:rFonts w:eastAsia="Times New Roman"/>
          <w:color w:val="333333"/>
          <w:spacing w:val="8"/>
          <w:lang w:eastAsia="ru-RU"/>
        </w:rPr>
        <w:t xml:space="preserve">ленным для оценки «5», но ученик допускает отдельные неточности в изложении фактического материала, в использовании отдельных терминов. При указании на них учителем все эти </w:t>
      </w:r>
      <w:r>
        <w:rPr>
          <w:rFonts w:eastAsia="Times New Roman"/>
          <w:color w:val="333333"/>
          <w:spacing w:val="5"/>
          <w:lang w:eastAsia="ru-RU"/>
        </w:rPr>
        <w:t>недочёты ученик легко исправляет сам.</w:t>
      </w:r>
    </w:p>
    <w:p>
      <w:pPr>
        <w:pStyle w:val="Normal"/>
        <w:shd w:fill="FFFFFF" w:val="clear"/>
        <w:suppressAutoHyphens w:val="false"/>
        <w:spacing w:lineRule="atLeast" w:line="163" w:before="19" w:after="0"/>
        <w:ind w:left="14" w:firstLine="82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12"/>
          <w:lang w:eastAsia="ru-RU"/>
        </w:rPr>
        <w:t>Оценка «3» </w:t>
      </w:r>
      <w:r>
        <w:rPr>
          <w:rFonts w:eastAsia="Times New Roman"/>
          <w:color w:val="333333"/>
          <w:spacing w:val="12"/>
          <w:lang w:eastAsia="ru-RU"/>
        </w:rPr>
        <w:t>ставится ученику, если он усвоил учебный материал, но допускает фактические </w:t>
      </w:r>
      <w:r>
        <w:rPr>
          <w:rFonts w:eastAsia="Times New Roman"/>
          <w:color w:val="333333"/>
          <w:spacing w:val="7"/>
          <w:lang w:eastAsia="ru-RU"/>
        </w:rPr>
        <w:t>ошибки, не умеет использовать результаты своих наблюдений в природе, результаты практических работ, затрудняется устанавливать предусмотренные программой связи между объектами и явлениями природы, между природой и человеком, но может с помощью учителя исправить пе</w:t>
      </w:r>
      <w:r>
        <w:rPr>
          <w:rFonts w:eastAsia="Times New Roman"/>
          <w:color w:val="333333"/>
          <w:spacing w:val="6"/>
          <w:lang w:eastAsia="ru-RU"/>
        </w:rPr>
        <w:t>речисленные недочёты, ориентируясь в тексте учебника с помощью учителя.</w:t>
      </w:r>
    </w:p>
    <w:p>
      <w:pPr>
        <w:pStyle w:val="Normal"/>
        <w:shd w:fill="FFFFFF" w:val="clear"/>
        <w:suppressAutoHyphens w:val="false"/>
        <w:spacing w:lineRule="atLeast" w:line="163" w:before="19" w:after="0"/>
        <w:ind w:left="14" w:firstLine="82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10"/>
          <w:lang w:eastAsia="ru-RU"/>
        </w:rPr>
        <w:t>Оценка «2»</w:t>
      </w:r>
      <w:r>
        <w:rPr>
          <w:rFonts w:eastAsia="Times New Roman"/>
          <w:color w:val="333333"/>
          <w:spacing w:val="10"/>
          <w:lang w:eastAsia="ru-RU"/>
        </w:rPr>
        <w:t> ставится ученику, если он обнаруживает незнание большей части программного </w:t>
      </w:r>
      <w:r>
        <w:rPr>
          <w:rFonts w:eastAsia="Times New Roman"/>
          <w:color w:val="333333"/>
          <w:spacing w:val="8"/>
          <w:lang w:eastAsia="ru-RU"/>
        </w:rPr>
        <w:t>материала, не справляется с выполнением практических работ даже с помощью учителя.</w:t>
      </w:r>
    </w:p>
    <w:p>
      <w:pPr>
        <w:pStyle w:val="Normal"/>
        <w:shd w:fill="FFFFFF" w:val="clear"/>
        <w:suppressAutoHyphens w:val="false"/>
        <w:spacing w:lineRule="atLeast" w:line="163" w:before="283" w:after="0"/>
        <w:ind w:left="10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9"/>
          <w:lang w:eastAsia="ru-RU"/>
        </w:rPr>
        <w:t>Оценки за практическую работу</w:t>
      </w:r>
    </w:p>
    <w:p>
      <w:pPr>
        <w:pStyle w:val="Normal"/>
        <w:shd w:fill="FFFFFF" w:val="clear"/>
        <w:suppressAutoHyphens w:val="false"/>
        <w:spacing w:lineRule="atLeast" w:line="163" w:before="125" w:after="125"/>
        <w:ind w:left="5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spacing w:val="6"/>
          <w:lang w:eastAsia="ru-RU"/>
        </w:rPr>
        <w:t>ставятся с учётом понимания учащимися цели задачи, правильности её выполнения (учитывается </w:t>
      </w:r>
      <w:r>
        <w:rPr>
          <w:rFonts w:eastAsia="Times New Roman"/>
          <w:color w:val="333333"/>
          <w:spacing w:val="5"/>
          <w:lang w:eastAsia="ru-RU"/>
        </w:rPr>
        <w:t>соответствие действий заданиям, умение обращаться с оборудованием, аккуратность выполнения </w:t>
      </w:r>
      <w:r>
        <w:rPr>
          <w:rFonts w:eastAsia="Times New Roman"/>
          <w:color w:val="333333"/>
          <w:spacing w:val="4"/>
          <w:lang w:eastAsia="ru-RU"/>
        </w:rPr>
        <w:t>работы, соблюдение правил техники безопасности), способности описать свои действия и наблю</w:t>
        <w:softHyphen/>
      </w:r>
      <w:r>
        <w:rPr>
          <w:rFonts w:eastAsia="Times New Roman"/>
          <w:color w:val="333333"/>
          <w:spacing w:val="7"/>
          <w:lang w:eastAsia="ru-RU"/>
        </w:rPr>
        <w:t>дения, а также сделать необходимые выводы.</w:t>
      </w:r>
    </w:p>
    <w:p>
      <w:pPr>
        <w:pStyle w:val="Normal"/>
        <w:shd w:fill="FFFFFF" w:val="clear"/>
        <w:suppressAutoHyphens w:val="false"/>
        <w:spacing w:lineRule="atLeast" w:line="163" w:before="125" w:after="125"/>
        <w:ind w:left="5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9"/>
          <w:lang w:eastAsia="ru-RU"/>
        </w:rPr>
        <w:t>Оценка «5»</w:t>
      </w:r>
      <w:r>
        <w:rPr>
          <w:rFonts w:eastAsia="Times New Roman"/>
          <w:color w:val="333333"/>
          <w:spacing w:val="9"/>
          <w:lang w:eastAsia="ru-RU"/>
        </w:rPr>
        <w:t> ставится, если ученик   правильно определяет задачу работы, правильно выполняет</w:t>
      </w: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color w:val="333333"/>
          <w:spacing w:val="4"/>
          <w:lang w:eastAsia="ru-RU"/>
        </w:rPr>
        <w:t>необходимы действия, осмысленно и чётко описывает свои действия  и  наблюдения, правильно</w:t>
      </w: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color w:val="333333"/>
          <w:spacing w:val="-6"/>
          <w:lang w:eastAsia="ru-RU"/>
        </w:rPr>
        <w:t>формулирует воды.</w:t>
      </w:r>
    </w:p>
    <w:p>
      <w:pPr>
        <w:pStyle w:val="Normal"/>
        <w:shd w:fill="FFFFFF" w:val="clear"/>
        <w:suppressAutoHyphens w:val="false"/>
        <w:spacing w:lineRule="atLeast" w:line="163" w:before="125" w:after="125"/>
        <w:ind w:left="5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7"/>
          <w:lang w:eastAsia="ru-RU"/>
        </w:rPr>
        <w:t>Оценка </w:t>
      </w:r>
      <w:r>
        <w:rPr>
          <w:rFonts w:eastAsia="Times New Roman"/>
          <w:b/>
          <w:bCs/>
          <w:color w:val="333333"/>
          <w:spacing w:val="29"/>
          <w:lang w:eastAsia="ru-RU"/>
        </w:rPr>
        <w:t>«4»</w:t>
      </w:r>
      <w:r>
        <w:rPr>
          <w:rFonts w:eastAsia="Times New Roman"/>
          <w:color w:val="333333"/>
          <w:spacing w:val="7"/>
          <w:lang w:eastAsia="ru-RU"/>
        </w:rPr>
        <w:t> ставится, если ученик   правильно определяет задачу,  работы, при выполнении</w:t>
      </w: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color w:val="333333"/>
          <w:spacing w:val="8"/>
          <w:lang w:eastAsia="ru-RU"/>
        </w:rPr>
        <w:t>работы допускает незначительные ошибки. В целом осмысленно и чётко описывает свои</w:t>
      </w: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color w:val="333333"/>
          <w:spacing w:val="6"/>
          <w:lang w:eastAsia="ru-RU"/>
        </w:rPr>
        <w:t>действия и наблюдения. Но допускает неточность, правильно формулирует выводы.</w:t>
      </w:r>
    </w:p>
    <w:p>
      <w:pPr>
        <w:pStyle w:val="Normal"/>
        <w:shd w:fill="FFFFFF" w:val="clear"/>
        <w:suppressAutoHyphens w:val="false"/>
        <w:spacing w:lineRule="atLeast" w:line="163" w:before="34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spacing w:val="10"/>
          <w:lang w:eastAsia="ru-RU"/>
        </w:rPr>
        <w:t>Оценка «3»</w:t>
      </w:r>
      <w:r>
        <w:rPr>
          <w:rFonts w:eastAsia="Times New Roman"/>
          <w:color w:val="333333"/>
          <w:spacing w:val="10"/>
          <w:lang w:eastAsia="ru-RU"/>
        </w:rPr>
        <w:t> ставится, если ученик допустил неточность в определении задачи работы, допус</w:t>
      </w:r>
      <w:r>
        <w:rPr>
          <w:rFonts w:eastAsia="Times New Roman"/>
          <w:color w:val="333333"/>
          <w:spacing w:val="7"/>
          <w:lang w:eastAsia="ru-RU"/>
        </w:rPr>
        <w:t>кает существенные ошибки при выполнении работы, неточность и ошибки при описании своих</w:t>
      </w: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color w:val="333333"/>
          <w:spacing w:val="5"/>
          <w:lang w:eastAsia="ru-RU"/>
        </w:rPr>
        <w:t>действий и наблюдений, формулировании выводов.</w:t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spacing w:val="7"/>
          <w:lang w:eastAsia="ru-RU"/>
        </w:rPr>
      </w:pPr>
      <w:r>
        <w:rPr>
          <w:rFonts w:eastAsia="Times New Roman"/>
          <w:b/>
          <w:bCs/>
          <w:color w:val="333333"/>
          <w:spacing w:val="12"/>
          <w:lang w:eastAsia="ru-RU"/>
        </w:rPr>
        <w:t>Оценка «2»</w:t>
      </w:r>
      <w:r>
        <w:rPr>
          <w:rFonts w:eastAsia="Times New Roman"/>
          <w:color w:val="333333"/>
          <w:spacing w:val="12"/>
          <w:lang w:eastAsia="ru-RU"/>
        </w:rPr>
        <w:t> ставится, если ученик не может определить задачу работы, допускает</w:t>
      </w:r>
      <w:r>
        <w:rPr>
          <w:rFonts w:eastAsia="Times New Roman"/>
          <w:color w:val="333333"/>
          <w:lang w:eastAsia="ru-RU"/>
        </w:rPr>
        <w:t> </w:t>
      </w:r>
      <w:r>
        <w:rPr>
          <w:rFonts w:eastAsia="Times New Roman"/>
          <w:color w:val="333333"/>
          <w:spacing w:val="7"/>
          <w:lang w:eastAsia="ru-RU"/>
        </w:rPr>
        <w:t>существенные  ошибки при выполнении работы, не может сформулировать выводы.</w:t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spacing w:val="7"/>
          <w:lang w:eastAsia="ru-RU"/>
        </w:rPr>
      </w:pPr>
      <w:r>
        <w:rPr>
          <w:rFonts w:eastAsia="Times New Roman"/>
          <w:color w:val="333333"/>
          <w:spacing w:val="7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color w:val="333333"/>
          <w:lang w:eastAsia="ru-RU"/>
        </w:rPr>
        <w:t>Оценка тестов.</w:t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Тестовая форма проверки позволяет существенно увеличить объем контролируемого материала, тем самым создает предпосылки для повышения информативности и объективности результатов. Проверка может производится как по всему тесту, так и отдельно по разделам.</w:t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5405</wp:posOffset>
                </wp:positionV>
                <wp:extent cx="5483860" cy="41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  <w:gridCol w:w="2186"/>
                              <w:gridCol w:w="2187"/>
                              <w:gridCol w:w="2187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90 - 100%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77 - 90%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60 - 77%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0 - 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"5"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"4"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"3"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63" w:before="38" w:after="0"/>
                                    <w:jc w:val="both"/>
                                    <w:rPr>
                                      <w:rFonts w:eastAsia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"2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32.9pt;mso-wrap-distance-left:9pt;mso-wrap-distance-right:9pt;mso-wrap-distance-top:0pt;mso-wrap-distance-bottom:0pt;margin-top:5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  <w:gridCol w:w="2186"/>
                        <w:gridCol w:w="2187"/>
                        <w:gridCol w:w="2187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90 - 100%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77 - 90%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60 - 77%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0 - 60%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"5"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"4"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"3"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63" w:before="38" w:after="0"/>
                              <w:jc w:val="both"/>
                              <w:rPr>
                                <w:rFonts w:eastAsia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"2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аздел 7.  Перечень учебно - методического обеспечения</w:t>
      </w:r>
    </w:p>
    <w:p>
      <w:pPr>
        <w:pStyle w:val="Normal"/>
        <w:shd w:fill="FFFFFF" w:val="clear"/>
        <w:suppressAutoHyphens w:val="false"/>
        <w:spacing w:lineRule="atLeast" w:line="163" w:before="38" w:after="0"/>
        <w:ind w:left="14" w:hanging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uppressAutoHyphens w:val="false"/>
        <w:ind w:left="1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suppressAutoHyphens w:val="false"/>
        <w:ind w:left="-540" w:firstLine="18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ля обучающихся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. Т. Поглазова, В. Д. Шилин  « Окружающий мир»: учебник для 4 класса: в 2 ч. – Издательство: «Ассоциация ХХI век, 2012г»;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. Т. Поглазова, В. Д. Шилин  рабочая тетрадь №1, №2 к учебнику  « Окружающий мир»– Издательство: « Ассоциация ХХI век, 2012 г»;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.Т. Поглазова. Тестовые задания к учебнику « Окружающий мир» 4 класс. Издательство: «Ассоциация ХХI век, 2012 г»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ля учителя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. Т. Поглазова, В. Д. Шилин  « Окружающий мир»: учебник для 4 класса: в 2 ч. – Издательство: «Ассоциация ХХI век, 2012г»;</w:t>
      </w:r>
    </w:p>
    <w:p>
      <w:pPr>
        <w:pStyle w:val="Normal"/>
        <w:suppressAutoHyphens w:val="false"/>
        <w:jc w:val="both"/>
        <w:rPr/>
      </w:pPr>
      <w:r>
        <w:rPr/>
        <w:t>О. Т. Поглазова, В. Д. Шилин  рабочая тетрадь №1, №2 к учебнику  « Окружающий мир»– Издательство: « Ассоциация ХХI век, 2012 г»;</w:t>
      </w:r>
    </w:p>
    <w:p>
      <w:pPr>
        <w:pStyle w:val="Normal"/>
        <w:suppressAutoHyphens w:val="false"/>
        <w:jc w:val="both"/>
        <w:rPr>
          <w:rStyle w:val="FontStyle89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iCs/>
          <w:color w:val="333333"/>
          <w:shd w:fill="FFFFFF" w:val="clear"/>
        </w:rPr>
        <w:t>Поглазова О. Т</w:t>
      </w:r>
      <w:r>
        <w:rPr>
          <w:i/>
          <w:iCs/>
          <w:color w:val="333333"/>
          <w:shd w:fill="FFFFFF" w:val="clear"/>
        </w:rPr>
        <w:t>.</w:t>
      </w:r>
      <w:r>
        <w:rPr>
          <w:color w:val="333333"/>
          <w:shd w:fill="FFFFFF" w:val="clear"/>
        </w:rPr>
        <w:t> Методические рекомендации к учебнику «Окружающий мир» (пособие для учителя) / О. Т. Поглазова. – Смоленск : Ассоциация ХХI век, 2010.</w:t>
      </w:r>
    </w:p>
    <w:p>
      <w:pPr>
        <w:pStyle w:val="Style14"/>
        <w:widowControl/>
        <w:ind w:hanging="0"/>
        <w:rPr/>
      </w:pPr>
      <w:r>
        <w:rPr>
          <w:rStyle w:val="FontStyle68"/>
          <w:rFonts w:cs="Times New Roman" w:ascii="Times New Roman" w:hAnsi="Times New Roman"/>
          <w:sz w:val="24"/>
          <w:szCs w:val="24"/>
        </w:rPr>
        <w:t>Лободина Н.В. «Поурочные планы по учебнику О.Т.Поглазовой, В.Д.Шилина». Издательство «Учитель», Волгоград ,2010</w:t>
      </w:r>
    </w:p>
    <w:p>
      <w:pPr>
        <w:pStyle w:val="Normal"/>
        <w:suppressAutoHyphens w:val="false"/>
        <w:spacing w:lineRule="atLeast" w:line="270"/>
        <w:rPr>
          <w:rStyle w:val="FontStyle68"/>
          <w:rFonts w:ascii="Arial" w:hAnsi="Arial" w:eastAsia="Times New Roman" w:cs="Arial"/>
          <w:b/>
          <w:b/>
          <w:bCs/>
          <w:color w:val="444444"/>
          <w:sz w:val="24"/>
          <w:szCs w:val="24"/>
          <w:lang w:eastAsia="ru-RU"/>
        </w:rPr>
      </w:pPr>
      <w:r>
        <w:rPr/>
      </w:r>
    </w:p>
    <w:p>
      <w:pPr>
        <w:pStyle w:val="Normal"/>
        <w:suppressAutoHyphens w:val="false"/>
        <w:spacing w:lineRule="atLeast" w:line="270"/>
        <w:rPr>
          <w:rFonts w:eastAsia="Times New Roman"/>
          <w:color w:val="444444"/>
          <w:lang w:eastAsia="ru-RU"/>
        </w:rPr>
      </w:pPr>
      <w:r>
        <w:rPr>
          <w:rFonts w:eastAsia="Arial" w:cs="Arial" w:ascii="Arial" w:hAnsi="Arial"/>
          <w:b/>
          <w:bCs/>
          <w:color w:val="444444"/>
          <w:lang w:eastAsia="ru-RU"/>
        </w:rPr>
        <w:t xml:space="preserve">                           </w:t>
      </w:r>
      <w:r>
        <w:rPr>
          <w:rFonts w:eastAsia="Times New Roman"/>
          <w:b/>
          <w:bCs/>
          <w:color w:val="444444"/>
          <w:lang w:eastAsia="ru-RU"/>
        </w:rPr>
        <w:t>Обучающие сайты по окружающему миру:</w:t>
      </w:r>
    </w:p>
    <w:p>
      <w:pPr>
        <w:pStyle w:val="Normal"/>
        <w:rPr/>
      </w:pPr>
      <w:r>
        <w:rPr/>
        <w:t>http://drug12.ucoz.ru -  «Друг» Методические и дидактические материалы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tLeast" w:line="270"/>
        <w:jc w:val="center"/>
        <w:rPr>
          <w:rFonts w:eastAsia="Times New Roman"/>
          <w:color w:val="444444"/>
          <w:lang w:eastAsia="ru-RU"/>
        </w:rPr>
      </w:pPr>
      <w:r>
        <w:rPr>
          <w:rFonts w:eastAsia="Times New Roman"/>
          <w:b/>
          <w:bCs/>
          <w:color w:val="444444"/>
          <w:lang w:eastAsia="ru-RU"/>
        </w:rPr>
        <w:t>Активные ссылки на порталы и сервисы для учителя: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www.uchportal.ru</w:t>
        </w:r>
      </w:hyperlink>
      <w:r>
        <w:rPr/>
        <w:t>- Учительский портал</w:t>
      </w:r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pedsovet.su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://www.openclass.ru</w:t>
        </w:r>
        <w:r>
          <w:rPr>
            <w:rStyle w:val="InternetLink"/>
          </w:rPr>
          <w:t>-</w:t>
        </w:r>
      </w:hyperlink>
      <w:r>
        <w:rPr/>
        <w:t xml:space="preserve"> Открытый класс</w:t>
      </w:r>
    </w:p>
    <w:p>
      <w:pPr>
        <w:pStyle w:val="Normal"/>
        <w:rPr/>
      </w:pPr>
      <w:hyperlink r:id="rId5">
        <w:r>
          <w:rPr>
            <w:rStyle w:val="InternetLink"/>
            <w:color w:val="000000"/>
          </w:rPr>
          <w:t>http://www.nachalk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4">
    <w:name w:val="c34"/>
    <w:basedOn w:val="Style10"/>
    <w:qFormat/>
    <w:rPr/>
  </w:style>
  <w:style w:type="character" w:styleId="C27">
    <w:name w:val="c27"/>
    <w:basedOn w:val="Style10"/>
    <w:qFormat/>
    <w:rPr/>
  </w:style>
  <w:style w:type="character" w:styleId="C6">
    <w:name w:val="c6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0">
    <w:name w:val="c2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C34c64">
    <w:name w:val="c34 c64"/>
    <w:basedOn w:val="Style10"/>
    <w:qFormat/>
    <w:rPr/>
  </w:style>
  <w:style w:type="character" w:styleId="C6c48">
    <w:name w:val="c6 c48"/>
    <w:basedOn w:val="Style10"/>
    <w:qFormat/>
    <w:rPr/>
  </w:style>
  <w:style w:type="character" w:styleId="C20c34">
    <w:name w:val="c20 c34"/>
    <w:basedOn w:val="Style10"/>
    <w:qFormat/>
    <w:rPr/>
  </w:style>
  <w:style w:type="character" w:styleId="C64">
    <w:name w:val="c64"/>
    <w:basedOn w:val="Style10"/>
    <w:qFormat/>
    <w:rPr/>
  </w:style>
  <w:style w:type="character" w:styleId="C10">
    <w:name w:val="c10"/>
    <w:basedOn w:val="Style10"/>
    <w:qFormat/>
    <w:rPr/>
  </w:style>
  <w:style w:type="character" w:styleId="C1">
    <w:name w:val="c1"/>
    <w:basedOn w:val="Style10"/>
    <w:qFormat/>
    <w:rPr/>
  </w:style>
  <w:style w:type="character" w:styleId="C5c11">
    <w:name w:val="c5 c11"/>
    <w:basedOn w:val="Style10"/>
    <w:qFormat/>
    <w:rPr/>
  </w:style>
  <w:style w:type="character" w:styleId="C4c11c24">
    <w:name w:val="c4 c11 c24"/>
    <w:basedOn w:val="Style10"/>
    <w:qFormat/>
    <w:rPr/>
  </w:style>
  <w:style w:type="character" w:styleId="C4c24">
    <w:name w:val="c4 c24"/>
    <w:basedOn w:val="Style10"/>
    <w:qFormat/>
    <w:rPr/>
  </w:style>
  <w:style w:type="character" w:styleId="C7">
    <w:name w:val="c7"/>
    <w:basedOn w:val="Style10"/>
    <w:qFormat/>
    <w:rPr/>
  </w:style>
  <w:style w:type="character" w:styleId="C28c11">
    <w:name w:val="c28 c11"/>
    <w:basedOn w:val="Style10"/>
    <w:qFormat/>
    <w:rPr/>
  </w:style>
  <w:style w:type="character" w:styleId="C4c11c33">
    <w:name w:val="c4 c11 c33"/>
    <w:basedOn w:val="Style10"/>
    <w:qFormat/>
    <w:rPr/>
  </w:style>
  <w:style w:type="character" w:styleId="C4c19">
    <w:name w:val="c4 c19"/>
    <w:basedOn w:val="Style10"/>
    <w:qFormat/>
    <w:rPr/>
  </w:style>
  <w:style w:type="character" w:styleId="C0c6">
    <w:name w:val="c0 c6"/>
    <w:basedOn w:val="Style10"/>
    <w:qFormat/>
    <w:rPr/>
  </w:style>
  <w:style w:type="character" w:styleId="C14c5">
    <w:name w:val="c14 c5"/>
    <w:basedOn w:val="Style10"/>
    <w:qFormat/>
    <w:rPr/>
  </w:style>
  <w:style w:type="character" w:styleId="C8c14c5">
    <w:name w:val="c8 c14 c5"/>
    <w:basedOn w:val="Style10"/>
    <w:qFormat/>
    <w:rPr/>
  </w:style>
  <w:style w:type="character" w:styleId="C1c32">
    <w:name w:val="c1 c32"/>
    <w:basedOn w:val="Style10"/>
    <w:qFormat/>
    <w:rPr/>
  </w:style>
  <w:style w:type="character" w:styleId="C1c29c8">
    <w:name w:val="c1 c29 c8"/>
    <w:basedOn w:val="Style10"/>
    <w:qFormat/>
    <w:rPr/>
  </w:style>
  <w:style w:type="character" w:styleId="C29c8c14c5">
    <w:name w:val="c29 c8 c14 c5"/>
    <w:basedOn w:val="Style10"/>
    <w:qFormat/>
    <w:rPr/>
  </w:style>
  <w:style w:type="character" w:styleId="C14c5c29">
    <w:name w:val="c14 c5 c29"/>
    <w:basedOn w:val="Style10"/>
    <w:qFormat/>
    <w:rPr/>
  </w:style>
  <w:style w:type="character" w:styleId="C1c8">
    <w:name w:val="c1 c8"/>
    <w:basedOn w:val="Style10"/>
    <w:qFormat/>
    <w:rPr/>
  </w:style>
  <w:style w:type="character" w:styleId="C8c5c14">
    <w:name w:val="c8 c5 c14"/>
    <w:basedOn w:val="Style10"/>
    <w:qFormat/>
    <w:rPr/>
  </w:style>
  <w:style w:type="character" w:styleId="C1c19c21">
    <w:name w:val="c1 c19 c21"/>
    <w:basedOn w:val="Style10"/>
    <w:qFormat/>
    <w:rPr/>
  </w:style>
  <w:style w:type="character" w:styleId="C1c19c25">
    <w:name w:val="c1 c19 c25"/>
    <w:basedOn w:val="Style10"/>
    <w:qFormat/>
    <w:rPr/>
  </w:style>
  <w:style w:type="character" w:styleId="F210">
    <w:name w:val="f210"/>
    <w:basedOn w:val="Style10"/>
    <w:qFormat/>
    <w:rPr/>
  </w:style>
  <w:style w:type="character" w:styleId="C7c19">
    <w:name w:val="c7 c19"/>
    <w:basedOn w:val="Style10"/>
    <w:qFormat/>
    <w:rPr/>
  </w:style>
  <w:style w:type="character" w:styleId="C0c7">
    <w:name w:val="c0 c7"/>
    <w:basedOn w:val="Style10"/>
    <w:qFormat/>
    <w:rPr/>
  </w:style>
  <w:style w:type="character" w:styleId="C21c7">
    <w:name w:val="c21 c7"/>
    <w:basedOn w:val="Style10"/>
    <w:qFormat/>
    <w:rPr/>
  </w:style>
  <w:style w:type="character" w:styleId="C39c7">
    <w:name w:val="c39 c7"/>
    <w:basedOn w:val="Style10"/>
    <w:qFormat/>
    <w:rPr/>
  </w:style>
  <w:style w:type="character" w:styleId="C32c27c16">
    <w:name w:val="c32 c27 c16"/>
    <w:basedOn w:val="Style10"/>
    <w:qFormat/>
    <w:rPr/>
  </w:style>
  <w:style w:type="character" w:styleId="C27c16">
    <w:name w:val="c27 c16"/>
    <w:basedOn w:val="Style10"/>
    <w:qFormat/>
    <w:rPr/>
  </w:style>
  <w:style w:type="character" w:styleId="C37">
    <w:name w:val="c37"/>
    <w:basedOn w:val="Style10"/>
    <w:qFormat/>
    <w:rPr/>
  </w:style>
  <w:style w:type="character" w:styleId="C4c6">
    <w:name w:val="c4 c6"/>
    <w:basedOn w:val="Style10"/>
    <w:qFormat/>
    <w:rPr/>
  </w:style>
  <w:style w:type="character" w:styleId="C0c11">
    <w:name w:val="c0 c11"/>
    <w:basedOn w:val="Style10"/>
    <w:qFormat/>
    <w:rPr/>
  </w:style>
  <w:style w:type="character" w:styleId="C11c24">
    <w:name w:val="c11 c24"/>
    <w:basedOn w:val="Style10"/>
    <w:qFormat/>
    <w:rPr/>
  </w:style>
  <w:style w:type="character" w:styleId="C0c1">
    <w:name w:val="c0 c1"/>
    <w:basedOn w:val="Style10"/>
    <w:qFormat/>
    <w:rPr/>
  </w:style>
  <w:style w:type="character" w:styleId="C11">
    <w:name w:val="c11"/>
    <w:basedOn w:val="Style10"/>
    <w:qFormat/>
    <w:rPr/>
  </w:style>
  <w:style w:type="character" w:styleId="C3c11c27">
    <w:name w:val="c3 c11 c27"/>
    <w:basedOn w:val="Style10"/>
    <w:qFormat/>
    <w:rPr/>
  </w:style>
  <w:style w:type="character" w:styleId="C3c11">
    <w:name w:val="c3 c11"/>
    <w:basedOn w:val="Style10"/>
    <w:qFormat/>
    <w:rPr/>
  </w:style>
  <w:style w:type="character" w:styleId="C9c3">
    <w:name w:val="c9 c3"/>
    <w:basedOn w:val="Style10"/>
    <w:qFormat/>
    <w:rPr/>
  </w:style>
  <w:style w:type="character" w:styleId="C3c9">
    <w:name w:val="c3 c9"/>
    <w:basedOn w:val="Style10"/>
    <w:qFormat/>
    <w:rPr/>
  </w:style>
  <w:style w:type="character" w:styleId="C6c3">
    <w:name w:val="c6 c3"/>
    <w:basedOn w:val="Style10"/>
    <w:qFormat/>
    <w:rPr/>
  </w:style>
  <w:style w:type="character" w:styleId="C8c3">
    <w:name w:val="c8 c3"/>
    <w:basedOn w:val="Style10"/>
    <w:qFormat/>
    <w:rPr/>
  </w:style>
  <w:style w:type="character" w:styleId="C3c15">
    <w:name w:val="c3 c15"/>
    <w:basedOn w:val="Style10"/>
    <w:qFormat/>
    <w:rPr/>
  </w:style>
  <w:style w:type="character" w:styleId="C1c22">
    <w:name w:val="c1 c22"/>
    <w:basedOn w:val="Style10"/>
    <w:qFormat/>
    <w:rPr/>
  </w:style>
  <w:style w:type="character" w:styleId="C3c25">
    <w:name w:val="c3 c25"/>
    <w:basedOn w:val="Style10"/>
    <w:qFormat/>
    <w:rPr/>
  </w:style>
  <w:style w:type="character" w:styleId="C25">
    <w:name w:val="c25"/>
    <w:basedOn w:val="Style10"/>
    <w:qFormat/>
    <w:rPr/>
  </w:style>
  <w:style w:type="character" w:styleId="C22c5">
    <w:name w:val="c22 c5"/>
    <w:basedOn w:val="Style10"/>
    <w:qFormat/>
    <w:rPr/>
  </w:style>
  <w:style w:type="character" w:styleId="C50c44">
    <w:name w:val="c50 c44"/>
    <w:basedOn w:val="Style10"/>
    <w:qFormat/>
    <w:rPr/>
  </w:style>
  <w:style w:type="character" w:styleId="C2c25">
    <w:name w:val="c2 c25"/>
    <w:basedOn w:val="Style10"/>
    <w:qFormat/>
    <w:rPr/>
  </w:style>
  <w:style w:type="character" w:styleId="C10c5">
    <w:name w:val="c10 c5"/>
    <w:basedOn w:val="Style10"/>
    <w:qFormat/>
    <w:rPr/>
  </w:style>
  <w:style w:type="character" w:styleId="C5c20">
    <w:name w:val="c5 c20"/>
    <w:basedOn w:val="Style10"/>
    <w:qFormat/>
    <w:rPr/>
  </w:style>
  <w:style w:type="character" w:styleId="C27c5">
    <w:name w:val="c27 c5"/>
    <w:basedOn w:val="Style10"/>
    <w:qFormat/>
    <w:rPr/>
  </w:style>
  <w:style w:type="character" w:styleId="C1c10">
    <w:name w:val="c1 c10"/>
    <w:basedOn w:val="Style10"/>
    <w:qFormat/>
    <w:rPr/>
  </w:style>
  <w:style w:type="character" w:styleId="C1c35">
    <w:name w:val="c1 c35"/>
    <w:basedOn w:val="Style10"/>
    <w:qFormat/>
    <w:rPr/>
  </w:style>
  <w:style w:type="character" w:styleId="C3c20">
    <w:name w:val="c3 c20"/>
    <w:basedOn w:val="Style10"/>
    <w:qFormat/>
    <w:rPr/>
  </w:style>
  <w:style w:type="character" w:styleId="C44c50">
    <w:name w:val="c44 c50"/>
    <w:basedOn w:val="Style10"/>
    <w:qFormat/>
    <w:rPr/>
  </w:style>
  <w:style w:type="character" w:styleId="C5c40">
    <w:name w:val="c5 c40"/>
    <w:basedOn w:val="Style10"/>
    <w:qFormat/>
    <w:rPr/>
  </w:style>
  <w:style w:type="character" w:styleId="C40c44c5c51">
    <w:name w:val="c40 c44 c5 c51"/>
    <w:basedOn w:val="Style10"/>
    <w:qFormat/>
    <w:rPr/>
  </w:style>
  <w:style w:type="character" w:styleId="C40c5">
    <w:name w:val="c40 c5"/>
    <w:basedOn w:val="Style10"/>
    <w:qFormat/>
    <w:rPr/>
  </w:style>
  <w:style w:type="character" w:styleId="C22c1">
    <w:name w:val="c22 c1"/>
    <w:basedOn w:val="Style10"/>
    <w:qFormat/>
    <w:rPr/>
  </w:style>
  <w:style w:type="character" w:styleId="C0c4">
    <w:name w:val="c0 c4"/>
    <w:basedOn w:val="Style10"/>
    <w:qFormat/>
    <w:rPr/>
  </w:style>
  <w:style w:type="character" w:styleId="C4c18">
    <w:name w:val="c4 c18"/>
    <w:basedOn w:val="Style10"/>
    <w:qFormat/>
    <w:rPr/>
  </w:style>
  <w:style w:type="character" w:styleId="C8c0">
    <w:name w:val="c8 c0"/>
    <w:basedOn w:val="Style10"/>
    <w:qFormat/>
    <w:rPr/>
  </w:style>
  <w:style w:type="character" w:styleId="FontStyle68">
    <w:name w:val="Font Style68"/>
    <w:basedOn w:val="Style10"/>
    <w:qFormat/>
    <w:rPr>
      <w:rFonts w:ascii="Arial" w:hAnsi="Arial" w:cs="Arial"/>
      <w:sz w:val="26"/>
      <w:szCs w:val="26"/>
    </w:rPr>
  </w:style>
  <w:style w:type="character" w:styleId="FontStyle88">
    <w:name w:val="Font Style88"/>
    <w:basedOn w:val="Style10"/>
    <w:qFormat/>
    <w:rPr>
      <w:rFonts w:ascii="Arial" w:hAnsi="Arial" w:cs="Arial"/>
      <w:b/>
      <w:bCs/>
      <w:sz w:val="22"/>
      <w:szCs w:val="22"/>
    </w:rPr>
  </w:style>
  <w:style w:type="character" w:styleId="FontStyle89">
    <w:name w:val="Font Style89"/>
    <w:basedOn w:val="Style10"/>
    <w:qFormat/>
    <w:rPr>
      <w:rFonts w:ascii="Arial" w:hAnsi="Arial" w:cs="Arial"/>
      <w:sz w:val="22"/>
      <w:szCs w:val="22"/>
    </w:rPr>
  </w:style>
  <w:style w:type="character" w:styleId="FontStyle78">
    <w:name w:val="Font Style78"/>
    <w:basedOn w:val="Style10"/>
    <w:qFormat/>
    <w:rPr>
      <w:rFonts w:ascii="Arial" w:hAnsi="Arial" w:cs="Arial"/>
      <w:b/>
      <w:bCs/>
      <w:sz w:val="22"/>
      <w:szCs w:val="22"/>
    </w:rPr>
  </w:style>
  <w:style w:type="character" w:styleId="C20c10">
    <w:name w:val="c20 c10"/>
    <w:basedOn w:val="Style10"/>
    <w:qFormat/>
    <w:rPr/>
  </w:style>
  <w:style w:type="character" w:styleId="C7c6c10">
    <w:name w:val="c7 c6 c10"/>
    <w:basedOn w:val="Style10"/>
    <w:qFormat/>
    <w:rPr/>
  </w:style>
  <w:style w:type="character" w:styleId="C7c6">
    <w:name w:val="c7 c6"/>
    <w:basedOn w:val="Style10"/>
    <w:qFormat/>
    <w:rPr/>
  </w:style>
  <w:style w:type="character" w:styleId="C21c4c14">
    <w:name w:val="c21 c4 c14"/>
    <w:basedOn w:val="Style10"/>
    <w:qFormat/>
    <w:rPr/>
  </w:style>
  <w:style w:type="character" w:styleId="C4c14">
    <w:name w:val="c4 c14"/>
    <w:basedOn w:val="Style10"/>
    <w:qFormat/>
    <w:rPr/>
  </w:style>
  <w:style w:type="character" w:styleId="C21c16">
    <w:name w:val="c21 c16"/>
    <w:basedOn w:val="Style10"/>
    <w:qFormat/>
    <w:rPr/>
  </w:style>
  <w:style w:type="character" w:styleId="C12c10">
    <w:name w:val="c12 c10"/>
    <w:basedOn w:val="Style10"/>
    <w:qFormat/>
    <w:rPr/>
  </w:style>
  <w:style w:type="character" w:styleId="C43c45c8">
    <w:name w:val="c43 c45 c8"/>
    <w:basedOn w:val="Style10"/>
    <w:qFormat/>
    <w:rPr/>
  </w:style>
  <w:style w:type="character" w:styleId="C8c97">
    <w:name w:val="c8 c97"/>
    <w:basedOn w:val="Style10"/>
    <w:qFormat/>
    <w:rPr/>
  </w:style>
  <w:style w:type="character" w:styleId="C39c45c8c7">
    <w:name w:val="c39 c45 c8 c7"/>
    <w:basedOn w:val="Style10"/>
    <w:qFormat/>
    <w:rPr/>
  </w:style>
  <w:style w:type="character" w:styleId="C8c7">
    <w:name w:val="c8 c7"/>
    <w:basedOn w:val="Style10"/>
    <w:qFormat/>
    <w:rPr/>
  </w:style>
  <w:style w:type="character" w:styleId="C7c8">
    <w:name w:val="c7 c8"/>
    <w:basedOn w:val="Style10"/>
    <w:qFormat/>
    <w:rPr/>
  </w:style>
  <w:style w:type="character" w:styleId="C1c3">
    <w:name w:val="c1 c3"/>
    <w:basedOn w:val="Style10"/>
    <w:qFormat/>
    <w:rPr/>
  </w:style>
  <w:style w:type="character" w:styleId="C1c4">
    <w:name w:val="c1 c4"/>
    <w:basedOn w:val="Style10"/>
    <w:qFormat/>
    <w:rPr/>
  </w:style>
  <w:style w:type="character" w:styleId="C3c1">
    <w:name w:val="c3 c1"/>
    <w:basedOn w:val="Style10"/>
    <w:qFormat/>
    <w:rPr/>
  </w:style>
  <w:style w:type="character" w:styleId="C2c3c1">
    <w:name w:val="c2 c3 c1"/>
    <w:basedOn w:val="Style10"/>
    <w:qFormat/>
    <w:rPr/>
  </w:style>
  <w:style w:type="character" w:styleId="C1c2">
    <w:name w:val="c1 c2"/>
    <w:basedOn w:val="Style10"/>
    <w:qFormat/>
    <w:rPr/>
  </w:style>
  <w:style w:type="character" w:styleId="C0c8c22">
    <w:name w:val="c0 c8 c22"/>
    <w:basedOn w:val="Style10"/>
    <w:qFormat/>
    <w:rPr/>
  </w:style>
  <w:style w:type="character" w:styleId="C0c22c8">
    <w:name w:val="c0 c22 c8"/>
    <w:basedOn w:val="Style10"/>
    <w:qFormat/>
    <w:rPr/>
  </w:style>
  <w:style w:type="character" w:styleId="C0c8">
    <w:name w:val="c0 c8"/>
    <w:basedOn w:val="Style10"/>
    <w:qFormat/>
    <w:rPr/>
  </w:style>
  <w:style w:type="character" w:styleId="C62">
    <w:name w:val="c62"/>
    <w:basedOn w:val="Style10"/>
    <w:qFormat/>
    <w:rPr/>
  </w:style>
  <w:style w:type="character" w:styleId="C9c0">
    <w:name w:val="c9 c0"/>
    <w:basedOn w:val="Style10"/>
    <w:qFormat/>
    <w:rPr/>
  </w:style>
  <w:style w:type="character" w:styleId="PageNumber">
    <w:name w:val="Page Number"/>
    <w:basedOn w:val="Style10"/>
    <w:rPr/>
  </w:style>
  <w:style w:type="character" w:styleId="C33c1c85">
    <w:name w:val="c33 c1 c85"/>
    <w:basedOn w:val="Style10"/>
    <w:qFormat/>
    <w:rPr/>
  </w:style>
  <w:style w:type="character" w:styleId="C23c1">
    <w:name w:val="c23 c1"/>
    <w:basedOn w:val="Style10"/>
    <w:qFormat/>
    <w:rPr/>
  </w:style>
  <w:style w:type="character" w:styleId="C2c33">
    <w:name w:val="c2 c33"/>
    <w:basedOn w:val="Style10"/>
    <w:qFormat/>
    <w:rPr/>
  </w:style>
  <w:style w:type="character" w:styleId="C23c17c1">
    <w:name w:val="c23 c17 c1"/>
    <w:basedOn w:val="Style10"/>
    <w:qFormat/>
    <w:rPr/>
  </w:style>
  <w:style w:type="character" w:styleId="C17c1">
    <w:name w:val="c17 c1"/>
    <w:basedOn w:val="Style10"/>
    <w:qFormat/>
    <w:rPr/>
  </w:style>
  <w:style w:type="character" w:styleId="C33c1">
    <w:name w:val="c33 c1"/>
    <w:basedOn w:val="Style10"/>
    <w:qFormat/>
    <w:rPr/>
  </w:style>
  <w:style w:type="character" w:styleId="C79c1">
    <w:name w:val="c79 c1"/>
    <w:basedOn w:val="Style10"/>
    <w:qFormat/>
    <w:rPr/>
  </w:style>
  <w:style w:type="character" w:styleId="C2c23c17">
    <w:name w:val="c2 c23 c17"/>
    <w:basedOn w:val="Style10"/>
    <w:qFormat/>
    <w:rPr/>
  </w:style>
  <w:style w:type="character" w:styleId="C2c17">
    <w:name w:val="c2 c17"/>
    <w:basedOn w:val="Style10"/>
    <w:qFormat/>
    <w:rPr/>
  </w:style>
  <w:style w:type="character" w:styleId="C2c23">
    <w:name w:val="c2 c23"/>
    <w:basedOn w:val="Style10"/>
    <w:qFormat/>
    <w:rPr/>
  </w:style>
  <w:style w:type="character" w:styleId="C2c33c17">
    <w:name w:val="c2 c33 c17"/>
    <w:basedOn w:val="Style10"/>
    <w:qFormat/>
    <w:rPr/>
  </w:style>
  <w:style w:type="character" w:styleId="C63c33c34">
    <w:name w:val="c63 c33 c34"/>
    <w:basedOn w:val="Style10"/>
    <w:qFormat/>
    <w:rPr/>
  </w:style>
  <w:style w:type="character" w:styleId="C2c23c33">
    <w:name w:val="c2 c23 c3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c11c2">
    <w:name w:val="c18 c11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c11c2c55">
    <w:name w:val="c18 c11 c2 c5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c39">
    <w:name w:val="c11 c2 c3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c55c66">
    <w:name w:val="c11 c2 c55 c6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c18">
    <w:name w:val="c11 c2 c1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c45">
    <w:name w:val="c11 c2 c4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c62">
    <w:name w:val="c11 c2 c6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9c36c2">
    <w:name w:val="c19 c36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c37">
    <w:name w:val="c11 c2 c3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6c2c37">
    <w:name w:val="c36 c2 c3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7">
    <w:name w:val="c2 c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7c2">
    <w:name w:val="c7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2">
    <w:name w:val="c11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1c5c2">
    <w:name w:val="c11 c5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c36c2">
    <w:name w:val="c18 c36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c11c2c21c55">
    <w:name w:val="c18 c11 c2 c21 c5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c11c47c2c58">
    <w:name w:val="c18 c11 c47 c2 c5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2">
    <w:name w:val="c5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2c21">
    <w:name w:val="c5 c2 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2c47">
    <w:name w:val="c5 c2 c4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7c5c2">
    <w:name w:val="c47 c5 c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8">
    <w:name w:val="c2 c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8c21">
    <w:name w:val="c2 c8 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5">
    <w:name w:val="c2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11">
    <w:name w:val="c2 c1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0c20">
    <w:name w:val="c0 c2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0c23">
    <w:name w:val="c0 c2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17">
    <w:name w:val="c5 c1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10">
    <w:name w:val="c15 c1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0">
    <w:name w:val="c14 c1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10c36">
    <w:name w:val="c15 c10 c3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6">
    <w:name w:val="c14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3c21">
    <w:name w:val="c33 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">
    <w:name w:val="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0c10">
    <w:name w:val="c0 c1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9">
    <w:name w:val="c14 c1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1">
    <w:name w:val="c4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9c15">
    <w:name w:val="c19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19">
    <w:name w:val="c15 c1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50">
    <w:name w:val="c15 c5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46">
    <w:name w:val="c15 c4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2c15">
    <w:name w:val="c22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22">
    <w:name w:val="c15 c2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40">
    <w:name w:val="c15 c4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15">
    <w:name w:val="c16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16">
    <w:name w:val="c15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10">
    <w:name w:val="c2 c1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14">
    <w:name w:val="c16 c1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38">
    <w:name w:val="c14 c3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C4c10">
    <w:name w:val="c4 c1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c22c25">
    <w:name w:val="c4 c22 c2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c22">
    <w:name w:val="c4 c2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c31">
    <w:name w:val="c4 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12">
    <w:name w:val="c5 c1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c25c24">
    <w:name w:val="c18 c25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c25c11">
    <w:name w:val="c18 c25 c1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">
    <w:name w:val="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23">
    <w:name w:val="c16 c2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49">
    <w:name w:val="c16 c4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24">
    <w:name w:val="c16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8">
    <w:name w:val="c1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17">
    <w:name w:val="c16 c1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35">
    <w:name w:val="c16 c3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33">
    <w:name w:val="c16 c3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19">
    <w:name w:val="c16 c1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44">
    <w:name w:val="c16 c4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2">
    <w:name w:val="c3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25">
    <w:name w:val="c16 c2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5c16c43">
    <w:name w:val="c25 c16 c4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5c16">
    <w:name w:val="c25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22">
    <w:name w:val="c16 c2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42">
    <w:name w:val="c16 c4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47">
    <w:name w:val="c16 c4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26">
    <w:name w:val="c16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36">
    <w:name w:val="c16 c3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6c16">
    <w:name w:val="c36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41">
    <w:name w:val="c16 c4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40">
    <w:name w:val="c16 c4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38">
    <w:name w:val="c16 c3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28">
    <w:name w:val="c16 c2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1c46">
    <w:name w:val="c31 c4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1c48">
    <w:name w:val="c31 c4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1">
    <w:name w:val="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9">
    <w:name w:val="c16 c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0">
    <w:name w:val="c3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21">
    <w:name w:val="c3 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9">
    <w:name w:val="c1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5c27c30">
    <w:name w:val="c25 c27 c3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7">
    <w:name w:val="c1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5c27c29">
    <w:name w:val="c25 c27 c2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2">
    <w:name w:val="c2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7">
    <w:name w:val="c3 c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6">
    <w:name w:val="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12">
    <w:name w:val="c3 c1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9c32">
    <w:name w:val="c9 c3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7c31">
    <w:name w:val="c27 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7c20">
    <w:name w:val="c17 c2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3c16">
    <w:name w:val="c13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3c29">
    <w:name w:val="c13 c2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3c24">
    <w:name w:val="c13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c30">
    <w:name w:val="c21 c3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c28">
    <w:name w:val="c21 c2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c22">
    <w:name w:val="c21 c2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3c21">
    <w:name w:val="c23 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1c21c33">
    <w:name w:val="c31 c21 c3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c23">
    <w:name w:val="c21 c2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9c31">
    <w:name w:val="c29 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c15">
    <w:name w:val="c2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0c28">
    <w:name w:val="c0 c2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4c36">
    <w:name w:val="c24 c3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c37">
    <w:name w:val="c4 c3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c29">
    <w:name w:val="c4 c2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4c43c45">
    <w:name w:val="c34 c43 c4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5">
    <w:name w:val="c8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9c5">
    <w:name w:val="c19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2c5c13">
    <w:name w:val="c12 c5 c1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5c18">
    <w:name w:val="c8 c5 c1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8c5">
    <w:name w:val="c8 c18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9c5c14">
    <w:name w:val="c19 c5 c1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14c19">
    <w:name w:val="c5 c14 c1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2c13c5">
    <w:name w:val="c12 c13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8">
    <w:name w:val="c5 c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0c13c5">
    <w:name w:val="c20 c13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3c5">
    <w:name w:val="c13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7">
    <w:name w:val="c5 c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25">
    <w:name w:val="c5 c2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3">
    <w:name w:val="c2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6c5">
    <w:name w:val="c16 c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341"/>
      <w:ind w:hanging="120"/>
      <w:jc w:val="both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0"/>
      <w:ind w:firstLine="802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C15c25">
    <w:name w:val="c15 c2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24">
    <w:name w:val="c15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23">
    <w:name w:val="c15 c2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31">
    <w:name w:val="c15 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32">
    <w:name w:val="c15 c3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18">
    <w:name w:val="c15 c1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c18c27">
    <w:name w:val="c15 c18 c2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9">
    <w:name w:val="c2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29c42c24">
    <w:name w:val="c3 c29 c42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2c3c29">
    <w:name w:val="c22 c3 c2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29c24c42">
    <w:name w:val="c3 c29 c24 c4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42c24">
    <w:name w:val="c3 c42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c24">
    <w:name w:val="c3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c15">
    <w:name w:val="c1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9c4">
    <w:name w:val="c9 c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2">
    <w:name w:val="c5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7c35">
    <w:name w:val="c8 c17 c3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7">
    <w:name w:val="c8 c1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6">
    <w:name w:val="c8 c3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24">
    <w:name w:val="c8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0">
    <w:name w:val="c8 c3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6c37">
    <w:name w:val="c8 c36 c3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0">
    <w:name w:val="c8 c1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5">
    <w:name w:val="c8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3">
    <w:name w:val="c8 c3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1">
    <w:name w:val="c8 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4">
    <w:name w:val="c8 c3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6">
    <w:name w:val="c8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26">
    <w:name w:val="c8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28">
    <w:name w:val="c8 c2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18">
    <w:name w:val="c8 c1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2c8">
    <w:name w:val="c22 c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25">
    <w:name w:val="c8 c2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32">
    <w:name w:val="c5 c3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32">
    <w:name w:val="c8 c3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c20">
    <w:name w:val="c8 c2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c6">
    <w:name w:val="c5 c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16">
    <w:name w:val="c14 c11 c1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42">
    <w:name w:val="c14 c11 c4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17">
    <w:name w:val="c14 c11 c1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3">
    <w:name w:val="c14 c11 c26 c3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41">
    <w:name w:val="c14 c11 c26 c4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47c26c50">
    <w:name w:val="c14 c11 c47 c26 c5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3c14c11c26c73">
    <w:name w:val="c53 c14 c11 c26 c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65">
    <w:name w:val="c14 c11 c26 c6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">
    <w:name w:val="c14 c1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3">
    <w:name w:val="c14 c11 c2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47c26c60">
    <w:name w:val="c14 c11 c47 c26 c6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64">
    <w:name w:val="c14 c11 c26 c6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5c14c11c26">
    <w:name w:val="c35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43">
    <w:name w:val="c14 c11 c26 c4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56">
    <w:name w:val="c14 c11 c26 c5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4">
    <w:name w:val="c14 c11 c2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5">
    <w:name w:val="c14 c11 c26 c3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29">
    <w:name w:val="c14 c11 c26 c2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5c14c11c26c57">
    <w:name w:val="c55 c14 c11 c26 c5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19">
    <w:name w:val="c14 c11 c1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4c14c11">
    <w:name w:val="c24 c14 c1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0c14c26">
    <w:name w:val="c40 c14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0c14c11c26">
    <w:name w:val="c40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66">
    <w:name w:val="c14 c11 c26 c6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36">
    <w:name w:val="c14 c11 c3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68">
    <w:name w:val="c14 c11 c6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7">
    <w:name w:val="c14 c11 c2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58">
    <w:name w:val="c14 c11 c26 c5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5c14c11c52">
    <w:name w:val="c45 c14 c11 c5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63">
    <w:name w:val="c14 c11 c26 c6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72">
    <w:name w:val="c14 c11 c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2">
    <w:name w:val="c14 c11 c26 c3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45">
    <w:name w:val="c14 c11 c26 c4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1c53c14c11c26">
    <w:name w:val="c51 c53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1c14c11c26">
    <w:name w:val="c51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51">
    <w:name w:val="c14 c11 c26 c5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7">
    <w:name w:val="c14 c11 c26 c3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">
    <w:name w:val="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5c14c11c26c47">
    <w:name w:val="c35 c14 c11 c26 c47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71">
    <w:name w:val="c14 c11 c26 c7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9">
    <w:name w:val="c14 c11 c26 c3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9c14c11c26c53">
    <w:name w:val="c39 c14 c11 c26 c5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49">
    <w:name w:val="c14 c11 c26 c4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3c14c11c26c69">
    <w:name w:val="c53 c14 c11 c26 c69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3c14c11c26">
    <w:name w:val="c33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70">
    <w:name w:val="c14 c11 c26 c7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5">
    <w:name w:val="c14 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48">
    <w:name w:val="c14 c11 c26 c4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4c14c11c26">
    <w:name w:val="c54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8c14c11c26">
    <w:name w:val="c48 c14 c11 c2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54">
    <w:name w:val="c14 c11 c26 c5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1">
    <w:name w:val="c14 c11 c26 c3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4c11c26c38">
    <w:name w:val="c14 c11 c26 c3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0c14">
    <w:name w:val="c10 c1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2c65c98">
    <w:name w:val="c32 c65 c9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32c67c65">
    <w:name w:val="c32 c67 c6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2c26c62c65">
    <w:name w:val="c82 c26 c62 c6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8c98c26c62c65">
    <w:name w:val="c88 c98 c26 c62 c6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8c62c65">
    <w:name w:val="c88 c62 c6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2c62c65">
    <w:name w:val="c82 c62 c6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60">
    <w:name w:val="c6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2:29:00Z</dcterms:created>
  <dc:creator>АЛИНА</dc:creator>
  <dc:description/>
  <cp:keywords/>
  <dc:language>en-US</dc:language>
  <cp:lastModifiedBy>АЛИНА</cp:lastModifiedBy>
  <dcterms:modified xsi:type="dcterms:W3CDTF">2013-09-01T12:31:00Z</dcterms:modified>
  <cp:revision>1</cp:revision>
  <dc:subject/>
  <dc:title>РАССМОТРЕНА</dc:title>
</cp:coreProperties>
</file>