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 xml:space="preserve">I     </w:t>
      </w:r>
      <w:r>
        <w:rPr>
          <w:rFonts w:cs="Times New Roman" w:ascii="Times New Roman" w:hAnsi="Times New Roman"/>
          <w:i w:val="false"/>
          <w:sz w:val="24"/>
          <w:lang w:val="ru-RU"/>
        </w:rPr>
        <w:t>МДОУ Двуреченский детский сад общеразвивающего вид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Распределение нагрузки в течение дня – 12 часов (720 мин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06"/>
        <w:gridCol w:w="1712"/>
        <w:gridCol w:w="1625"/>
        <w:gridCol w:w="1635"/>
        <w:gridCol w:w="1702"/>
        <w:gridCol w:w="1559"/>
        <w:gridCol w:w="1778"/>
      </w:tblGrid>
      <w:tr>
        <w:trPr>
          <w:trHeight w:val="6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ид деятельности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II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ладшая групп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редняя групп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таршая  групп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одготов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группа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 в режиме д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 в режиме д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деятель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 в режиме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 в режиме д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деятельности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рием, осмотр, самостоятельная игровая деятельность,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индивидуа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.00 – 7.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00 – 8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00 – 8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00 – 8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тренняя 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50 – 7.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00 – 8.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10 – 8.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20 – 8.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58 – 8.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2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08 – 8.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20 – 8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32 – 8.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Завт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20 – 8.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20 – 8.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30 – 8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40 – 9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 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50 – 9.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50 – 9.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50– 10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00 –10.20 10.30 -11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мостоятельная игровая деятельность,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индивидуа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40 – 10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50 – 10.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торой завт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10 – 10.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10 – 10.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35 – 10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20 – 10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рогу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20 – 12.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20 – 12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45 – 12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.00 – 12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Обе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20 -  12.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30 – 13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30 – 13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30 – 13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С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50 – 15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00 – 15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00 – 15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13.00 – 15.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дъем, закаливающие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00 – 15.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00 – 15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00 – 15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00 – 15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олд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15.30 – 15.5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30 – 15.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30 – 15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30 – 15.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мостоятельная игровая, совместная и индивидуа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50 – 16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50 – 16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45 – 16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45 – 16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00 – 16.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00-16.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00-16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Дополнительное образование,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lang w:val="ru-RU"/>
              </w:rPr>
              <w:t>культурно- досуговая деятельность</w:t>
            </w:r>
            <w:r>
              <w:rPr>
                <w:rFonts w:cs="Times New Roman" w:ascii="Times New Roman" w:hAnsi="Times New Roman"/>
                <w:i w:val="false"/>
                <w:sz w:val="3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00 – 16.15(1 раз в неделю)-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20 – 16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 р/нед. -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40 – 17.00- доп образ 1 раз в не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25 – 16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 р/нед –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50 –17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доп. образ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30 – 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 р/нед – дос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00 – 17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доп. образ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рогу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15 – 18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5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00 – 18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15 – 18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30 – 18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00 – 18.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18.00 –18.2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05 – 18.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20 – 18.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ход детей домой, пр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20 – 19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18.20 – 19.0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25 – 19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8.40 – 19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72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72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7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720 мин.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пр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255 мин. (4ч. 15 мин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 xml:space="preserve">230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(4 ч. 23 ми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 xml:space="preserve">190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(3ч.06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190 мин. (3ч.06 мин)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НОД (с учетом 10 – и минутных перерыв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50 ми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8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1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140 мин.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12:00Z</dcterms:created>
  <dc:creator>Admin</dc:creator>
  <dc:description/>
  <cp:keywords/>
  <dc:language>en-US</dc:language>
  <cp:lastModifiedBy>Admin</cp:lastModifiedBy>
  <dcterms:modified xsi:type="dcterms:W3CDTF">2013-08-21T11:43:00Z</dcterms:modified>
  <cp:revision>4</cp:revision>
  <dc:subject/>
  <dc:title>МДОУ Двуреченский детский сад общеразвивающего вида</dc:title>
</cp:coreProperties>
</file>