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чагина О. В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 МКОУ СОШ №40 г. Сат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творческого воображения средствами ТРИЗ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то такое воображение? Воображен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возможность человека создавать новые образы (представления) путем переработки опыта, высшая психическая функция, отражающая действительност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было бы, если бы человек утратил способность фантазировать? Мы лишились бы почти всех научных открытий и произведений искусства. Дети не услышали бы сказок и не научились играть. А как они смогли бы усваивать школьную программу без воображения? Любое обучение связано с необходимостью что-то представить, вообразить, оперировать абстрактными образами и понят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атегия современного образования заключается в том, чтобы дать «</w:t>
      </w:r>
      <w:r>
        <w:rPr>
          <w:i/>
          <w:sz w:val="28"/>
          <w:szCs w:val="28"/>
        </w:rPr>
        <w:t>возможность всем без исключения учащимся проявить свои таланты и весь свой творческий потенциал, подразумевающий возможность реализации своих личных планов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интересованность ребёнка в школьных занятиях, его активная позиция, высокая познавательная мотивация являются необходимыми условиями развития памя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ит, воображение является необходимой способностью человека. И  нуждается в развитии. А развивается она особенно интенсивно в возрасте от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15</w:t>
      </w:r>
      <w:r>
        <w:rPr>
          <w:sz w:val="28"/>
          <w:szCs w:val="28"/>
        </w:rPr>
        <w:t xml:space="preserve"> ле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ображение и чувство (эмоции) в жизни ребенка нераздельны. Используя богатство эмоциональных состояний ребенка, можно успешно развивать его воображение и, наоборот, целенаправленно организуя его фантазию, можно формировать у ребенка культуру чув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ображение тесно связано с интересами. Интерес можно определить как эмоциональное проявление познавательной потреб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ображение может быть </w:t>
      </w:r>
      <w:r>
        <w:rPr>
          <w:i/>
          <w:sz w:val="28"/>
          <w:szCs w:val="28"/>
        </w:rPr>
        <w:t>воссоздающим и творческим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создающее воображение позволяет представлять объекты, ситуации, явления, которые человек видел раньше или знает их описание. Творческое воображение подталкивает представить новое, о котором никто ничего не зна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ем интереснее и разнообразнее будут игры и забавы, которые мы предлагаем детям, тем больше шансов развить творческое воображение де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ьзование элементов ТРИЗ – педагогики на уроках и просто в общении с детьми даёт возможность понаблюдать за динамикой развития их воображения. В связи с этим нами была проведена работ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лементов ТРИЗ – педагогики на уроках и во внеклассных занятия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развития свойств творческого воображения учащихся 3-х клас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боте с учащимися мы использовали в основном методы и приёмы РТВ с элементами ТРИЗ, направленные на интеллектуальное развитие учащихся. Были применены следующие методы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ы создания речевых творческих продуктов (загадки, метафоры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ьца Лулл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типовые приёмы фантазиров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стемный операт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велась работа на уроках русского языка при изучении словарных слов, так как это сложный этап данного урока. Заучив написание словарных слов, дети со временем утрачивали приобретённые навыки и допускали много ошибок. Были организованы игры по составлению загадок к словарным словам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ой объект?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читель называет слово, дети подбирают признаки к данному предмет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чить выделять существенный признак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епоч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ель или ведущий игры показывает картинку с объектом, называя его признак, и передаёт картинку другому игроку, чтобы он тоже назвал признак объекта и так по цепочке дети включаются в игру. Важный момент – не повторять, назвать как можно больше призна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ь выделять разные признак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гадай объект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 описывает объект так, чтобы остальные догадались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дел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 называет объект, дети называют признаки и схематически фиксируют, затем зачёркивают признаки, имеющиеся у других объе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ь выделять характерные и специфичные признак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ме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игроков картинки, они перечисляют признаки объектов, затем меняются картинками и указывают, как будет выглядеть объект с другими признаками и находят ему примен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ь переносу признака на другой объек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живление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делить неживой предмет человеческими чувствами, мыслями, поступками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лючевое слово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гроки подбирают к задуманному объекту сравнения с помощью слов «как», «подобно», «вроде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работе над словарными словами использовали алгоритм для изучения новых слов: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начение слова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пись в определённую группу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дарение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хождение орфограммы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основание ассоциативного образ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использован материал М. Гафитулина, Т. Попово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олшебных героев делает урок забав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лшебник «Дроби - Объединяй» раздробил число 893 на разрядные слагаемые, назови 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дини данные геометрические фигуры (треугольники, квадраты) в одну фигу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ьца Луллия были использованы на уроках математики при изучении геометрического материала. Например: объект – улица, геометрическая фигура – конус. Что может быть в районе городской улицы в виде конуса и т. 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ках окружающего мира при изучении природных сообществ использовали метод системный оператор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звитие творческого воображения в качестве дополнительных заданий были предложены упражнения по созданию новог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ти создавали новый цвет: </w:t>
      </w:r>
      <w:r>
        <w:rPr>
          <w:i/>
          <w:sz w:val="28"/>
          <w:szCs w:val="28"/>
        </w:rPr>
        <w:t xml:space="preserve">пестроцвет, травоцвет, смешалошник, сказочный шароцвет, огненнодушны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здавали новую форму: </w:t>
      </w:r>
      <w:r>
        <w:rPr>
          <w:i/>
          <w:sz w:val="28"/>
          <w:szCs w:val="28"/>
        </w:rPr>
        <w:t>закругляшка, звездоромбле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здавали новые цвета и обозначения светофоров: светофор для детского оздоровительного лагеря, имеющий обозначения – </w:t>
      </w:r>
      <w:r>
        <w:rPr>
          <w:i/>
          <w:sz w:val="28"/>
          <w:szCs w:val="28"/>
        </w:rPr>
        <w:t>цвет нежной мяты</w:t>
      </w:r>
      <w:r>
        <w:rPr>
          <w:sz w:val="28"/>
          <w:szCs w:val="28"/>
        </w:rPr>
        <w:t xml:space="preserve"> – пора спать; цвет </w:t>
      </w:r>
      <w:r>
        <w:rPr>
          <w:i/>
          <w:sz w:val="28"/>
          <w:szCs w:val="28"/>
        </w:rPr>
        <w:t xml:space="preserve">ежеягодный </w:t>
      </w:r>
      <w:r>
        <w:rPr>
          <w:sz w:val="28"/>
          <w:szCs w:val="28"/>
        </w:rPr>
        <w:t xml:space="preserve">– пора гулять; цвет </w:t>
      </w:r>
      <w:r>
        <w:rPr>
          <w:i/>
          <w:sz w:val="28"/>
          <w:szCs w:val="28"/>
        </w:rPr>
        <w:t xml:space="preserve">пестроцвет </w:t>
      </w:r>
      <w:r>
        <w:rPr>
          <w:sz w:val="28"/>
          <w:szCs w:val="28"/>
        </w:rPr>
        <w:t>– пора на о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системы творческих заданий полностью невозможна в рамках учебных дисциплин начальной школы. Поэтому во внеурочных занятиях мы использовали   факультативный курс «</w:t>
      </w:r>
      <w:r>
        <w:rPr>
          <w:i/>
          <w:sz w:val="28"/>
          <w:szCs w:val="28"/>
        </w:rPr>
        <w:t>Уроки творчества</w:t>
      </w:r>
      <w:r>
        <w:rPr>
          <w:sz w:val="28"/>
          <w:szCs w:val="28"/>
        </w:rPr>
        <w:t>», разработанный Тереховой Г. В., где  учитываются особенности организации творческой деятельности младших школь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курса намечен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дуктивности, диалектического мышл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учение целенаправленному использованию эвристических и алгоритмических методов для выполнения творческих заданий.</w:t>
      </w:r>
    </w:p>
    <w:p>
      <w:pPr>
        <w:pStyle w:val="Normal"/>
        <w:tabs>
          <w:tab w:val="clear" w:pos="708"/>
          <w:tab w:val="left" w:pos="73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формированности творческого мышления мы должны судить по таким его характеристикам как беглость (легкость), гибкость, оригинальность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ля определения уровня развития творческого мышления мы использовали </w:t>
      </w:r>
      <w:r>
        <w:rPr>
          <w:b/>
          <w:bCs/>
          <w:i/>
          <w:color w:val="000000"/>
          <w:sz w:val="28"/>
          <w:szCs w:val="28"/>
        </w:rPr>
        <w:t xml:space="preserve">Методику Вартега «Круги» </w:t>
      </w:r>
      <w:r>
        <w:rPr>
          <w:bCs/>
          <w:color w:val="000000"/>
          <w:sz w:val="28"/>
          <w:szCs w:val="28"/>
        </w:rPr>
        <w:t>(см. Приложение 1)</w:t>
      </w:r>
      <w:r>
        <w:rPr>
          <w:bCs/>
          <w:i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этапе изучения свойств воображения были протестированы учащиеся 3 – их классов в следующем составе: 3Б класс – 15 человек и 3В – 15 человек. Работа по использованию средств ТРИЗ по выше изложенной методике  проводилась в 3В классе. Для тестирования были выбраны 15 человек, которые с 1 класса непрерывно посещали факультативный курс «Уроки творчества». Поэтому для сравнения мы выбрали такое же количество детей, не посещающих данные занятия. Результаты тестирования представлены в протоколах исследования свойств воображения (см. Таблица 1 и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стирование учащихся 3Б класса показало следующие результаты (средний показатель): беглость – </w:t>
      </w:r>
      <w:r>
        <w:rPr>
          <w:b/>
          <w:i/>
          <w:sz w:val="28"/>
          <w:szCs w:val="28"/>
        </w:rPr>
        <w:t>18,2</w:t>
      </w:r>
      <w:r>
        <w:rPr>
          <w:sz w:val="28"/>
          <w:szCs w:val="28"/>
        </w:rPr>
        <w:t xml:space="preserve">; гибкость – </w:t>
      </w:r>
      <w:r>
        <w:rPr>
          <w:b/>
          <w:i/>
          <w:sz w:val="28"/>
          <w:szCs w:val="28"/>
        </w:rPr>
        <w:t>8,2</w:t>
      </w:r>
      <w:r>
        <w:rPr>
          <w:sz w:val="28"/>
          <w:szCs w:val="28"/>
        </w:rPr>
        <w:t xml:space="preserve">, оригинальность – </w:t>
      </w:r>
      <w:r>
        <w:rPr>
          <w:b/>
          <w:i/>
          <w:sz w:val="28"/>
          <w:szCs w:val="28"/>
        </w:rPr>
        <w:t>5,2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результаты учащихся 3В класса (средний показатель), мы увидели, что беглость – </w:t>
      </w:r>
      <w:r>
        <w:rPr>
          <w:b/>
          <w:i/>
          <w:sz w:val="28"/>
          <w:szCs w:val="28"/>
        </w:rPr>
        <w:t>22,6</w:t>
      </w:r>
      <w:r>
        <w:rPr>
          <w:sz w:val="28"/>
          <w:szCs w:val="28"/>
        </w:rPr>
        <w:t xml:space="preserve">, гибкость – </w:t>
      </w:r>
      <w:r>
        <w:rPr>
          <w:b/>
          <w:i/>
          <w:sz w:val="28"/>
          <w:szCs w:val="28"/>
        </w:rPr>
        <w:t>9,2</w:t>
      </w:r>
      <w:r>
        <w:rPr>
          <w:sz w:val="28"/>
          <w:szCs w:val="28"/>
        </w:rPr>
        <w:t xml:space="preserve">, оригинальность – </w:t>
      </w:r>
      <w:r>
        <w:rPr>
          <w:b/>
          <w:i/>
          <w:sz w:val="28"/>
          <w:szCs w:val="28"/>
        </w:rPr>
        <w:t>10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я результаты исследования, можно сделать следующие выводы, что использование средств ТРИЗ ведёт к повышению развития творческих способностей  учащихс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 достижением является повышение уровня речевых творческих работ, рост познавательной активности и самостоятельности. Применение технологий ТРИЗ, РТВ приводит к эффективности педагогического процесса, стимулирует учащихся к углубленному изучению предметов, формирует системно-диалектическое мыш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планируется отследить влияние средств ТРИЗ на изменение других психических проце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Методика Вартега «Круги»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нструкц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На бланке нарисовано 20 кругов. Задача состоит в том, чтобы нарисовать предметы и явления, используя круги как основу. Рисовать можно как вне, так и внутри круга, использовать один круг для рисунка. Под каждым рисунком написать, что нарисовано. Рисовать надо слева направо. На выполнение задания дается 5 минут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боты оцениваются по степени оригинальности рисунков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работка результа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Подсчитывается показатель беглости мышления — общее количество рисунков, за каждый рисунок — 1 балл. Средние значения беглости мышления представлены в табл.1 и 2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Показатель гибкости мышления — количество классов рисунков, за каждый класс — 1 балл. Средние значения гибкости мышления представлены в табл.1 и 2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исунки группируются по классам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рирода;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редметы быта;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аука и техника;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спорт;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екоративные предметы (не имеющие практической ценности, исполь</w:t>
        <w:softHyphen/>
        <w:t xml:space="preserve">зующиеся для украшения);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еловек;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экономика;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селенна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 Оригинальность мышления — за каждый редко встречающийся рисунок — 2 бал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18"/>
        </w:tabs>
        <w:ind w:left="737" w:firstLine="17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06:00Z</dcterms:created>
  <dc:creator>Uzer</dc:creator>
  <dc:description/>
  <cp:keywords/>
  <dc:language>en-US</dc:language>
  <cp:lastModifiedBy>Uzer</cp:lastModifiedBy>
  <cp:lastPrinted>2013-05-29T13:56:00Z</cp:lastPrinted>
  <dcterms:modified xsi:type="dcterms:W3CDTF">2013-05-29T08:58:00Z</dcterms:modified>
  <cp:revision>3</cp:revision>
  <dc:subject/>
  <dc:title>Корчагина О</dc:title>
</cp:coreProperties>
</file>