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Муниципальное автономное общеобразовательное учреждение </w:t>
      </w:r>
    </w:p>
    <w:p>
      <w:pPr>
        <w:pStyle w:val="Normal"/>
        <w:ind w:firstLine="180"/>
        <w:jc w:val="center"/>
        <w:rPr>
          <w:b/>
          <w:b/>
          <w:lang w:eastAsia="ru-RU"/>
        </w:rPr>
      </w:pPr>
      <w:r>
        <w:rPr>
          <w:b/>
          <w:lang w:eastAsia="ru-RU"/>
        </w:rPr>
        <w:t>«Средняя общеобразовательная школа № 15»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040" w:firstLine="4316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right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right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right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right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right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right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right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right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right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right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</w:r>
    </w:p>
    <w:p>
      <w:pPr>
        <w:pStyle w:val="Normal"/>
        <w:jc w:val="center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  <w:t>Рабочая программ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36"/>
          <w:lang w:eastAsia="ru-RU"/>
        </w:rPr>
      </w:pPr>
      <w:r>
        <w:rPr>
          <w:b/>
          <w:bCs/>
          <w:color w:val="000000"/>
          <w:sz w:val="36"/>
          <w:szCs w:val="36"/>
          <w:lang w:eastAsia="ru-RU"/>
        </w:rPr>
        <w:t>по русскому языку</w:t>
      </w:r>
    </w:p>
    <w:p>
      <w:pPr>
        <w:pStyle w:val="Normal"/>
        <w:autoSpaceDE w:val="false"/>
        <w:spacing w:lineRule="exact" w:line="413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>для 2 класса</w:t>
      </w:r>
    </w:p>
    <w:p>
      <w:pPr>
        <w:pStyle w:val="Normal"/>
        <w:shd w:fill="FFFFFF" w:val="clear"/>
        <w:jc w:val="center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  <w:t>образовательная система «Гармония»</w:t>
      </w:r>
    </w:p>
    <w:p>
      <w:pPr>
        <w:pStyle w:val="Normal"/>
        <w:autoSpaceDE w:val="false"/>
        <w:spacing w:lineRule="exact" w:line="413"/>
        <w:jc w:val="center"/>
        <w:rPr>
          <w:rFonts w:eastAsia="Calibri"/>
          <w:sz w:val="32"/>
          <w:szCs w:val="32"/>
          <w:lang w:eastAsia="ru-RU"/>
        </w:rPr>
      </w:pPr>
      <w:r>
        <w:rPr>
          <w:rFonts w:eastAsia="Calibri"/>
          <w:sz w:val="32"/>
          <w:szCs w:val="32"/>
          <w:lang w:eastAsia="ru-RU"/>
        </w:rPr>
      </w:r>
    </w:p>
    <w:p>
      <w:pPr>
        <w:pStyle w:val="Normal"/>
        <w:autoSpaceDE w:val="false"/>
        <w:spacing w:lineRule="exact" w:line="413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spacing w:lineRule="exact" w:line="413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spacing w:lineRule="exact" w:line="413"/>
        <w:rPr>
          <w:rFonts w:eastAsia="Calibri"/>
          <w:bCs/>
          <w:spacing w:val="-10"/>
          <w:sz w:val="22"/>
          <w:szCs w:val="22"/>
        </w:rPr>
      </w:pPr>
      <w:r>
        <w:rPr>
          <w:rFonts w:eastAsia="Times New Roman"/>
          <w:b/>
          <w:bCs/>
          <w:spacing w:val="-10"/>
          <w:sz w:val="22"/>
          <w:szCs w:val="22"/>
        </w:rPr>
        <w:t xml:space="preserve">  </w:t>
      </w:r>
    </w:p>
    <w:p>
      <w:pPr>
        <w:pStyle w:val="Normal"/>
        <w:shd w:fill="FFFFFF" w:val="clear"/>
        <w:spacing w:lineRule="exact" w:line="317"/>
        <w:rPr>
          <w:rFonts w:eastAsia="Calibri"/>
          <w:b/>
          <w:b/>
          <w:bCs/>
          <w:spacing w:val="-10"/>
          <w:sz w:val="22"/>
          <w:szCs w:val="22"/>
          <w:lang w:eastAsia="ru-RU"/>
        </w:rPr>
      </w:pPr>
      <w:r>
        <w:rPr>
          <w:rFonts w:eastAsia="Calibri"/>
          <w:b/>
          <w:bCs/>
          <w:spacing w:val="-10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exact" w:line="317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1063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3544"/>
        <w:gridCol w:w="3119"/>
      </w:tblGrid>
      <w:tr>
        <w:trPr/>
        <w:tc>
          <w:tcPr>
            <w:tcW w:w="397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Программа рассмотрен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Программа согласована 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Программа разработана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на ШМО учителей начальных классов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Зам. директора по УВР 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ОУ  «СОШ №15»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учителем  начальных классов 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ОУ «СОШ №15»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__________________________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ОУ «СОШ №15»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ротокол №___ от «___ </w:t>
            </w:r>
            <w:r>
              <w:rPr>
                <w:sz w:val="22"/>
                <w:szCs w:val="22"/>
                <w:u w:val="single"/>
                <w:lang w:eastAsia="ru-RU"/>
              </w:rPr>
              <w:t>»_____2</w:t>
            </w:r>
            <w:r>
              <w:rPr>
                <w:sz w:val="22"/>
                <w:szCs w:val="22"/>
                <w:lang w:eastAsia="ru-RU"/>
              </w:rPr>
              <w:t>0__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«____»_______________20____г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итниковой Н.В.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к. МО ______________________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  <w:t>г. Губаха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  <w:t>2013-2014 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ль и место дисциплины в образовательном процессе</w:t>
      </w:r>
    </w:p>
    <w:p>
      <w:pPr>
        <w:pStyle w:val="Normal"/>
        <w:shd w:fill="FFFFFF" w:val="clear"/>
        <w:ind w:left="158" w:firstLine="382"/>
        <w:rPr/>
      </w:pPr>
      <w:r>
        <w:rPr>
          <w:spacing w:val="-4"/>
        </w:rPr>
        <w:t xml:space="preserve">В начальном обучении предмет «Русский язык» занимает </w:t>
      </w:r>
      <w:r>
        <w:rPr>
          <w:spacing w:val="-5"/>
        </w:rPr>
        <w:t>ведущее место, так как направлен на формирование функцио</w:t>
        <w:softHyphen/>
      </w:r>
      <w:r>
        <w:rPr>
          <w:spacing w:val="-1"/>
        </w:rPr>
        <w:t>нальной грамотности и коммуникативной компетенции млад</w:t>
        <w:softHyphen/>
      </w:r>
      <w:r>
        <w:rPr>
          <w:spacing w:val="-5"/>
        </w:rPr>
        <w:t>ших школьников, при этом значение и функции предмета «Рус</w:t>
        <w:softHyphen/>
      </w:r>
      <w:r>
        <w:rPr/>
        <w:t>ский язык» носят универсальный, обобщающий характер, по</w:t>
      </w:r>
      <w:r>
        <w:rPr>
          <w:spacing w:val="-2"/>
        </w:rPr>
        <w:t>скольку успехи в изучении русского языка во многом опреде</w:t>
        <w:softHyphen/>
      </w:r>
      <w:r>
        <w:rPr>
          <w:spacing w:val="-3"/>
        </w:rPr>
        <w:t>ляют качество подготовки ребенка по другим школьным пред</w:t>
        <w:softHyphen/>
      </w:r>
      <w:r>
        <w:rPr/>
        <w:t>метам.</w:t>
      </w:r>
    </w:p>
    <w:p>
      <w:pPr>
        <w:pStyle w:val="Normal"/>
        <w:ind w:firstLine="540"/>
        <w:rPr/>
      </w:pPr>
      <w:r>
        <w:rPr/>
        <w:t>Программа адресована обучающимся вторых классов  общеобразовательных шко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и сроки изучения</w:t>
      </w:r>
    </w:p>
    <w:p>
      <w:pPr>
        <w:pStyle w:val="Normal"/>
        <w:ind w:firstLine="540"/>
        <w:rPr/>
      </w:pPr>
      <w:r>
        <w:rPr/>
        <w:t xml:space="preserve">Программа курса общим объемом </w:t>
      </w:r>
      <w:r>
        <w:rPr>
          <w:shd w:fill="FFFFFF" w:val="clear"/>
        </w:rPr>
        <w:t>170</w:t>
      </w:r>
      <w:r>
        <w:rPr/>
        <w:t xml:space="preserve"> ч в год, 5 ч в неделю  изучается в течение всего года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Соответствие государственному образовательному стандарту</w:t>
      </w:r>
    </w:p>
    <w:p>
      <w:pPr>
        <w:pStyle w:val="Normal"/>
        <w:overflowPunct w:val="false"/>
        <w:autoSpaceDE w:val="false"/>
        <w:ind w:left="150" w:firstLine="390"/>
        <w:rPr/>
      </w:pPr>
      <w:r>
        <w:rPr/>
        <w:t xml:space="preserve">Данная программа построена в соответствии с требованиями государственного образовательного стандарта по начальной школе второго поколения </w:t>
      </w:r>
    </w:p>
    <w:p>
      <w:pPr>
        <w:pStyle w:val="Normal"/>
        <w:overflowPunct w:val="false"/>
        <w:autoSpaceDE w:val="false"/>
        <w:ind w:left="150" w:firstLine="390"/>
        <w:rPr/>
      </w:pPr>
      <w:r>
        <w:rPr>
          <w:b/>
        </w:rPr>
        <w:t xml:space="preserve">Специфика курса </w:t>
      </w:r>
      <w:r>
        <w:rPr/>
        <w:t>– базовый.</w:t>
      </w:r>
    </w:p>
    <w:p>
      <w:pPr>
        <w:pStyle w:val="Normal"/>
        <w:overflowPunct w:val="false"/>
        <w:autoSpaceDE w:val="false"/>
        <w:ind w:left="150" w:firstLine="390"/>
        <w:rPr/>
      </w:pPr>
      <w:r>
        <w:rPr>
          <w:b/>
        </w:rPr>
        <w:t>Категория учащихся</w:t>
      </w:r>
      <w:r>
        <w:rPr/>
        <w:t xml:space="preserve"> – второй класс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Цель обучения:</w:t>
      </w:r>
      <w:r>
        <w:rPr>
          <w:spacing w:val="-9"/>
        </w:rPr>
        <w:t xml:space="preserve"> формирование у уча</w:t>
        <w:softHyphen/>
      </w:r>
      <w:r>
        <w:rPr>
          <w:spacing w:val="-6"/>
        </w:rPr>
        <w:t>щихся представлений о языке</w:t>
      </w:r>
      <w:r>
        <w:rPr>
          <w:spacing w:val="-4"/>
        </w:rPr>
        <w:t>, ознакомление учащихся с основными по</w:t>
        <w:softHyphen/>
        <w:t>ложениями науки о языке и формирование на этой основе зна</w:t>
      </w:r>
      <w:r>
        <w:rPr>
          <w:spacing w:val="-1"/>
        </w:rPr>
        <w:t>ково-символического и логического мышления учеников.</w:t>
      </w:r>
    </w:p>
    <w:p>
      <w:pPr>
        <w:pStyle w:val="Normal"/>
        <w:shd w:fill="FFFFFF" w:val="clear"/>
        <w:ind w:left="158" w:right="5" w:firstLine="394"/>
        <w:jc w:val="both"/>
        <w:rPr/>
      </w:pPr>
      <w:r>
        <w:rPr>
          <w:spacing w:val="-1"/>
        </w:rPr>
        <w:t>Для достижения поставленных целей изучения русского языка в начальной школе необходимо решение следующих</w:t>
      </w:r>
      <w:r>
        <w:rPr/>
        <w:t xml:space="preserve"> </w:t>
      </w:r>
      <w:r>
        <w:rPr>
          <w:b/>
          <w:bCs/>
        </w:rPr>
        <w:t>задач</w:t>
      </w:r>
      <w:r>
        <w:rPr/>
        <w:t>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0" w:right="5" w:hanging="0"/>
        <w:jc w:val="both"/>
        <w:rPr/>
      </w:pPr>
      <w:r>
        <w:rPr>
          <w:i/>
          <w:iCs/>
          <w:spacing w:val="-1"/>
        </w:rPr>
        <w:t xml:space="preserve">развивать  </w:t>
      </w:r>
      <w:r>
        <w:rPr>
          <w:spacing w:val="-1"/>
        </w:rPr>
        <w:t>речь, мышление, воображение школьников</w:t>
      </w:r>
      <w:r>
        <w:rPr>
          <w:spacing w:val="-6"/>
        </w:rPr>
        <w:t xml:space="preserve"> в соответствии с целями, за</w:t>
        <w:softHyphen/>
      </w:r>
      <w:r>
        <w:rPr/>
        <w:t>дачами и условиями общ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0" w:right="5" w:hanging="0"/>
        <w:jc w:val="both"/>
        <w:rPr/>
      </w:pPr>
      <w:r>
        <w:rPr>
          <w:i/>
          <w:iCs/>
        </w:rPr>
        <w:t xml:space="preserve">развивать </w:t>
      </w:r>
      <w:r>
        <w:rPr/>
        <w:t>мелкую моторику и навыки каллиграфического письм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0" w:right="5" w:hanging="0"/>
        <w:jc w:val="both"/>
        <w:rPr/>
      </w:pPr>
      <w:r>
        <w:rPr>
          <w:i/>
          <w:iCs/>
          <w:spacing w:val="-3"/>
        </w:rPr>
        <w:t xml:space="preserve">обобщить и  систематизировать </w:t>
      </w:r>
      <w:r>
        <w:rPr>
          <w:spacing w:val="-3"/>
        </w:rPr>
        <w:t>первоначальные знания о лексике, фонетике, графике и грамматике</w:t>
      </w:r>
      <w:r>
        <w:rPr/>
        <w:t>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i/>
          <w:iCs/>
          <w:spacing w:val="-5"/>
        </w:rPr>
        <w:t xml:space="preserve">способствовать формированию </w:t>
      </w:r>
      <w:r>
        <w:rPr>
          <w:spacing w:val="-5"/>
        </w:rPr>
        <w:t>умений правильно писать и читать, участво</w:t>
        <w:softHyphen/>
      </w:r>
      <w:r>
        <w:rPr>
          <w:spacing w:val="-6"/>
        </w:rPr>
        <w:t>вать в диалоге, составлять несложные монологические выска</w:t>
        <w:softHyphen/>
      </w:r>
      <w:r>
        <w:rPr>
          <w:spacing w:val="-3"/>
        </w:rPr>
        <w:t>зывания и тексты-описания и повествования не</w:t>
        <w:softHyphen/>
      </w:r>
      <w:r>
        <w:rPr/>
        <w:t>большого объем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360" w:right="5" w:hanging="360"/>
        <w:jc w:val="both"/>
        <w:rPr/>
      </w:pPr>
      <w:r>
        <w:rPr>
          <w:i/>
          <w:iCs/>
          <w:spacing w:val="-8"/>
        </w:rPr>
        <w:t>создать условия для воспитания</w:t>
      </w:r>
      <w:r>
        <w:rPr>
          <w:spacing w:val="-4"/>
        </w:rPr>
        <w:t xml:space="preserve"> познавательного ин</w:t>
        <w:softHyphen/>
        <w:t>тереса к языку, стремления совершенствовать свою речь.</w:t>
      </w:r>
    </w:p>
    <w:p>
      <w:pPr>
        <w:pStyle w:val="Normal"/>
        <w:jc w:val="center"/>
        <w:rPr>
          <w:b/>
          <w:b/>
          <w:spacing w:val="-4"/>
          <w:lang w:eastAsia="ru-RU"/>
        </w:rPr>
      </w:pPr>
      <w:r>
        <w:rPr>
          <w:b/>
          <w:spacing w:val="-4"/>
          <w:lang w:eastAsia="ru-RU"/>
        </w:rPr>
      </w:r>
    </w:p>
    <w:p>
      <w:pPr>
        <w:pStyle w:val="Normal"/>
        <w:jc w:val="center"/>
        <w:rPr/>
      </w:pPr>
      <w:r>
        <w:rPr>
          <w:b/>
        </w:rPr>
        <w:t>Формы работы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Фронтальная работа, парная работа, групповая работа, индивидуальная работа, урок-игра, урок-викторина, урок-путешествие, </w:t>
      </w:r>
      <w:r>
        <w:rPr>
          <w:shd w:fill="FFFFFF" w:val="clear"/>
        </w:rPr>
        <w:t>урок-экскурсия.</w:t>
      </w:r>
    </w:p>
    <w:p>
      <w:pPr>
        <w:pStyle w:val="Normal"/>
        <w:tabs>
          <w:tab w:val="clear" w:pos="708"/>
          <w:tab w:val="left" w:pos="540" w:leader="none"/>
        </w:tabs>
        <w:ind w:left="1134" w:hanging="0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>Методы преподавания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Игровой метод, использование наглядности, ИКТ-технологии, технология разноуровневого обучения, беседа (сообщающая, воспроизводящая, обобщающая), </w:t>
      </w:r>
      <w:r>
        <w:rPr>
          <w:spacing w:val="-3"/>
          <w:shd w:fill="FFFFFF" w:val="clear"/>
        </w:rPr>
        <w:t>диалог.</w:t>
      </w:r>
    </w:p>
    <w:p>
      <w:pPr>
        <w:pStyle w:val="Normal"/>
        <w:rPr>
          <w:spacing w:val="-3"/>
          <w:shd w:fill="FFFFFF" w:val="clear"/>
        </w:rPr>
      </w:pPr>
      <w:r>
        <w:rPr>
          <w:spacing w:val="-3"/>
          <w:shd w:fill="FFFFFF" w:val="clear"/>
        </w:rPr>
      </w:r>
    </w:p>
    <w:p>
      <w:pPr>
        <w:pStyle w:val="Normal"/>
        <w:ind w:firstLine="540"/>
        <w:jc w:val="center"/>
        <w:rPr/>
      </w:pPr>
      <w:r>
        <w:rPr>
          <w:b/>
        </w:rPr>
        <w:t>Структура программы.</w:t>
      </w:r>
      <w:r>
        <w:rPr/>
        <w:t xml:space="preserve">   </w:t>
      </w:r>
    </w:p>
    <w:p>
      <w:pPr>
        <w:pStyle w:val="Normal"/>
        <w:ind w:firstLine="540"/>
        <w:rPr>
          <w:b/>
          <w:b/>
          <w:i/>
          <w:i/>
        </w:rPr>
      </w:pPr>
      <w:r>
        <w:rPr/>
        <w:t>Изучение русского языка в начальной школе представляет собой первый этап системы лингвистического образования и речевого развития учащихся. Специфика начального курса русского языка заключается в его тесной взаимосвязи со всеми учебными предметами, особенно с литературным чтением. Эти два предмета представляют собой единую образовательную область, в которой изучение русского языка сочетается с обучением чтению и получением первоначального литературного образования.</w:t>
      </w:r>
      <w:r>
        <w:rPr>
          <w:i/>
        </w:rPr>
        <w:t xml:space="preserve"> </w:t>
      </w:r>
      <w:r>
        <w:rPr/>
        <w:t>После периода обучения грамоте решаются задачи совершенствования графического навыка при соблюдении гигиенических требований к данному виду учебной работы.Орфографические и пунктуационные правила рассматриваются параллельно с изучением фонетики, морфологии, морфемики, синтаксиса. Предусматривается знакомство учащихся с различными принципами русского правописания.</w:t>
      </w:r>
    </w:p>
    <w:p>
      <w:pPr>
        <w:pStyle w:val="Heading1"/>
        <w:ind w:left="432" w:firstLine="708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Основные содержательные линии</w:t>
      </w:r>
    </w:p>
    <w:p>
      <w:pPr>
        <w:pStyle w:val="Heading1"/>
        <w:ind w:left="432" w:firstLine="708"/>
        <w:jc w:val="both"/>
        <w:rPr>
          <w:b/>
          <w:b/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Материал курса «Русский язык» представлен в примерной программе такими содержательными линиями, как:</w:t>
      </w:r>
    </w:p>
    <w:p>
      <w:pPr>
        <w:pStyle w:val="Heading1"/>
        <w:numPr>
          <w:ilvl w:val="0"/>
          <w:numId w:val="5"/>
        </w:numPr>
        <w:overflowPunct w:val="true"/>
        <w:autoSpaceDE w:val="true"/>
        <w:jc w:val="both"/>
        <w:rPr>
          <w:b/>
          <w:b/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Основы лингвистических знаний: фонетика и орфоэпия, графика, состав слова, грамматика.</w:t>
      </w:r>
    </w:p>
    <w:p>
      <w:pPr>
        <w:pStyle w:val="Heading1"/>
        <w:numPr>
          <w:ilvl w:val="0"/>
          <w:numId w:val="5"/>
        </w:numPr>
        <w:overflowPunct w:val="true"/>
        <w:autoSpaceDE w:val="true"/>
        <w:jc w:val="both"/>
        <w:rPr>
          <w:b/>
          <w:b/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Орфография и пунктуация.</w:t>
      </w:r>
    </w:p>
    <w:p>
      <w:pPr>
        <w:pStyle w:val="Heading1"/>
        <w:numPr>
          <w:ilvl w:val="0"/>
          <w:numId w:val="5"/>
        </w:numPr>
        <w:overflowPunct w:val="true"/>
        <w:autoSpaceDE w:val="true"/>
        <w:jc w:val="both"/>
        <w:rPr>
          <w:b/>
          <w:b/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Развитие речи.</w:t>
      </w:r>
    </w:p>
    <w:p>
      <w:pPr>
        <w:pStyle w:val="Heading1"/>
        <w:ind w:left="432" w:firstLine="708"/>
        <w:jc w:val="both"/>
        <w:rPr/>
      </w:pPr>
      <w:r>
        <w:rPr>
          <w:i w:val="false"/>
          <w:sz w:val="24"/>
          <w:szCs w:val="24"/>
        </w:rPr>
        <w:t>В программе специально выделен раздел «Виды речевой деятельности», чтобы обеспечить ориентацию детей в целях, задачах, средствах и значении различных видов речевой деятельности.</w:t>
      </w:r>
    </w:p>
    <w:p>
      <w:pPr>
        <w:pStyle w:val="Normal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</w:r>
    </w:p>
    <w:p>
      <w:pPr>
        <w:pStyle w:val="Normal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Виды речевой деятельности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Слушание. </w:t>
      </w:r>
      <w:r>
        <w:rPr>
          <w:color w:val="000000"/>
        </w:rPr>
        <w:t>Осознание цели и ситуации устного общения. Адекватное восприятие звучащей речи. Понимание на слух информации, содержащейся в предъявляемом тексте, определение основной мысли текста, передача его содержания по вопросам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Говорение. </w:t>
      </w:r>
      <w:r>
        <w:rPr>
          <w:color w:val="000000"/>
        </w:rPr>
        <w:t>Выбор языковых средств в соответствии с целями и условиями общения для эффективного решения коммуникативной задачи. Практическое овладение диалогической формой речи. Овладение умениями начать, поддержать, закончить разговор, привлечь внимание и т. п. Практическое овладение устными монологическими высказываниями в соответствии с учебной задачей (описание, повествование, рассуждение). Овладение нормами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 xml:space="preserve">Чтение. </w:t>
      </w:r>
      <w:r>
        <w:rPr>
          <w:color w:val="000000"/>
        </w:rPr>
        <w:t xml:space="preserve">Понимание учебного текста. Выборочное чтение с целью нахождения необходимого материала. Нахождение 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. </w:t>
      </w:r>
      <w:r>
        <w:rPr>
          <w:i/>
          <w:iCs/>
          <w:color w:val="000000"/>
        </w:rPr>
        <w:t>Анализ и оценка содержания, языковых особенностей 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структуры текста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Письмо. </w:t>
      </w:r>
      <w:r>
        <w:rPr>
          <w:color w:val="000000"/>
        </w:rPr>
        <w:t>Письмо букв, буквосочетаний, слогов, слов, предложений в системе обучения грамоте. Овладение разборчивым аккуратным письмом с учетом гигиенических требований к этому виду учебной работы. Списывание, письмо под диктовку в соответствии с изученными правилами. Письменное изложение содержания прослушанного и прочитанного текста (подробное, сжатое, выборочное). Создание небольших собственных текстов (сочинений) по интересной детям тематике (на основе впечатлений, литературных произведений, сюжетных картин, серий картин, просмотра фрагмента видеозаписи и т. п.).</w:t>
      </w:r>
    </w:p>
    <w:p>
      <w:pPr>
        <w:pStyle w:val="Style19"/>
        <w:jc w:val="both"/>
        <w:rPr/>
      </w:pPr>
      <w:r>
        <w:rPr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рамках систематического курса русского языка продолжается совершенствование каллиграфических умений учащихся, но при этом центральной задачей, наряду с корректировкой этих умений, становится формирование у учеников каллиграфического самоконтроля и адекватной самооценки этой стороны письма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всем видам речевой деятельности, чтению и работе с информацией, а также формирование различных универсальных учебных действий осуществляется при освоении всех разделов курса.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Универсальные учебные действия, формируемые у учащихся во 2 классе</w:t>
      </w:r>
    </w:p>
    <w:p>
      <w:pPr>
        <w:pStyle w:val="Zag3"/>
        <w:tabs>
          <w:tab w:val="clear" w:pos="708"/>
          <w:tab w:val="left" w:pos="624" w:leader="dot"/>
        </w:tabs>
        <w:spacing w:lineRule="auto" w:line="240"/>
        <w:jc w:val="left"/>
        <w:rPr/>
      </w:pPr>
      <w:r>
        <w:rPr>
          <w:rStyle w:val="Zag11"/>
          <w:rFonts w:eastAsia="@Arial Unicode MS"/>
          <w:i/>
          <w:color w:val="000000"/>
          <w:u w:val="single"/>
          <w:lang w:val="ru-RU"/>
        </w:rPr>
        <w:t>Личностные универсальные учебные действия</w:t>
      </w:r>
    </w:p>
    <w:p>
      <w:pPr>
        <w:pStyle w:val="Normal"/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</w:rPr>
        <w:t>У ученика будут сформирован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</w:rPr>
        <w:t>учебно-познавательный интерес к новому учебному материалу и способам решения новой задач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</w:rPr>
        <w:t>ориентация на понимание причин успеха в учебной деятельности, в том числе на самоанализ и самоконтроль результата, на анализ соответствия результатов требованиям конкретной задачи, на понимание предложений и оценок учителей, товарищей, родителей и других люд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</w:rPr>
        <w:t>способность к самооценке на основе критериев успешности учебн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</w:rPr>
        <w:t>ориентация в нравственном содержании и смысле как собственных поступков, так и поступков окружающих люд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</w:rPr>
        <w:t>развитие этических чувств — стыда, вины, совести как регуляторов морального повед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</w:rPr>
        <w:t>эмпатия как понимание чувств других людей и сопереживание и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24" w:leader="dot"/>
        </w:tabs>
        <w:jc w:val="both"/>
        <w:rPr>
          <w:rStyle w:val="Zag11"/>
          <w:rFonts w:eastAsia="@Arial Unicode MS"/>
          <w:color w:val="000000"/>
        </w:rPr>
      </w:pPr>
      <w:r>
        <w:rPr>
          <w:rStyle w:val="Zag11"/>
          <w:rFonts w:eastAsia="@Arial Unicode MS"/>
          <w:color w:val="000000"/>
        </w:rPr>
        <w:t>установка на здоровый образ жизни.</w:t>
      </w:r>
    </w:p>
    <w:p>
      <w:pPr>
        <w:pStyle w:val="Normal"/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</w:rPr>
        <w:t>Ученик получит возможность для формиров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</w:rPr>
        <w:t>устойчивого учебно-познавательного интереса к новым общим способам решения задач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24" w:leader="dot"/>
        </w:tabs>
        <w:jc w:val="both"/>
        <w:rPr>
          <w:rStyle w:val="Zag11"/>
          <w:rFonts w:eastAsia="@Arial Unicode MS"/>
          <w:color w:val="000000"/>
        </w:rPr>
      </w:pPr>
      <w:r>
        <w:rPr>
          <w:rStyle w:val="Zag11"/>
          <w:rFonts w:eastAsia="@Arial Unicode MS"/>
          <w:color w:val="000000"/>
        </w:rPr>
        <w:t>адекватного понимания причин успешности/неуспешности  учебн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</w:rPr>
        <w:t>чувства прекрасного и эстетического чувства на основе знакомства с мировой и отечественной художественной культуро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</w:rPr>
        <w:t>положительной адекватной дифференцированной самооценки на основе критерия успешности реализации социальной роли «хорошего ученик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</w:rPr>
        <w:t>установки на здоровый образ жизни и реализации её в реальном поведении и поступка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</w:rPr>
        <w:t>осознанных устойчивых эстетических предпочтений и ориентации на искусство как значимую сферу человеческой жизни;</w:t>
      </w:r>
    </w:p>
    <w:p>
      <w:pPr>
        <w:pStyle w:val="Zag3"/>
        <w:numPr>
          <w:ilvl w:val="0"/>
          <w:numId w:val="4"/>
        </w:numPr>
        <w:tabs>
          <w:tab w:val="clear" w:pos="708"/>
          <w:tab w:val="left" w:pos="624" w:leader="dot"/>
        </w:tabs>
        <w:spacing w:lineRule="auto" w:line="240" w:before="0" w:after="0"/>
        <w:jc w:val="both"/>
        <w:rPr>
          <w:rStyle w:val="Zag11"/>
          <w:rFonts w:eastAsia="@Arial Unicode MS"/>
          <w:i/>
          <w:i/>
          <w:iCs/>
          <w:lang w:val="ru-RU"/>
        </w:rPr>
      </w:pPr>
      <w:r>
        <w:rPr>
          <w:rStyle w:val="Zag11"/>
          <w:rFonts w:eastAsia="@Arial Unicode MS"/>
          <w:i/>
          <w:lang w:val="ru-RU"/>
        </w:rPr>
        <w:t>эмпатии как осознанного понимания чувств других людей и сопереживания им, выражающихся в поступках, направленных на помощь и обеспечение благополучия.</w:t>
      </w:r>
    </w:p>
    <w:p>
      <w:pPr>
        <w:pStyle w:val="Zag3"/>
        <w:tabs>
          <w:tab w:val="clear" w:pos="708"/>
          <w:tab w:val="left" w:pos="624" w:leader="dot"/>
        </w:tabs>
        <w:spacing w:lineRule="auto" w:line="240" w:before="0" w:after="136"/>
        <w:jc w:val="left"/>
        <w:rPr/>
      </w:pPr>
      <w:r>
        <w:rPr>
          <w:rStyle w:val="Zag11"/>
          <w:rFonts w:eastAsia="@Arial Unicode MS"/>
          <w:i/>
          <w:color w:val="000000"/>
          <w:u w:val="single"/>
          <w:lang w:val="ru-RU"/>
        </w:rPr>
        <w:t>Регулятивные универсальные учебные действия</w:t>
      </w:r>
    </w:p>
    <w:p>
      <w:pPr>
        <w:pStyle w:val="Normal"/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</w:rPr>
        <w:t>Ученик научи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</w:rPr>
        <w:t>принимать и сохранять учебную задач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</w:rPr>
        <w:t>учитывать выделенные учителем ориентиры действия в новом учебном материале в сотрудничестве с учителе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</w:rPr>
        <w:t>планировать свои действия в соответствии с поставленной задачей и условиями её реализации, в том числе во внутреннем план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</w:rPr>
        <w:t>учитывать установленные правила в планировании и контроле способа реш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24" w:leader="dot"/>
        </w:tabs>
        <w:jc w:val="both"/>
        <w:rPr>
          <w:rStyle w:val="Zag11"/>
          <w:rFonts w:eastAsia="@Arial Unicode MS"/>
          <w:color w:val="000000"/>
        </w:rPr>
      </w:pPr>
      <w:r>
        <w:rPr>
          <w:rStyle w:val="Zag11"/>
          <w:rFonts w:eastAsia="@Arial Unicode MS"/>
          <w:color w:val="000000"/>
        </w:rPr>
        <w:t>адекватно воспринимать предложения и оценку учителей, товарищей, родителей и других людей.</w:t>
      </w:r>
    </w:p>
    <w:p>
      <w:pPr>
        <w:pStyle w:val="Normal"/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</w:rPr>
        <w:t>Ученик получит возможность научить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24" w:leader="dot"/>
        </w:tabs>
        <w:jc w:val="both"/>
        <w:rPr>
          <w:rStyle w:val="Zag11"/>
          <w:rFonts w:eastAsia="@Arial Unicode MS"/>
          <w:color w:val="000000"/>
        </w:rPr>
      </w:pPr>
      <w:r>
        <w:rPr>
          <w:rStyle w:val="Zag11"/>
          <w:rFonts w:eastAsia="@Arial Unicode MS"/>
          <w:color w:val="000000"/>
        </w:rPr>
        <w:t>в сотрудничестве с учителем ставить новые учебные задач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24" w:leader="dot"/>
        </w:tabs>
        <w:jc w:val="both"/>
        <w:rPr>
          <w:rStyle w:val="Zag11"/>
          <w:rFonts w:eastAsia="@Arial Unicode MS"/>
          <w:color w:val="000000"/>
        </w:rPr>
      </w:pPr>
      <w:r>
        <w:rPr>
          <w:rStyle w:val="Zag11"/>
          <w:rFonts w:eastAsia="@Arial Unicode MS"/>
          <w:color w:val="000000"/>
        </w:rPr>
        <w:t>осуществлять итоговый и пошаговый контроль по результату (в случае работы в интерактивной среде пользоваться реакцией среды решения задачи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</w:rPr>
        <w:t>проявлять познавательную инициативу в учебном сотрудничестве;</w:t>
      </w:r>
    </w:p>
    <w:p>
      <w:pPr>
        <w:pStyle w:val="Zag3"/>
        <w:numPr>
          <w:ilvl w:val="0"/>
          <w:numId w:val="4"/>
        </w:numPr>
        <w:tabs>
          <w:tab w:val="clear" w:pos="708"/>
          <w:tab w:val="left" w:pos="624" w:leader="dot"/>
        </w:tabs>
        <w:spacing w:lineRule="auto" w:line="240" w:before="0" w:after="0"/>
        <w:jc w:val="both"/>
        <w:rPr>
          <w:rStyle w:val="Zag11"/>
          <w:rFonts w:eastAsia="@Arial Unicode MS"/>
          <w:i/>
          <w:i/>
          <w:iCs/>
          <w:lang w:val="ru-RU"/>
        </w:rPr>
      </w:pPr>
      <w:r>
        <w:rPr>
          <w:rStyle w:val="Zag11"/>
          <w:rFonts w:eastAsia="@Arial Unicode MS"/>
          <w:i/>
          <w:lang w:val="ru-RU"/>
        </w:rPr>
        <w:t>самостоятельно адекватно оценивать правильность выполнения действия и вносить необходимые коррективы в исполнение как по ходу его реализации, так и в конце действия.</w:t>
      </w:r>
    </w:p>
    <w:p>
      <w:pPr>
        <w:pStyle w:val="Zag3"/>
        <w:tabs>
          <w:tab w:val="clear" w:pos="708"/>
          <w:tab w:val="left" w:pos="624" w:leader="dot"/>
        </w:tabs>
        <w:spacing w:lineRule="auto" w:line="240"/>
        <w:jc w:val="left"/>
        <w:rPr/>
      </w:pPr>
      <w:r>
        <w:rPr>
          <w:rStyle w:val="Zag11"/>
          <w:rFonts w:eastAsia="@Arial Unicode MS"/>
          <w:i/>
          <w:color w:val="000000"/>
          <w:u w:val="single"/>
          <w:lang w:val="ru-RU"/>
        </w:rPr>
        <w:t>Познавательные универсальные учебные действия</w:t>
      </w:r>
    </w:p>
    <w:p>
      <w:pPr>
        <w:pStyle w:val="Normal"/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</w:rPr>
        <w:t>Ученик научи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</w:rPr>
        <w:t>использовать знаково-символические средства, в том числе модели (включая виртуальные) и схемы (включая концептуальные) для решения задач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</w:rPr>
        <w:t>строить сообщения в устной и письменной форм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</w:rPr>
        <w:t>основам смыслового восприятия художественных и познавательных текстов, выделять существенную информацию из сообщений разных видов (в первую очередь текстов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</w:rPr>
        <w:t>осуществлять анализ объектов с выделением существенных и несущественных призна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24" w:leader="dot"/>
        </w:tabs>
        <w:jc w:val="both"/>
        <w:rPr>
          <w:rStyle w:val="Zag11"/>
          <w:rFonts w:eastAsia="@Arial Unicode MS"/>
          <w:color w:val="000000"/>
        </w:rPr>
      </w:pPr>
      <w:r>
        <w:rPr>
          <w:rStyle w:val="Zag11"/>
          <w:rFonts w:eastAsia="@Arial Unicode MS"/>
          <w:color w:val="000000"/>
        </w:rPr>
        <w:t>строить рассуждения в форме связи простых суждений об объекте, его строении, свойствах и связях.</w:t>
      </w:r>
    </w:p>
    <w:p>
      <w:pPr>
        <w:pStyle w:val="Normal"/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</w:rPr>
        <w:t>Ученик получит возможность научить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24" w:leader="dot"/>
        </w:tabs>
        <w:jc w:val="both"/>
        <w:rPr>
          <w:rStyle w:val="Zag11"/>
          <w:rFonts w:eastAsia="@Arial Unicode MS"/>
          <w:color w:val="000000"/>
        </w:rPr>
      </w:pPr>
      <w:r>
        <w:rPr>
          <w:rStyle w:val="Zag11"/>
          <w:rFonts w:eastAsia="@Arial Unicode MS"/>
          <w:color w:val="000000"/>
        </w:rPr>
        <w:t xml:space="preserve">записывать, фиксировать информацию об окружающем мире с помощью инструментов ИКТ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24" w:leader="dot"/>
        </w:tabs>
        <w:jc w:val="both"/>
        <w:rPr>
          <w:rStyle w:val="Zag11"/>
          <w:rFonts w:eastAsia="@Arial Unicode MS"/>
          <w:color w:val="000000"/>
        </w:rPr>
      </w:pPr>
      <w:r>
        <w:rPr>
          <w:rStyle w:val="Zag11"/>
          <w:rFonts w:eastAsia="@Arial Unicode MS"/>
          <w:color w:val="000000"/>
        </w:rPr>
        <w:t xml:space="preserve">ориентироваться на разнообразие способов решения задач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24" w:leader="dot"/>
        </w:tabs>
        <w:jc w:val="both"/>
        <w:rPr>
          <w:rStyle w:val="Zag11"/>
          <w:rFonts w:eastAsia="@Arial Unicode MS"/>
          <w:color w:val="000000"/>
        </w:rPr>
      </w:pPr>
      <w:r>
        <w:rPr>
          <w:rStyle w:val="Zag11"/>
          <w:rFonts w:eastAsia="@Arial Unicode MS"/>
          <w:color w:val="000000"/>
        </w:rPr>
        <w:t>проводить сравнение, сериацию и классификацию по заданным критерия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24" w:leader="dot"/>
        </w:tabs>
        <w:jc w:val="both"/>
        <w:rPr>
          <w:rStyle w:val="Zag11"/>
          <w:rFonts w:eastAsia="@Arial Unicode MS"/>
          <w:color w:val="000000"/>
        </w:rPr>
      </w:pPr>
      <w:r>
        <w:rPr>
          <w:rStyle w:val="Zag11"/>
          <w:rFonts w:eastAsia="@Arial Unicode MS"/>
          <w:color w:val="000000"/>
        </w:rPr>
        <w:t>устанавливать аналог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24" w:leader="dot"/>
        </w:tabs>
        <w:jc w:val="both"/>
        <w:rPr>
          <w:rStyle w:val="Zag11"/>
          <w:rFonts w:eastAsia="@Arial Unicode MS"/>
          <w:color w:val="000000"/>
        </w:rPr>
      </w:pPr>
      <w:r>
        <w:rPr>
          <w:rStyle w:val="Zag11"/>
          <w:rFonts w:eastAsia="@Arial Unicode MS"/>
          <w:color w:val="000000"/>
        </w:rPr>
        <w:t>строить логическое рассуждение, включающее установление причинно-следственных связей.</w:t>
      </w:r>
    </w:p>
    <w:p>
      <w:pPr>
        <w:pStyle w:val="Zag3"/>
        <w:tabs>
          <w:tab w:val="clear" w:pos="708"/>
          <w:tab w:val="left" w:pos="624" w:leader="dot"/>
        </w:tabs>
        <w:spacing w:lineRule="auto" w:line="240"/>
        <w:jc w:val="left"/>
        <w:rPr/>
      </w:pPr>
      <w:r>
        <w:rPr>
          <w:rStyle w:val="Zag11"/>
          <w:rFonts w:eastAsia="@Arial Unicode MS"/>
          <w:i/>
          <w:color w:val="000000"/>
          <w:u w:val="single"/>
          <w:lang w:val="ru-RU"/>
        </w:rPr>
        <w:t>Коммуникативные универсальные учебные действия</w:t>
      </w:r>
    </w:p>
    <w:p>
      <w:pPr>
        <w:pStyle w:val="Normal"/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</w:rPr>
        <w:t>Ученик научи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</w:rPr>
        <w:t>использовать коммуникативные, прежде всего речевые, средства для решения различных коммуникативных задач, строить монологическое высказывание, владеть диалогической формой коммуник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</w:rPr>
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</w:rPr>
        <w:t>задавать вопрос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24" w:leader="dot"/>
        </w:tabs>
        <w:jc w:val="both"/>
        <w:rPr>
          <w:rStyle w:val="Zag11"/>
          <w:rFonts w:eastAsia="@Arial Unicode MS"/>
          <w:color w:val="000000"/>
        </w:rPr>
      </w:pPr>
      <w:r>
        <w:rPr>
          <w:rStyle w:val="Zag11"/>
          <w:rFonts w:eastAsia="@Arial Unicode MS"/>
          <w:color w:val="000000"/>
        </w:rPr>
        <w:t>использовать речь для регуляции своего действия.</w:t>
      </w:r>
    </w:p>
    <w:p>
      <w:pPr>
        <w:pStyle w:val="Normal"/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</w:rPr>
        <w:t>Ученик получит возможность научить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</w:rPr>
        <w:t>учитывать разные мнения и интересы и обосновывать собственную позиц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24" w:leader="dot"/>
        </w:tabs>
        <w:jc w:val="both"/>
        <w:rPr>
          <w:rStyle w:val="Zag11"/>
          <w:rFonts w:eastAsia="@Arial Unicode MS"/>
          <w:color w:val="000000"/>
        </w:rPr>
      </w:pPr>
      <w:r>
        <w:rPr>
          <w:rStyle w:val="Zag11"/>
          <w:rFonts w:eastAsia="@Arial Unicode MS"/>
          <w:color w:val="000000"/>
        </w:rPr>
        <w:t>понимать относительность мнений и подходов к решению пробле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24" w:leader="dot"/>
        </w:tabs>
        <w:jc w:val="both"/>
        <w:rPr>
          <w:rStyle w:val="Zag11"/>
          <w:rFonts w:eastAsia="@Arial Unicode MS"/>
          <w:color w:val="000000"/>
        </w:rPr>
      </w:pPr>
      <w:r>
        <w:rPr>
          <w:rStyle w:val="Zag11"/>
          <w:rFonts w:eastAsia="@Arial Unicode MS"/>
          <w:color w:val="000000"/>
        </w:rPr>
        <w:t xml:space="preserve">формулировать собственное мнение и позицию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24" w:leader="dot"/>
        </w:tabs>
        <w:jc w:val="both"/>
        <w:rPr>
          <w:rStyle w:val="Zag11"/>
          <w:rFonts w:eastAsia="@Arial Unicode MS"/>
          <w:color w:val="000000"/>
        </w:rPr>
      </w:pPr>
      <w:r>
        <w:rPr>
          <w:rStyle w:val="Zag11"/>
          <w:rFonts w:eastAsia="@Arial Unicode MS"/>
          <w:color w:val="000000"/>
        </w:rPr>
        <w:t>контролировать действия партнё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</w:rPr>
        <w:t>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24" w:leader="dot"/>
        </w:tabs>
        <w:jc w:val="both"/>
        <w:rPr>
          <w:rStyle w:val="Zag11"/>
          <w:rFonts w:eastAsia="@Arial Unicode MS"/>
          <w:color w:val="000000"/>
        </w:rPr>
      </w:pPr>
      <w:r>
        <w:rPr>
          <w:rStyle w:val="Zag11"/>
          <w:rFonts w:eastAsia="@Arial Unicode MS"/>
          <w:color w:val="000000"/>
        </w:rPr>
        <w:t>строить понятные для партнёра высказывания, учитывающие, что партнёр знает и видит, а что не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</w:rPr>
        <w:t>аргументировать свою позицию и координировать её с позициями партнёров в сотрудничестве при выработке общего решения в совместн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</w:rPr>
        <w:t>задавать вопросы, необходимые для организации собственной деятельности и сотрудничества с партнёр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</w:rPr>
        <w:t>осуществлять взаимный контроль и оказывать в сотрудничестве необходимую взаимопомощ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24" w:leader="dot"/>
        </w:tabs>
        <w:jc w:val="both"/>
        <w:rPr>
          <w:rStyle w:val="Zag11"/>
          <w:rFonts w:eastAsia="@Arial Unicode MS"/>
          <w:color w:val="000000"/>
        </w:rPr>
      </w:pPr>
      <w:r>
        <w:rPr>
          <w:rStyle w:val="Zag11"/>
          <w:rFonts w:eastAsia="@Arial Unicode MS"/>
          <w:color w:val="000000"/>
        </w:rPr>
        <w:t>адекватно использовать речь для планирования и регуляции своей деятельности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Style19"/>
        <w:jc w:val="center"/>
        <w:rPr>
          <w:rStyle w:val="Zag11"/>
          <w:rFonts w:ascii="Times New Roman" w:hAnsi="Times New Roman" w:eastAsia="@Arial Unicode MS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учебно-методического обеспечения программы по русскому языку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7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исок литературы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ие и учебные пособия (таблицы, схемы и др.)</w:t>
            </w:r>
          </w:p>
        </w:tc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ое обеспечение (интернет-источники, ЭОР, образовательные диски и др.)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 подготовке программы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 учащихся</w:t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ые программы по учебным предметам. Начальная школа.  Стандарты второго поколения. -  Москва «Просвещение» 2010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начального общего образования. Стандарты второго поколения.  Москва «Просвещение» 2010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. 2 класс: поурочное планирование по учебнику «К тайнам нашего языка» М.С. Соловейчик, Н.С. Кузьменко/ авт.- сос. В.А. Егорова. – Волгоград: Учитель, 2010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овейчик М.С., Кузьменко Н.С. К тайнам нашего языка: Учебник русского языка для 2 класса школ. В 2-х частях. – Смоленск: Ассоциац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, 2011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овейчик М.С., Кузьменко общеобразовательных Н.С. К тайнам нашего языка: тетрадь к учебнику русского языка для 2 класса общеобразовательных школ. В 3-х частях. – Смоленск: Ассоциац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, 2011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ы с государственной символикой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хемы речевого поведен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ы с изображением родного края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картинки с изображением животных, растений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продукции картин художников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 музыкальных фрагментов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ки разборов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ки «Работа над ошибками»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ая коллекция цифровых образовательных ресурсов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ая энциклопедия Кирилла и Мефодия 2010 г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Русский медвежонок"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rm.kirov.ru/index.htm</w:t>
              </w:r>
            </w:hyperlink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лковый словарь О.Даля ON-LINE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vidahl.agava.ru/</w:t>
              </w:r>
            </w:hyperlink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туальная школа</w:t>
              <w:br/>
            </w: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vschool.km.ru</w:t>
              </w:r>
            </w:hyperlink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ое планирование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53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3478"/>
        <w:gridCol w:w="1229"/>
        <w:gridCol w:w="1639"/>
        <w:gridCol w:w="1639"/>
        <w:gridCol w:w="1639"/>
        <w:gridCol w:w="1639"/>
        <w:gridCol w:w="1639"/>
        <w:gridCol w:w="1639"/>
      </w:tblGrid>
      <w:tr>
        <w:trPr>
          <w:trHeight w:val="340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3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часов</w:t>
            </w:r>
          </w:p>
        </w:tc>
        <w:tc>
          <w:tcPr>
            <w:tcW w:w="9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оверочных работ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ктанты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исыван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ложен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чинен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ч. р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овар.дик.</w:t>
            </w:r>
          </w:p>
        </w:tc>
      </w:tr>
      <w:tr>
        <w:trPr>
          <w:trHeight w:val="29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наем – повторим, не знаем – узнаем.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лавные опасности письма. Как писать без ошибок?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ражаем мысли и чувства.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очу сказать больше.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мышляем о словах.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мся решать главные орфографические задачи в корне слова.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к устроены слова?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елистаем учебник.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: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</w:tbl>
    <w:p>
      <w:pPr>
        <w:pStyle w:val="Style19"/>
        <w:rPr>
          <w:rFonts w:ascii="Times New Roman" w:hAnsi="Times New Roman" w:cs="Times New Roman"/>
          <w:i/>
          <w:i/>
          <w:color w:val="C00000"/>
          <w:sz w:val="18"/>
          <w:szCs w:val="18"/>
        </w:rPr>
      </w:pPr>
      <w:r>
        <w:rPr>
          <w:rFonts w:cs="Times New Roman" w:ascii="Times New Roman" w:hAnsi="Times New Roman"/>
          <w:i/>
          <w:color w:val="C00000"/>
          <w:sz w:val="18"/>
          <w:szCs w:val="18"/>
        </w:rPr>
      </w:r>
    </w:p>
    <w:p>
      <w:pPr>
        <w:pStyle w:val="Style19"/>
        <w:rPr>
          <w:rFonts w:ascii="Times New Roman" w:hAnsi="Times New Roman" w:cs="Times New Roman"/>
          <w:i/>
          <w:i/>
          <w:color w:val="C00000"/>
          <w:sz w:val="18"/>
          <w:szCs w:val="18"/>
        </w:rPr>
      </w:pPr>
      <w:r>
        <w:rPr>
          <w:rFonts w:cs="Times New Roman" w:ascii="Times New Roman" w:hAnsi="Times New Roman"/>
          <w:i/>
          <w:color w:val="C00000"/>
          <w:sz w:val="18"/>
          <w:szCs w:val="18"/>
        </w:rPr>
      </w:r>
    </w:p>
    <w:p>
      <w:pPr>
        <w:pStyle w:val="Style19"/>
        <w:rPr>
          <w:rFonts w:ascii="Times New Roman" w:hAnsi="Times New Roman" w:cs="Times New Roman"/>
          <w:i/>
          <w:i/>
          <w:color w:val="C00000"/>
          <w:sz w:val="18"/>
          <w:szCs w:val="18"/>
        </w:rPr>
      </w:pPr>
      <w:r>
        <w:rPr>
          <w:rFonts w:cs="Times New Roman" w:ascii="Times New Roman" w:hAnsi="Times New Roman"/>
          <w:i/>
          <w:color w:val="C00000"/>
          <w:sz w:val="18"/>
          <w:szCs w:val="18"/>
        </w:rPr>
      </w:r>
    </w:p>
    <w:p>
      <w:pPr>
        <w:pStyle w:val="Style19"/>
        <w:rPr>
          <w:rFonts w:ascii="Times New Roman" w:hAnsi="Times New Roman" w:cs="Times New Roman"/>
          <w:i/>
          <w:i/>
          <w:color w:val="C00000"/>
          <w:sz w:val="18"/>
          <w:szCs w:val="18"/>
        </w:rPr>
      </w:pPr>
      <w:r>
        <w:rPr>
          <w:rFonts w:cs="Times New Roman" w:ascii="Times New Roman" w:hAnsi="Times New Roman"/>
          <w:i/>
          <w:color w:val="C00000"/>
          <w:sz w:val="18"/>
          <w:szCs w:val="18"/>
        </w:rPr>
      </w:r>
    </w:p>
    <w:p>
      <w:pPr>
        <w:pStyle w:val="Style19"/>
        <w:rPr>
          <w:rFonts w:ascii="Times New Roman" w:hAnsi="Times New Roman" w:cs="Times New Roman"/>
          <w:i/>
          <w:i/>
          <w:color w:val="C00000"/>
          <w:sz w:val="18"/>
          <w:szCs w:val="18"/>
        </w:rPr>
      </w:pPr>
      <w:r>
        <w:rPr>
          <w:rFonts w:cs="Times New Roman" w:ascii="Times New Roman" w:hAnsi="Times New Roman"/>
          <w:i/>
          <w:color w:val="C00000"/>
          <w:sz w:val="18"/>
          <w:szCs w:val="18"/>
        </w:rPr>
      </w:r>
    </w:p>
    <w:p>
      <w:pPr>
        <w:pStyle w:val="Style19"/>
        <w:rPr>
          <w:rFonts w:ascii="Times New Roman" w:hAnsi="Times New Roman" w:cs="Times New Roman"/>
          <w:i/>
          <w:i/>
          <w:color w:val="C00000"/>
          <w:sz w:val="18"/>
          <w:szCs w:val="18"/>
        </w:rPr>
      </w:pPr>
      <w:r>
        <w:rPr>
          <w:rFonts w:cs="Times New Roman" w:ascii="Times New Roman" w:hAnsi="Times New Roman"/>
          <w:i/>
          <w:color w:val="C00000"/>
          <w:sz w:val="18"/>
          <w:szCs w:val="18"/>
        </w:rPr>
      </w:r>
    </w:p>
    <w:p>
      <w:pPr>
        <w:pStyle w:val="Style19"/>
        <w:rPr>
          <w:rFonts w:ascii="Times New Roman" w:hAnsi="Times New Roman" w:cs="Times New Roman"/>
          <w:i/>
          <w:i/>
          <w:color w:val="C00000"/>
          <w:sz w:val="18"/>
          <w:szCs w:val="18"/>
        </w:rPr>
      </w:pPr>
      <w:r>
        <w:rPr>
          <w:rFonts w:cs="Times New Roman" w:ascii="Times New Roman" w:hAnsi="Times New Roman"/>
          <w:i/>
          <w:color w:val="C00000"/>
          <w:sz w:val="18"/>
          <w:szCs w:val="18"/>
        </w:rPr>
      </w:r>
    </w:p>
    <w:p>
      <w:pPr>
        <w:pStyle w:val="Style19"/>
        <w:jc w:val="both"/>
        <w:rPr>
          <w:rFonts w:ascii="Times New Roman" w:hAnsi="Times New Roman" w:cs="Times New Roman"/>
          <w:i/>
          <w:i/>
          <w:color w:val="C00000"/>
          <w:sz w:val="18"/>
          <w:szCs w:val="18"/>
        </w:rPr>
      </w:pPr>
      <w:r>
        <w:rPr>
          <w:rFonts w:cs="Times New Roman" w:ascii="Times New Roman" w:hAnsi="Times New Roman"/>
          <w:i/>
          <w:color w:val="C00000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C00000"/>
          <w:sz w:val="18"/>
          <w:szCs w:val="18"/>
        </w:rPr>
      </w:pPr>
      <w:r>
        <w:rPr>
          <w:rFonts w:cs="Times New Roman"/>
          <w:b/>
          <w:i/>
          <w:color w:val="C00000"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сский язык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 xml:space="preserve"> вариант (базовый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5 ч в неделю, всего 170 ч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30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505"/>
        <w:gridCol w:w="856"/>
        <w:gridCol w:w="2829"/>
        <w:gridCol w:w="3759"/>
        <w:gridCol w:w="5739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firstLine="1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</w:rPr>
              <w:t>п/п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Тема раздела программы. 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Тема урока.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Кол.</w:t>
            </w:r>
          </w:p>
          <w:p>
            <w:pPr>
              <w:pStyle w:val="Normal"/>
              <w:snapToGrid w:val="false"/>
              <w:ind w:left="-108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час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Элементы содержания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Характеристика деятельности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(по разделу)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УУД (по разделу)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Знаем – повторим, не знаем – узнаем. (21 час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2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Поговорим об ушедшем лете. Р.р. Составление дневника устных воспоминаний «Однажды летом»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знакомство с учебником, печатной тетрадью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практическое овладение диалогической формой речи, монологическими высказываниями (рассказ-описание, повествование)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составление устного рассказа об играх, праздниках, прогулках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бобщение знаний о нормах орфографии и пунктуации.</w:t>
            </w:r>
          </w:p>
        </w:tc>
        <w:tc>
          <w:tcPr>
            <w:tcW w:w="3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фонетика и графика: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различать звуки: гласные и согласные, твердые и мягкие, звонкие и глухие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- Объяснять (характеризовать) особенности гласных, согласных звуков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пределять звук по его характеристике. Соотносить звук (выбирая из ряда предложенных) и его качественную характеристику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характеризовать (устно) звук. Группировать звуки по заданному основанию. Оценивать правильность предложенной характеристики звука, находить допущенные в ней ошибки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находить (из ряда предложенных) слова с заданными характеристиками (в том числе в дидактических играх).</w:t>
            </w:r>
          </w:p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лексика: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находить в учебнике в процессе самостоятельной работы с толковым словариком значение слова, выписывать его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пределять (узнавать) значение ранее неизвестных слов по толковому словарю (в процессе парной и групповой работы). Составлять собственные толковые словарики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бъяснять какое слово из ряда синонимов наиболее подходит для заполнения пропуска в предложении текста. Подбирать антонимы к заданным словам.</w:t>
            </w:r>
          </w:p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морфемика: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анализировать таблицу «Правильно изменяй формы слов», используя ее как алгоритм при самостоятельном изменении слова.</w:t>
            </w:r>
          </w:p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морфология: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находить основание для классификации слов (в игре «Догадайся, по какому признаку объединились в группы слова», при этом в качестве основания для группировки слов могут быть использованы различные признаки);</w:t>
            </w:r>
          </w:p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синтаксис: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анализировать деформированный текст: определять границы предложений, выбирать знак в конце предложений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задавать от слова к слову смысловой вопрос.</w:t>
            </w:r>
          </w:p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орфография и пунктуация: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пределять наличие изученных орфограмм в словах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объяснять написания слов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соотносить звучание и написание слова, объяснять случаи расхождения звучания и написания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босновывать написание слов («Докажи, что в слове гора пишется буква о»)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прогнозировать наличие определенных орфограмм: письмо с пропуском определенных орфограмм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контролировать правильность написания: письмо со знаками вопроса на месте сомнения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моделировать в ходе коллективной работы алгоритмы применения орфографических правил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группировать слова по месту орфограммы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группировать слова по типу орфограммы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доказывать написание слов, используя орфографический словарь учебника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составлять словарь слов, в которых были допущены ошибки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анализировать текст с точки зрения наличия в нем слов с определенной орфограммой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контролировать правильность записи текста, находить неправильно записанные слова и исправлять ошибки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босновывать написание слов с непроверяемыми орфограммами с помощью различных опор при запоминании слов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моделировать предложения, включая в них слова с непроверяемыми орфограммами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создавать собственные тексты с максимальным количеством включенных в них словарных слов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бъяснять написание слов в ходе предварительного анализа текста диктанта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ценивать собственный диктант, анализировать допущенные ошибки, повторно писать диктант после проведенной работы над ошибками.</w:t>
            </w:r>
          </w:p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развитие речи: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анализировать уместность использования средств устного общения в разных речевых ситуациях, во время монолога и диалога, накапливать опыт собственного использования речевых средств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ценивать правильность выбора языковых и неязыковых средств устного общения на уроке, в школе, в быту, со знакомыми и незнакомыми, с людьми разного возраста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наблюдать над использованием в повседневной жизни норм речевого этикета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моделировать правила участия в диалоге (умения слышать, точно реагировать на реплики, поддерживать разговор)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анализировать успешность участия в диалоге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соотносить тексты и заголовки, выбирать наиболее подходящий заголовок из ряда предложенных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воспроизводить текст в соответствии с заданием: подробно и выборочно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ценивать текст, находить в тексте смысловые ошибки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личностные: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внутренняя позиция школьника на уровне положительного отношения к школе, ориентации на содержательные моменты школьной действительности и принятия образца «хорошего ученика»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широкая мотивационная основа учебной деятельности, включающая социальные, учебно-познавательные и внешние мотивы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учебно-познавательный интерес к новому учебному материалу и способам решения новой задачи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ориентация на понимание причин успеха в учебной деятельности, в том числе на самоанализ и самоконтроль результата, на анализ соответствия результатов требованиям конкретной задачи, на понимание предложений и оценок учителей, товарищей, родителей и других людей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способность к самооценке на основе критериев успешности учебной деятельности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основы гражданской идентичности, своей этнической принадлежности в форме осознания «Я» как члена семьи, представителя народа, гражданина России, чувства сопричастности и гордости за свою Родину, народ и историю, осознание ответственности человека за общее благополучие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ориентация в нравственном содержании и смысле как собственных поступков, так и поступков окружающих людей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знание основных моральных норм и ориентация на их выполнение, дифференциация моральных и конвенциональных норм, развитие морального сознания как переходного от доконвенционального к конвенциональному уровню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развитие этических чувств — стыда, вины, совести как регуляторов морального поведения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эмпатия как понимание чувств других людей и сопереживание им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установка на здоровый образ жизни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основы экологической культуры: принятие ценности природного мира, готовность следовать в своей деятельности нормам природоохранного, нерасточительного, здоровьесберегающего поведения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Style w:val="Zag11"/>
                <w:rFonts w:eastAsia="@Arial Unicode MS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чувство прекрасного и эстетические чувства на основе знакомства с мировой и отечественной художественной культурой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b/>
                <w:color w:val="000000"/>
                <w:sz w:val="18"/>
                <w:szCs w:val="18"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принимать и сохранять учебную задачу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учитывать выделенные учителем ориентиры действия в новом учебном материале в сотрудничестве с учителем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планировать свои действия в соответствии с поставленной задачей и условиями её реализации, в том числе во внутреннем плане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учитывать установленные правила в планировании и контроле способа решения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осуществлять итоговый и пошаговый контроль по результату (в случае работы в интерактивной среде пользоваться реакцией среды решения задачи)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оценивать правильность выполнения действия на уровне адекватной ретроспективной оценки соответствия результатов требованиям данной задачи и задачной области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адекватно воспринимать предложения и оценку учителей, товарищей, родителей и других людей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различать способ и результат действия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Style w:val="Zag11"/>
                <w:rFonts w:eastAsia="@Arial Unicode MS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вносить необходимые коррективы в действие после его завершения на основе его оценки и учёта характера сделанных ошибок, использовать предложения и оценки для создания нового, более совершенного результата, использовать запись (фиксацию) в цифровой форме хода и результатов решения задачи, собственной звучащей речи на русском, родном и иностранном языках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b/>
                <w:color w:val="000000"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Интернета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осуществлять запись (фиксацию) выборочной информации об окружающем мире и о себе самом, в том числе с помощью инструментов ИКТ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использовать знаково-символические средства, в том числе модели (включая виртуальные) и схемы (включая концептуальные) для решения задач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строить сообщения в устной и письменной форме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ориентироваться на разнообразие способов решения задач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основам смыслового восприятия художественных и познавательных текстов, выделять существенную информацию из сообщений разных видов (в первую очередь текстов)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осуществлять синтез как составление целого из частей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проводить сравнение, сериацию и классификацию по заданным критериям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устанавливать причинно-следственные связи в изучаемом круге явлений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строить рассуждения в форме связи простых суждений об объекте, его строении, свойствах и связях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обобщать, т. е. осуществлять генерализацию и выведение общности для целого ряда или класса единичных объектов на основе выделения сущностной связи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осуществлять подведение под понятие на основе распознавания объектов, выделения существенных признаков и их синтеза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устанавливать аналогии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владеть рядом общих приёмов решения задач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b/>
                <w:color w:val="000000"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адекватно использовать коммуникативные, прежде всего речевые, средства для решения различных коммуникативных задач, строить монологическое высказывание (в том числе сопровождая его аудиовизуальной поддержкой), владеть диалогической формой коммуникации, используя, в том числе средства и инструменты ИКТ и дистанционного общения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учитывать разные мнения и стремиться к координации различных позиций в сотрудничестве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формулировать собственное мнение и позицию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договариваться и приходить к общему решению в совместной деятельности, в том числе в ситуации столкновения интересов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строить понятные для партнёра высказывания, учитывающие, что партнёр знает и видит, а что нет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задавать вопросы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контролировать действия партнёра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использовать речь для регуляции своего действия;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 нашей речи. Закрепление знаний об именах собственных. Экскурсия в парк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повторение основных требований к речи и речевому поведению (умение слушать одноклассников)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повторение лингвистических понятий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повторение правил списывания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сравнение устной и письменной речи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Что ты знаешь о словах? Понятие «предмет», соотношение вопросов кто? что? со словами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бобщение понятия «предмет» для указания на категориальное значение всех имен существительных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деление слов на группы в зависимости от выполняемой работы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работа по толковому словарю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работа с правилом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Что ты знаешь о словах? Изменение слов-названий предметов по команде вопросов. Понятие «предлог»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обобщение знаний о словах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выделение слов предметов из звучащей речи, из письменного текста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наблюдение над изменением слов-названий предметов по команде вопросов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обучение постановке вопросов к слову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 понятие «предлог»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Будем говорить понятно. Звукобуквенный разбор слов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повторение фонетики и отработка фонетических умений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введение нового вида работы – звукобуквенный разбор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работа по памятке «Как делать звукобуквенный разбор?»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анализ и характеристика звуков речи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выведение правил понятной речи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Вводный диктант с грамматическим заданием.</w:t>
            </w:r>
          </w:p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тработка умения находить свои и чужие ошибки на изученные правила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совершенствование умения звукобуквенного разбора слов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фонетико-графические задания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задания в учебнике по усмотрению учителя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Анализ ошибок. Отработка навыка звуко-буквенного разбора слов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систематизация знаний о звуках и буквах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анализ и характеристика звуков речи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выполнение фонетического разбора слов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игры с буквами и звуками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Может ли быть непонятной письменная речь? </w:t>
            </w:r>
            <w:r>
              <w:rPr>
                <w:rFonts w:eastAsia="Calibri"/>
                <w:i/>
                <w:sz w:val="18"/>
                <w:szCs w:val="18"/>
              </w:rPr>
              <w:t>Словарный диктант за 1 класс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выработка правил понятной письменной речи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тренировка в обозначении мягкости согласных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тработка правописания ударных слогов жи-ши, ча-ща, чу-щу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- выполнение фонетического разбора слов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игры с буквами и звуками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Анализ ошибок. Сочетания жи-ши, ча-ща, чу-щу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постановка учебной задачи о написании ь как показателя мягкости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правописание сочетаний чк, чн, щн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анализ и характеристика звуков речи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выполнение фонетического разбора слов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тработка норм изученной орфографии и пунктуации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Всегда ли нужно обозначать мягкость согласного перед согласным? Сочетания чк, чн, чт, щн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упражнение в последовательности действий при определении обозначения мягкости согласных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подбор слов к звуковым схемам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работа по памятке «Как списывать?»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работа с текстом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Мягкий знак в середине слова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упражнение в последовательности действий при определении обозначения мягкости согласных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подбор слов к звуковым схемам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отработка понятия «рифма»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составление таблицы-подсказки «Не пишется ь»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нахождение «опасных мест» в словах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Повторение. Мягкий знак в середине слова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тренировка в применении правила написания ь между двумя согласными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знакомство с уменьшительно-ласкательными суффиксами –еньк, - оньк (без употребления термина)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введение условного обозначения суффикса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нахождение «опасных мест» в словах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 xml:space="preserve">Мягкий знак в середине слова. Знакомство с написанием суффикса –еньк, - оньк. 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подготовка к обучению написания изложения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подбор правильного заголовка к тексту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тработка норм изученной орфографии и пунктуации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самопроверка написанного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Закрепление изученного. Р.р. Подбор правильного заголовка к тексту. Обучение написанию изложения (без введения термина)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тработка умения находить свои и чужие ошибки на изученные правила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анализ речевых ошибок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тработка норм изученной орфографии и пунктуации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задания в учебнике по усмотрению учителя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Анализ ошибок. Обобщение и систематизация знаний о написании ь в середине слов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повторение известных способов обозначения звука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уточнение позиций, от которых зависит выбор способа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анализ и характеристика звуков речи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выполнение фонетического разбора слов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тработка норм изученной орфографии и пунктуации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Обозначение звука /й/ на письме. Обобщение известных способов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употребление ь и ъ знаков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функции знаков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правила написания знаков и обозначение их выбора при письме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анализ и характеристика звуков речи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выполнение фонетического разбора слов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Знакомство с назначением разделительных знаков. Освоение записи ь/ъ при выборе букв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бобщение знаний о способах обозначения звука на письме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знакомства с правилами переноса слов с разделительным ь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анализ и характеристика звуков речи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выполнение фонетического разбора слов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Функции ь и ъ знаков. Особенности переноса слов с мягким знаком в середине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бобщение знаний о способах обозначения звука на письме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знакомства с правилами переноса слов с разделительным ь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анализ и характеристика звуков речи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выполнение фонетического разбора слов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Обобщение знаний о роли ь и ъ знаков в словах. Закрепление изученного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бобщение знаний о способах обозначения звука на письме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знакомства с правилами переноса слов с разделительным ь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анализ и характеристика звуков речи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выполнение фонетического разбора слов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игры с буквами и звуками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Контрольное списывание.</w:t>
            </w:r>
          </w:p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проверка навыка списывания и необходимого минимума умений по изученным вопросам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работа по памятке «Как списывать?»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тработка норм изученной орфографии и пунктуации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нахождение «опасных мест» в словах и их обозначение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самопроверка написанного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 xml:space="preserve">Анализ ошибок.. Обобщение и систематизация полученных знаний по изученному материалу.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тработка умения находить свои и чужие ошибки на изученные правила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бобщение и систематизация полученных знаний по теме;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18"/>
                <w:szCs w:val="18"/>
              </w:rPr>
              <w:t>- отработка норм изученной орфографии и пунктуации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18"/>
                <w:szCs w:val="18"/>
              </w:rPr>
              <w:t xml:space="preserve">Главные опасности письма. Как писать без ошибок?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2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Понятие «опасное место». Орфограмма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знакомство с понятием «орфограмма»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повторение изученных орфограмм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нахождение орфограмм в словах и их обозначение условными значками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работа с правилом.</w:t>
            </w:r>
          </w:p>
        </w:tc>
        <w:tc>
          <w:tcPr>
            <w:tcW w:w="3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фонетика и графика: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различать звуки: гласные и согласные, твердые и мягкие, звонкие и глухие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- Объяснять (характеризовать) особенности гласных, согласных звуков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пределять звук по его характеристике. Соотносить звук (выбирая из ряда предложенных) и его качественную характеристику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характеризовать (устно) звук. Группировать звуки по заданному основанию. Оценивать правильность предложенной характеристики звука, находить допущенные в ней ошибки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находить (из ряда предложенных) слова с заданными характеристиками (в том числе в дидактических играх).</w:t>
            </w:r>
          </w:p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лексика: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находить в учебнике в процессе самостоятельной работы с толковым словариком значение слова, выписывать его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пределять (узнавать) значение ранее неизвестных слов по толковому словарю (в процессе парной и групповой работы). Составлять собственные толковые словарики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бъяснять какое слово из ряда синонимов наиболее подходит для заполнения пропуска в предложении текста. Подбирать антонимы к заданным словам.</w:t>
            </w:r>
          </w:p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синтаксис: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анализировать деформированный текст: определять границы предложений, выбирать знак в конце предложений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задавать от слова к слову смысловой вопрос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распространять текст по опорным словам.</w:t>
            </w:r>
          </w:p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орфография и пунктуация: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пределять наличие изученных орфограмм в словах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объяснять написания слов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соотносить звучание и написание слова, объяснять случаи расхождения звучания и написания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босновывать написание слов («Докажи, что в слове гора пишется буква о»)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прогнозировать наличие определенных орфограмм: письмо с пропуском определенных орфограмм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контролировать правильность написания: письмо со знаками вопроса на месте сомнения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моделировать в ходе коллективной работы алгоритмы применения орфографических правил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группировать слова по месту орфограммы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группировать слова по типу орфограммы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доказывать написание слов, используя орфографический словарь учебника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составлять словарь слов, в которых были допущены ошибки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анализировать текст с точки зрения наличия в нем слов с определенной орфограммой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контролировать правильность записи текста, находить неправильно записанные слова и исправлять ошибки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босновывать написание слов с непроверяемыми орфограммами с помощью различных опор при запоминании слов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моделировать предложения, включая в них слова с непроверяемыми орфограммами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создавать собственные тексты с максимальным количеством включенных в них словарных слов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бъяснять написание слов в ходе предварительного анализа текста диктанта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ценивать собственный диктант, анализировать допущенные ошибки, повторно писать диктант после проведенной работы над ошибками.</w:t>
            </w:r>
          </w:p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развитие речи: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анализировать уместность использования средств устного общения в разных речевых ситуациях, во время монолога и диалога, накапливать опыт собственного использования речевых средств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ценивать правильность выбора языковых и неязыковых средств устного общения на уроке, в школе, в быту, со знакомыми и незнакомыми, с людьми разного возраста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наблюдать над использованием в повседневной жизни норм речевого этикета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моделировать правила участия в диалоге (умения слышать, точно реагировать на реплики, поддерживать разговор)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анализировать успешность участия в диалоге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соотносить тексты и заголовки, выбирать наиболее подходящий заголовок из ряда предложенных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воспроизводить текст в соответствии с заданием: подробно и выборочно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ценивать текст, находить в тексте смысловые ошибки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анализировать и корректировать тексты с нарушенным порядком предложений, находить в тексте смысловые пропуски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составлять кулинарные рецепты, придумывать загадки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личностные: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внутренняя позиция школьника на уровне положительного отношения к школе, ориентации на содержательные моменты школьной действительности и принятия образца «хорошего ученика»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широкая мотивационная основа учебной деятельности, включающая социальные, учебно-познавательные и внешние мотивы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учебно-познавательный интерес к новому учебному материалу и способам решения новой задачи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ориентация на понимание причин успеха в учебной деятельности, в том числе на самоанализ и самоконтроль результата, на анализ соответствия результатов требованиям конкретной задачи, на понимание предложений и оценок учителей, товарищей, родителей и других людей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способность к самооценке на основе критериев успешности учебной деятельности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основы гражданской идентичности, своей этнической принадлежности в форме осознания «Я» как члена семьи, представителя народа, гражданина России, чувства сопричастности и гордости за свою Родину, народ и историю, осознание ответственности человека за общее благополучие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ориентация в нравственном содержании и смысле как собственных поступков, так и поступков окружающих людей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знание основных моральных норм и ориентация на их выполнение, дифференциация моральных и конвенциональных норм, развитие морального сознания как переходного от доконвенционального к конвенциональному уровню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развитие этических чувств — стыда, вины, совести как регуляторов морального поведения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эмпатия как понимание чувств других людей и сопереживание им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установка на здоровый образ жизни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основы экологической культуры: принятие ценности природного мира, готовность следовать в своей деятельности нормам природоохранного, нерасточительного, здоровьесберегающего поведения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Style w:val="Zag11"/>
                <w:rFonts w:eastAsia="@Arial Unicode MS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чувство прекрасного и эстетические чувства на основе знакомства с мировой и отечественной художественной культурой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b/>
                <w:color w:val="000000"/>
                <w:sz w:val="18"/>
                <w:szCs w:val="18"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принимать и сохранять учебную задачу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учитывать выделенные учителем ориентиры действия в новом учебном материале в сотрудничестве с учителем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планировать свои действия в соответствии с поставленной задачей и условиями её реализации, в том числе во внутреннем плане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учитывать установленные правила в планировании и контроле способа решения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осуществлять итоговый и пошаговый контроль по результату (в случае работы в интерактивной среде пользоваться реакцией среды решения задачи)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оценивать правильность выполнения действия на уровне адекватной ретроспективной оценки соответствия результатов требованиям данной задачи и задачной области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адекватно воспринимать предложения и оценку учителей, товарищей, родителей и других людей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различать способ и результат действия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Style w:val="Zag11"/>
                <w:rFonts w:eastAsia="@Arial Unicode MS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вносить необходимые коррективы в действие после его завершения на основе его оценки и учёта характера сделанных ошибок, использовать предложения и оценки для создания нового, более совершенного результата, использовать запись (фиксацию) в цифровой форме хода и результатов решения задачи, собственной звучащей речи на русском, родном и иностранном языках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b/>
                <w:color w:val="000000"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Интернета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осуществлять запись (фиксацию) выборочной информации об окружающем мире и о себе самом, в том числе с помощью инструментов ИКТ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использовать знаково-символические средства, в том числе модели (включая виртуальные) и схемы (включая концептуальные) для решения задач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строить сообщения в устной и письменной форме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ориентироваться на разнообразие способов решения задач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основам смыслового восприятия художественных и познавательных текстов, выделять существенную информацию из сообщений разных видов (в первую очередь текстов)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осуществлять синтез как составление целого из частей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проводить сравнение, сериацию и классификацию по заданным критериям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устанавливать причинно-следственные связи в изучаемом круге явлений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строить рассуждения в форме связи простых суждений об объекте, его строении, свойствах и связях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обобщать, т. е. осуществлять генерализацию и выведение общности для целого ряда или класса единичных объектов на основе выделения сущностной связи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осуществлять подведение под понятие на основе распознавания объектов, выделения существенных признаков и их синтеза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устанавливать аналогии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владеть рядом общих приёмов решения задач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b/>
                <w:color w:val="000000"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адекватно использовать коммуникативные, прежде всего речевые, средства для решения различных коммуникативных задач, строить монологическое высказывание (в том числе сопровождая его аудиовизуальной поддержкой), владеть диалогической формой коммуникации, используя, в том числе средства и инструменты ИКТ и дистанционного общения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учитывать разные мнения и стремиться к координации различных позиций в сотрудничестве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формулировать собственное мнение и позицию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договариваться и приходить к общему решению в совместной деятельности, в том числе в ситуации столкновения интересов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строить понятные для партнёра высказывания, учитывающие, что партнёр знает и видит, а что нет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 задавать вопросы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контролировать действия партнёра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использовать речь для регуляции своего действия;</w:t>
            </w:r>
          </w:p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rPr>
                <w:rStyle w:val="Zag11"/>
                <w:rFonts w:eastAsia="Calibri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Что такое «орфограмма»? Р.р. Продолжение предложений по заданному началу. Подготовка к обучению написания сочинения (без введения термина)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тработка понятия «орфограмма»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продолжение предложений по заданному началу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подготовка к обучению написания сочинения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запись составленных предложений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самопроверка текста путем нахождения известных орфограмм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взаимопроверка написанного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Анализ ошибок. Орфограммы ударных и безударных гласных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тработка умения находить свои и чужие ошибки на изученные правила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анализ речевых ошибок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тработка понятия «орфограмма»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правописание безударных гласных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нахождение безударных гласных в слове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подбор проверочных слов способом изменения формы слова и подбором единственного или множественного числа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Орфограммы парных по глухости-звонкости согласных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тработка орфограммы парных по глухости-звонкости согласных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наблюдение за звуками и буквами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соотнесение названий предметов с местоимениями определенного рода и числа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подбор проверочных слов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Когда согласным можно доверять?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тработка орфограммы парных по глухости-звонкости согласных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противопоставление парных по глухости-звонкости согласных непарным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наблюдение за непарными согласными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работа с толковым словарем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огда согласным можно доверять? Повторение изученного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тработка орфограммы парных по глухости-звонкости согласных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наблюдение за звуками и буквами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противопоставление парных по глухости-звонкости согласных непарным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работа с правилами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Обобщение и систематизация изученного материала по теме. </w:t>
            </w:r>
            <w:r>
              <w:rPr>
                <w:rFonts w:eastAsia="Calibri"/>
                <w:i/>
                <w:sz w:val="18"/>
                <w:szCs w:val="18"/>
              </w:rPr>
              <w:t>Словарный диктант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бобщение и систематизация изученного материала по теме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повторение изученных орфограмм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запись словарных слов под диктовку учителя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самопроверка путем выделения орфограмм условными значками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тренировка орфографической зоркости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задания в учебнике по усмотрению учителя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Анализ ошибок. Учимся записывать орфографические задачи. Письмо с «окошками»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работа над ошибками словарного диктанта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Игра «Помоги Незнайке»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введение особого способа письма, в котором находит материальное воплощение главная орфографическая проблема: необходимость выбора букв для обозначения звука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знакомство с понятием «орфографическая задача»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повторение изученных орфограмм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Тренировка орфографической зоркости. Письмо с «окошками»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отработка навыка письма с «окошками»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упражнения на развитие орфографической зоркости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повторение изученных орфограмм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нахождение орфограмм в слова и их обозначение условными значками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задания в учебнике по усмотрению учителя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подбор слов из словаря учебника и их запись с помощью «окошек»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Обращаемся в орфографическое справочное бюро. Работа со словарем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знакомство с орфографическими словарями русского языка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правила работы со словарем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тработка разных способов проверки написания слов: изменение формы слова, подбор однокоренных слов, использование орфографического словаря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закрепление умения письма с «окошками»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бучение решению орфографических задач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работа со схемой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Учимся писать без ошибок. Обобщение и систематизация изученного материала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уточнение порядка действий, необходимых для безошибочного письма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введение памятки «Как писать без ошибок?» и работа по ней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упражнения в записи с пропуском всех орфограмм для решения орфографических задач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Тренировка в письме с «окошками» на месте всех орфограмм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отработка навыка письма с «окошками»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упражнения на развитие орфографической зоркости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повторение изученных орфограмм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нахождение орфограмм в слова и их обозначение условными значками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работа по памятке «Как писать без ошибок?»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задания в учебнике по усмотрению учителя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работа со словарными словами (по вариантам)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Орфографические задачи, которые легко решать. Помощь слов-указателей при письме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решение орфографических задач способом подстановки слов «он», «она», «оно», «они»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отработка понятия «слова-указатели»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постановка и решение учебной задачи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отработка навыка письма с «окошками»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упражнения на развитие орфографической зоркости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Орфографические задачи, которые легко решать. Подготовка к диктанту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решение орфографических задач способом подстановки слов «он», «она», «оно», «они»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отработка понятия «слова-указатели»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постановка и решение учебной задачи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отработка навыка письма с «окошками»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упражнения на развитие орфографической зоркости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Контрольный диктант с грамматическим заданием.</w:t>
            </w:r>
          </w:p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проверка умения писать под диктовку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самопроверка написанного способом нахождения изученных орфограмм и их отметкой условными значками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выполнение грамматического задания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Анализ ошибок. Тренировка орфографической зоркости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работа над ошибками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тработка умения находить свои и чужие ошибки на изученные правила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отработка навыка письма с «окошками»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упражнения на развитие орфографической зоркости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игра «Кто внимательный!»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задания в учебнике по усмотрению учителя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повторение изученных правил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Знаю или не знаю? Пишу или …?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решение орфографических задач не по следам пропуска орфограмм, а по ходу письма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работа по памятке «Как писать без ошибок?»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упражнения на развитие орфографической зоркости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повторение изученных правил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 xml:space="preserve">Закрепление нового способа письма.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решение орфографических задач не по следам пропуска орфограмм, а по ходу письма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обучение осознанному письму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работа по памятке «Как писать без ошибок?»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упражнения на развитие орфографической зоркости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повторение изученных правил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Закрепление нового способа письма. Обобщение изученного материал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решение орфографических задач не по следам пропуска орфограмм, а по ходу письма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обучение осознанному письму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работа по памятке «Как писать без ошибок?»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упражнения на развитие орфографической зоркости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повторение изученных правил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самодиктант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работа по толковому словарю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задания в учебнике по усмотрению учителя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работа с детскими произведениями для чтения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Бывает ли букв одна, а орфограмм две? Безударное написание сочетаний жи-ши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знакомство с орфограммами в безударных слогах жи-ши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применение изученных орфограмм, объяснение правописания слов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решение учебной задачи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Проверяем себя. Обобщение и систематизация изученного материала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упражнение в применении полученных знаний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отработка навыка письма с «окошками»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упражнения на развитие орфографической зоркости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повторение изученных орфограмм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нахождение орфограмм в слова и их обозначение условными значками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аучим друг друга. Р.р. Составление кулинарных рецептов. Подготовка к обучению написания изложения (без введения термина)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. </w:t>
            </w:r>
            <w:r>
              <w:rPr>
                <w:rFonts w:eastAsia="Calibri"/>
                <w:sz w:val="18"/>
                <w:szCs w:val="18"/>
                <w:lang w:eastAsia="en-US"/>
              </w:rPr>
              <w:t>Интеграция с уроком окружающего мира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бучение деловой речи: применение знаний в свободной письменной речи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написание простейших кулинарных рецептов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работа по толковому словарю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запись текста с использованием письма с «окошками»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самопроверка способом нахождения изученных орфограмм и обозначения их условными значками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Анализ ошибок. Попробуем сочинять загадки. Обобщение и систематизация изученного материала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тработка умения находить свои и чужие ошибки на изученные правила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анализ речевых ошибок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бучение составлению рассказа-описания по картинке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практическое овладение диалогической формой речи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создание и запись небольшого текста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самопроверка способом нахождения изученных орфограмм и обозначения их условными значками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Урок-конкурс «Знатоки русского языка»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систематизация полученных знаний на игровом материале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составление творческих заданий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участие в конкурсе (работа в группе)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</w:rPr>
              <w:t xml:space="preserve">Выражаем мысли и чувства.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1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Как мы строим предложения? Признаки предложения. Правила оформления предложений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повторение сведений о предложении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тличие предложения от слов и словосочетаний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знакомство с понятием «интонация»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знакомство с признаками предложений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правила оформления предложений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связь слов в предложении.</w:t>
            </w:r>
          </w:p>
        </w:tc>
        <w:tc>
          <w:tcPr>
            <w:tcW w:w="3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лексика: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находить в учебнике в процессе самостоятельной работы с толковым словариком значение слова, выписывать его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пределять (узнавать) значение ранее неизвестных слов по толковому словарю (в процессе парной и групповой работы). Составлять собственные толковые словарики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бъяснять какое слово из ряда синонимов наиболее подходит для заполнения пропуска в предложении текста. Подбирать антонимы к заданным словам.</w:t>
            </w:r>
          </w:p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синтаксис: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анализировать деформированный текст: определять границы предложений, выбирать знак в конце предложений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классифицировать предложения по цели высказывания, находить в тексте повествовательные, побудительные, вопросительные предложения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распространять предложения по опорным словам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задавать от слова к слову смысловой вопрос.</w:t>
            </w:r>
          </w:p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орфография и пунктуация: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пределять наличие изученных орфограмм в словах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объяснять написания слов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соотносить звучание и написание слова, объяснять случаи расхождения звучания и написания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босновывать написание слов («Докажи, что в слове гора пишется буква о»)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прогнозировать наличие определенных орфограмм: письмо с пропуском определенных орфограмм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контролировать правильность написания: письмо со знаками вопроса на месте сомнения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моделировать в ходе коллективной работы алгоритмы применения орфографических правил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группировать слова по месту орфограммы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группировать слова по типу орфограммы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доказывать написание слов, используя орфографический словарь учебника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составлять словарь слов, в которых были допущены ошибки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анализировать текст с точки зрения наличия в нем слов с определенной орфограммой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контролировать правильность записи текста, находить неправильно записанные слова и исправлять ошибки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босновывать написание слов с непроверяемыми орфограммами с помощью различных опор при запоминании слов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моделировать предложения, включая в них слова с непроверяемыми орфограммами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создавать собственные тексты с максимальным количеством включенных в них словарных слов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бъяснять написание слов в ходе предварительного анализа текста диктанта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ценивать собственный диктант, анализировать допущенные ошибки, повторно писать диктант после проведенной работы над ошибками.</w:t>
            </w:r>
          </w:p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развитие речи: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анализировать уместность использования средств устного общения в разных речевых ситуациях, во время монолога и диалога, накапливать опыт собственного использования речевых средств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ценивать правильность выбора языковых и неязыковых средств устного общения на уроке, в школе, в быту, со знакомыми и незнакомыми, с людьми разного возраста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наблюдать над использованием в повседневной жизни норм речевого этикета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моделировать правила участия в диалоге (умения слышать, точно реагировать на реплики, поддерживать разговор)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анализировать успешность участия в диалоге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соотносить тексты и заголовки, выбирать наиболее подходящий заголовок из ряда предложенных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воспроизводить текст в соответствии с заданием: подробно и выборочно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ценивать текст, находить в тексте смысловые ошибки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анализировать и корректировать тексты с нарушенным порядком предложений, находить в тексте смысловые пропуски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составлять предложения со значением просьбы, совета, требования, писать пожелания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личностные: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внутренняя позиция школьника на уровне положительного отношения к школе, ориентации на содержательные моменты школьной действительности и принятия образца «хорошего ученика»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широкая мотивационная основа учебной деятельности, включающая социальные, учебно-познавательные и внешние мотивы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учебно-познавательный интерес к новому учебному материалу и способам решения новой задачи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ориентация на понимание причин успеха в учебной деятельности, в том числе на самоанализ и самоконтроль результата, на анализ соответствия результатов требованиям конкретной задачи, на понимание предложений и оценок учителей, товарищей, родителей и других людей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способность к самооценке на основе критериев успешности учебной деятельности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основы гражданской идентичности, своей этнической принадлежности в форме осознания «Я» как члена семьи, представителя народа, гражданина России, чувства сопричастности и гордости за свою Родину, народ и историю, осознание ответственности человека за общее благополучие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ориентация в нравственном содержании и смысле как собственных поступков, так и поступков окружающих людей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знание основных моральных норм и ориентация на их выполнение, дифференциация моральных и конвенциональных норм, развитие морального сознания как переходного от доконвенционального к конвенциональному уровню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развитие этических чувств — стыда, вины, совести как регуляторов морального поведения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эмпатия как понимание чувств других людей и сопереживание им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установка на здоровый образ жизни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основы экологической культуры: принятие ценности природного мира, готовность следовать в своей деятельности нормам природоохранного, нерасточительного, здоровьесберегающего поведения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Style w:val="Zag11"/>
                <w:rFonts w:eastAsia="@Arial Unicode MS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чувство прекрасного и эстетические чувства на основе знакомства с мировой и отечественной художественной культурой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b/>
                <w:color w:val="000000"/>
                <w:sz w:val="18"/>
                <w:szCs w:val="18"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принимать и сохранять учебную задачу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учитывать выделенные учителем ориентиры действия в новом учебном материале в сотрудничестве с учителем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планировать свои действия в соответствии с поставленной задачей и условиями её реализации, в том числе во внутреннем плане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учитывать установленные правила в планировании и контроле способа решения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осуществлять итоговый и пошаговый контроль по результату (в случае работы в интерактивной среде пользоваться реакцией среды решения задачи)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оценивать правильность выполнения действия на уровне адекватной ретроспективной оценки соответствия результатов требованиям данной задачи и задачной области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адекватно воспринимать предложения и оценку учителей, товарищей, родителей и других людей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различать способ и результат действия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Style w:val="Zag11"/>
                <w:rFonts w:eastAsia="@Arial Unicode MS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вносить необходимые коррективы в действие после его завершения на основе его оценки и учёта характера сделанных ошибок, использовать предложения и оценки для создания нового, более совершенного результата, использовать запись (фиксацию) в цифровой форме хода и результатов решения задачи, собственной звучащей речи на русском, родном и иностранном языках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b/>
                <w:color w:val="000000"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Интернета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осуществлять запись (фиксацию) выборочной информации об окружающем мире и о себе самом, в том числе с помощью инструментов ИКТ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использовать знаково-символические средства, в том числе модели (включая виртуальные) и схемы (включая концептуальные) для решения задач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строить сообщения в устной и письменной форме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ориентироваться на разнообразие способов решения задач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основам смыслового восприятия художественных и познавательных текстов, выделять существенную информацию из сообщений разных видов (в первую очередь текстов)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осуществлять синтез как составление целого из частей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проводить сравнение, сериацию и классификацию по заданным критериям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устанавливать причинно-следственные связи в изучаемом круге явлений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строить рассуждения в форме связи простых суждений об объекте, его строении, свойствах и связях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обобщать, т. е. осуществлять генерализацию и выведение общности для целого ряда или класса единичных объектов на основе выделения сущностной связи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осуществлять подведение под понятие на основе распознавания объектов, выделения существенных признаков и их синтеза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устанавливать аналогии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владеть рядом общих приёмов решения задач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b/>
                <w:color w:val="000000"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адекватно использовать коммуникативные, прежде всего речевые, средства для решения различных коммуникативных задач, строить монологическое высказывание (в том числе сопровождая его аудиовизуальной поддержкой), владеть диалогической формой коммуникации, используя, в том числе средства и инструменты ИКТ и дистанционного общения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учитывать разные мнения и стремиться к координации различных позиций в сотрудничестве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формулировать собственное мнение и позицию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договариваться и приходить к общему решению в совместной деятельности, в том числе в ситуации столкновения интересов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строить понятные для партнёра высказывания, учитывающие, что партнёр знает и видит, а что нет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задавать вопросы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контролировать действия партнёра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использовать речь для регуляции своего действия;</w:t>
            </w:r>
          </w:p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rPr>
                <w:rStyle w:val="Zag11"/>
                <w:rFonts w:eastAsia="Calibri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Как мы строим предложения? Построение предложений из слов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распознавание предложения по их признакам и оформление их в письменной речи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бучение построению предложений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тработка правил оформления предложений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работа с деформированным предложением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составление предложений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Р.р. Построение предложений по картине. Подготовительная работа к написанию сочинений (без введения термина)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 xml:space="preserve">- обучение построению предложений с использованием иллюстрации;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создание и запись небольшого текста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самопроверка способом нахождения изученных орфограмм и обозначения их условными значками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 xml:space="preserve">Анализ ошибок. Как мы строим предложения? 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тработка умения находить свои и чужие ошибки на изученные правила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анализ речевых ошибок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составление предложений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работа по предупреждению ошибок в нарушении границ предложений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5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Какие бывают предложения? Классификация по цели высказывания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знакомство с классификацией предложений по цели высказывания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знакомство с понятием «диалог» и оформлением его на письме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формулирование правил культуры речи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связь слов в предложении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5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Какие бывают предложения? Классификация по интонации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знакомство с классификацией предложений по интонации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бучение характеризовать предложение по двум признакам: по цели и интонации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работа с деформированным текстом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работа с правилом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5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Контрольное списывание.</w:t>
            </w:r>
          </w:p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проверка навыка списывания и необходимого минимума умений по изученным вопросам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работа по памятке «Как списывать?»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тработка норм изученной орфографии и пунктуации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нахождение «опасных мест» в словах и их обозначение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самопроверка написанного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5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Анализ ошибок. Как спросишь – так и отвечу. Вопросительные предложения: построение, оформление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работа над ошибками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формировать умение строить вопросительные предложения и ответы на них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интонационно и графически оформлять предложения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соблюдение правил ведения устных разговоров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5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Отвечаем на вопрос «почему?» Построение ответа на вопрос в деловой речи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правила построения ответов на вопрос «почему?»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оформление ответов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расстановка запятых в предложении данного вида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5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Предлагаем, просим, желаем. Побудительные предложения. </w:t>
            </w:r>
            <w:r>
              <w:rPr>
                <w:rFonts w:eastAsia="Calibri"/>
                <w:i/>
                <w:sz w:val="18"/>
                <w:szCs w:val="18"/>
              </w:rPr>
              <w:t>Словарный диктант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признаки побудительных предложений со значением просьбы, совета, требования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составление побудительных предложений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тработка навыка вежливого общения по телефону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работа со словом пожалуйста, расстановка запятых при нем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5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Анализ ошибок. Обучение составлению пожеланий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бучение составлению поздравлений, писем, пожеланий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составление несложных монологических текстов по заданной теме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запись предложений с соблюдением изученных норм орфографии и пунктуации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18"/>
                <w:szCs w:val="18"/>
              </w:rPr>
              <w:t xml:space="preserve">Хочу сказать больше.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1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5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А если одного предложения мало? Понятие «текст»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введение понятия «текст»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тличие текста от предложения и набора предложений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знакомство с главными признаками текста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тема и основная мысль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составление текста по опорным словам.</w:t>
            </w:r>
          </w:p>
        </w:tc>
        <w:tc>
          <w:tcPr>
            <w:tcW w:w="3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лексика: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находить в учебнике в процессе самостоятельной работы с толковым словариком значение слова, выписывать его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пределять (узнавать) значение ранее неизвестных слов по толковому словарю (в процессе парной и групповой работы). Составлять собственные толковые словарики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бъяснять какое слово из ряда синонимов наиболее подходит для заполнения пропуска в предложении текста. Подбирать антонимы к заданным словам.</w:t>
            </w:r>
          </w:p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синтаксис: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анализировать деформированный текст: определять границы предложений, выбирать знак в конце предложений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классифицировать предложения по цели высказывания, находить в тексте повествовательные, побудительные, вопросительные предложения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распространять предложения по опорным словам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задавать от слова к слову смысловой вопрос.</w:t>
            </w:r>
          </w:p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орфография и пунктуация: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пределять наличие изученных орфограмм в словах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объяснять написания слов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соотносить звучание и написание слова, объяснять случаи расхождения звучания и написания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босновывать написание слов («Докажи, что в слове гора пишется буква о»)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прогнозировать наличие определенных орфограмм: письмо с пропуском определенных орфограмм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контролировать правильность написания: письмо со знаками вопроса на месте сомнения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моделировать в ходе коллективной работы алгоритмы применения орфографических правил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группировать слова по месту орфограммы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группировать слова по типу орфограммы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доказывать написание слов, используя орфографический словарь учебника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составлять словарь слов, в которых были допущены ошибки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анализировать текст с точки зрения наличия в нем слов с определенной орфограммой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контролировать правильность записи текста, находить неправильно записанные слова и исправлять ошибки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босновывать написание слов с непроверяемыми орфограммами с помощью различных опор при запоминании слов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моделировать предложения, включая в них слова с непроверяемыми орфограммами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создавать собственные тексты с максимальным количеством включенных в них словарных слов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бъяснять написание слов в ходе предварительного анализа текста диктанта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ценивать собственный диктант, анализировать допущенные ошибки, повторно писать диктант после проведенной работы над ошибками.</w:t>
            </w:r>
          </w:p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развитие речи: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анализировать уместность использования средств устного общения в разных речевых ситуациях, во время монолога и диалога, накапливать опыт собственного использования речевых средств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ценивать правильность выбора языковых и неязыковых средств устного общения на уроке, в школе, в быту, со знакомыми и незнакомыми, с людьми разного возраста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наблюдать над использованием в повседневной жизни норм речевого этикета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моделировать правила участия в диалоге (умения слышать, точно реагировать на реплики, поддерживать разговор)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анализировать успешность участия в диалоге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соотносить тексты и заголовки, выбирать наиболее подходящий заголовок из ряда предложенных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воспроизводить текст в соответствии с заданием: подробно и выборочно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ценивать текст, находить в тексте смысловые ошибки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анализировать и корректировать тексты с нарушенным порядком предложений, находить в тексте смысловые пропуски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составлять предложения со значением просьбы, совета, требования, писать пожелания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личностные: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внутренняя позиция школьника на уровне положительного отношения к школе, ориентации на содержательные моменты школьной действительности и принятия образца «хорошего ученика»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широкая мотивационная основа учебной деятельности, включающая социальные, учебно-познавательные и внешние мотивы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учебно-познавательный интерес к новому учебному материалу и способам решения новой задачи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ориентация на понимание причин успеха в учебной деятельности, в том числе на самоанализ и самоконтроль результата, на анализ соответствия результатов требованиям конкретной задачи, на понимание предложений и оценок учителей, товарищей, родителей и других людей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способность к самооценке на основе критериев успешности учебной деятельности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основы гражданской идентичности, своей этнической принадлежности в форме осознания «Я» как члена семьи, представителя народа, гражданина России, чувства сопричастности и гордости за свою Родину, народ и историю, осознание ответственности человека за общее благополучие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ориентация в нравственном содержании и смысле как собственных поступков, так и поступков окружающих людей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знание основных моральных норм и ориентация на их выполнение, дифференциация моральных и конвенциональных норм, развитие морального сознания как переходного от доконвенционального к конвенциональному уровню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развитие этических чувств — стыда, вины, совести как регуляторов морального поведения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эмпатия как понимание чувств других людей и сопереживание им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установка на здоровый образ жизни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основы экологической культуры: принятие ценности природного мира, готовность следовать в своей деятельности нормам природоохранного, нерасточительного, здоровьесберегающего поведения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Style w:val="Zag11"/>
                <w:rFonts w:eastAsia="@Arial Unicode MS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чувство прекрасного и эстетические чувства на основе знакомства с мировой и отечественной художественной культурой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Style w:val="Zag11"/>
                <w:rFonts w:eastAsia="@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Style w:val="Zag11"/>
                <w:rFonts w:eastAsia="@Arial Unicode MS"/>
                <w:b/>
                <w:color w:val="000000"/>
                <w:sz w:val="18"/>
                <w:szCs w:val="18"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принимать и сохранять учебную задачу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учитывать выделенные учителем ориентиры действия в новом учебном материале в сотрудничестве с учителем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планировать свои действия в соответствии с поставленной задачей и условиями её реализации, в том числе во внутреннем плане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учитывать установленные правила в планировании и контроле способа решения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осуществлять итоговый и пошаговый контроль по результату (в случае работы в интерактивной среде пользоваться реакцией среды решения задачи)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оценивать правильность выполнения действия на уровне адекватной ретроспективной оценки соответствия результатов требованиям данной задачи и задачной области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адекватно воспринимать предложения и оценку учителей, товарищей, родителей и других людей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различать способ и результат действия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Style w:val="Zag11"/>
                <w:rFonts w:eastAsia="@Arial Unicode MS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вносить необходимые коррективы в действие после его завершения на основе его оценки и учёта характера сделанных ошибок, использовать предложения и оценки для создания нового, более совершенного результата, использовать запись (фиксацию) в цифровой форме хода и результатов решения задачи, собственной звучащей речи на русском, родном и иностранном языках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b/>
                <w:color w:val="000000"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Интернета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осуществлять запись (фиксацию) выборочной информации об окружающем мире и о себе самом, в том числе с помощью инструментов ИКТ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использовать знаково-символические средства, в том числе модели (включая виртуальные) и схемы (включая концептуальные) для решения задач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строить сообщения в устной и письменной форме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ориентироваться на разнообразие способов решения задач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основам смыслового восприятия художественных и познавательных текстов, выделять существенную информацию из сообщений разных видов (в первую очередь текстов)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осуществлять синтез как составление целого из частей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проводить сравнение, сериацию и классификацию по заданным критериям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устанавливать причинно-следственные связи в изучаемом круге явлений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строить рассуждения в форме связи простых суждений об объекте, его строении, свойствах и связях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обобщать, т. е. осуществлять генерализацию и выведение общности для целого ряда или класса единичных объектов на основе выделения сущностной связи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осуществлять подведение под понятие на основе распознавания объектов, выделения существенных признаков и их синтеза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устанавливать аналогии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владеть рядом общих приёмов решения задач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b/>
                <w:color w:val="000000"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адекватно использовать коммуникативные, прежде всего речевые, средства для решения различных коммуникативных задач, строить монологическое высказывание (в том числе сопровождая его аудиовизуальной поддержкой), владеть диалогической формой коммуникации, используя, в том числе средства и инструменты ИКТ и дистанционного общения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учитывать разные мнения и стремиться к координации различных позиций в сотрудничестве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формулировать собственное мнение и позицию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договариваться и приходить к общему решению в совместной деятельности, в том числе в ситуации столкновения интересов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строить понятные для партнёра высказывания, учитывающие, что партнёр знает и видит, а что нет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задавать вопросы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контролировать действия партнёра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использовать речь для регуляции своего действия;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5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Как в детской пирамидке. Понятия «тема текста», «главная мысль текста»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тработка понятия «тема», «основная мысль»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- обучение построению текста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соответствие содержания текста и его заголовка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анализ и краткая характеристика предложений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5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Как сделать текст хорошим? Требования к хорошему тексту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взаимосвязь заголовка текста и его темы и (или) главной мысли, заглавия и каждого их предложений текста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выявление распространенных недостатков в построении текста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требования к хорошему тексту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бучение редактированию содержания связных высказываний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6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т слова к тексту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знакомство с композиционным строением текста: зачин, части, развивающие мысли, концовки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бобщение представления о взаимоотношении слова, предложения и текста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упражнения в определении и решении орфографических задач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работа по памяткам «Текст», «Редактор»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6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Составляем и пишем диктанты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закрепление приобретенных знаний о тексте, обучение его составлению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тренировка в нахождении орфограмм, в решении орфографических задач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самостоятельная деятельность по созданию письменных высказываний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подготовка к диктанту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6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Контрольный диктант с грамматическим заданием.</w:t>
            </w:r>
          </w:p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проверка умения писать под диктовку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самопроверка написанного способом нахождения изученных орфограмм и их отметкой условными значками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- проверка владения правилами;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выполнение грамматического задания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6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Анализ ошибок. Составляем и пишем диктанты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работа над ошибками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бучение диагностировать причину ошибок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тработка умения находить свои и чужие ошибки на изученные правила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отработка навыка письма с «окошками»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упражнения на развитие орфографической зоркости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игра «Кто внимательный!»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6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 xml:space="preserve">Учимся письменному пересказу. Знакомство с понятием «изложение». 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знакомство с понятием «изложение»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формирование умения хорошо пересказывать текст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формирование речевых умений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составление текста по плану и опорным словам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6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Учимся пересказывать. Р.р. Обучение пересказу текста. </w:t>
            </w:r>
            <w:r>
              <w:rPr>
                <w:rFonts w:eastAsia="Calibri"/>
                <w:i/>
                <w:sz w:val="18"/>
                <w:szCs w:val="18"/>
              </w:rPr>
              <w:t>Изложение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обучение составлению текста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работа по памятке «Текст», «Редактор»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запись текста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проверка написанного текста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6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Анализ ошибок. Рассказываем сами и обобщаем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работа над ошибками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тработка умения находить свои и чужие ошибки на изученные правила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анализ речевых ошибок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бобщение и систематизация знаний по теме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18"/>
                <w:szCs w:val="18"/>
              </w:rPr>
              <w:t xml:space="preserve">Размышляем о словах.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1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6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Что в слове главное? Лексическое значение слова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наблюдение над словом, вывод – главное в слове – значение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работа по толковому словарю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игра «Объясни значение»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решение орфографических задач.</w:t>
            </w:r>
          </w:p>
        </w:tc>
        <w:tc>
          <w:tcPr>
            <w:tcW w:w="3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лексика: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находить в учебнике в процессе самостоятельной работы с толковым словариком значение слова, выписывать его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пределять (узнавать) значение ранее неизвестных слов по толковому словарю (в процессе парной и групповой работы). Составлять собственные толковые словарики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бъяснять какое слово из ряда синонимов наиболее подходит для заполнения пропуска в предложении текста. Подбирать антонимы к заданным словам.</w:t>
            </w:r>
          </w:p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синтаксис: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анализировать деформированный текст: определять границы предложений, выбирать знак в конце предложений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классифицировать предложения по цели высказывания, находить в тексте повествовательные, побудительные, вопросительные предложения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распространять предложения по опорным словам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задавать от слова к слову смысловой вопрос.</w:t>
            </w:r>
          </w:p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орфография и пунктуация: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пределять наличие изученных орфограмм в словах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объяснять написания слов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соотносить звучание и написание слова, объяснять случаи расхождения звучания и написания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босновывать написание слов («Докажи, что в слове гора пишется буква о»)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прогнозировать наличие определенных орфограмм: письмо с пропуском определенных орфограмм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контролировать правильность написания: письмо со знаками вопроса на месте сомнения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моделировать в ходе коллективной работы алгоритмы применения орфографических правил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группировать слова по месту орфограммы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группировать слова по типу орфограммы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доказывать написание слов, используя орфографический словарь учебника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составлять словарь слов, в которых были допущены ошибки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анализировать текст с точки зрения наличия в нем слов с определенной орфограммой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контролировать правильность записи текста, находить неправильно записанные слова и исправлять ошибки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босновывать написание слов с непроверяемыми орфограммами с помощью различных опор при запоминании слов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моделировать предложения, включая в них слова с непроверяемыми орфограммами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создавать собственные тексты с максимальным количеством включенных в них словарных слов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бъяснять написание слов в ходе предварительного анализа текста диктанта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ценивать собственный диктант, анализировать допущенные ошибки, повторно писать диктант после проведенной работы над ошибками.</w:t>
            </w:r>
          </w:p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развитие речи: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анализировать уместность использования средств устного общения в разных речевых ситуациях, во время монолога и диалога, накапливать опыт собственного использования речевых средств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ценивать правильность выбора языковых и неязыковых средств устного общения на уроке, в школе, в быту, со знакомыми и незнакомыми, с людьми разного возраста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наблюдать над использованием в повседневной жизни норм речевого этикета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моделировать правила участия в диалоге (умения слышать, точно реагировать на реплики, поддерживать разговор)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анализировать успешность участия в диалоге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соотносить тексты и заголовки, выбирать наиболее подходящий заголовок из ряда предложенных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воспроизводить текст в соответствии с заданием: подробно и выборочно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ценивать текст, находить в тексте смысловые ошибки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анализировать и корректировать тексты с нарушенным порядком предложений, находить в тексте смысловые пропуски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составлять предложения со значением просьбы, совета, требования, писать пожелания.</w:t>
            </w:r>
          </w:p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состав слова: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анализировать таблицу «Правильно изменяй формы слов», использовать ее как алгоритм при самостоятельном изменении слов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группировать слова по заданному принципу – с общим корнем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контролировать правильность объединения слов в группу (уметь обнаруживать лишнее слово в ряду предложенных: синоним в группе родственных слов или слово с омонимичным корнем в ряду родственных слов)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подбирать максимальное количество родственных слов с опорой на словарь (в процессе парной, групповой работы и самостоятельно)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анализировать текст с установкой на поиск в нем родственных слов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бъяснять значение слова – давать развернутое его толкование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личностные: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внутренняя позиция школьника на уровне положительного отношения к школе, ориентации на содержательные моменты школьной действительности и принятия образца «хорошего ученика»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широкая мотивационная основа учебной деятельности, включающая социальные, учебно-познавательные и внешние мотивы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учебно-познавательный интерес к новому учебному материалу и способам решения новой задачи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ориентация на понимание причин успеха в учебной деятельности, в том числе на самоанализ и самоконтроль результата, на анализ соответствия результатов требованиям конкретной задачи, на понимание предложений и оценок учителей, товарищей, родителей и других людей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способность к самооценке на основе критериев успешности учебной деятельности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основы гражданской идентичности, своей этнической принадлежности в форме осознания «Я» как члена семьи, представителя народа, гражданина России, чувства сопричастности и гордости за свою Родину, народ и историю, осознание ответственности человека за общее благополучие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ориентация в нравственном содержании и смысле как собственных поступков, так и поступков окружающих людей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знание основных моральных норм и ориентация на их выполнение, дифференциация моральных и конвенциональных норм, развитие морального сознания как переходного от доконвенционального к конвенциональному уровню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развитие этических чувств — стыда, вины, совести как регуляторов морального поведения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эмпатия как понимание чувств других людей и сопереживание им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установка на здоровый образ жизни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основы экологической культуры: принятие ценности природного мира, готовность следовать в своей деятельности нормам природоохранного, нерасточительного, здоровьесберегающего поведения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Style w:val="Zag11"/>
                <w:rFonts w:eastAsia="@Arial Unicode MS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чувство прекрасного и эстетические чувства на основе знакомства с мировой и отечественной художественной культурой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b/>
                <w:color w:val="000000"/>
                <w:sz w:val="18"/>
                <w:szCs w:val="18"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принимать и сохранять учебную задачу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учитывать выделенные учителем ориентиры действия в новом учебном материале в сотрудничестве с учителем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планировать свои действия в соответствии с поставленной задачей и условиями её реализации, в том числе во внутреннем плане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учитывать установленные правила в планировании и контроле способа решения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осуществлять итоговый и пошаговый контроль по результату (в случае работы в интерактивной среде пользоваться реакцией среды решения задачи)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оценивать правильность выполнения действия на уровне адекватной ретроспективной оценки соответствия результатов требованиям данной задачи и задачной области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адекватно воспринимать предложения и оценку учителей, товарищей, родителей и других людей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различать способ и результат действия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Style w:val="Zag11"/>
                <w:rFonts w:eastAsia="@Arial Unicode MS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вносить необходимые коррективы в действие после его завершения на основе его оценки и учёта характера сделанных ошибок, использовать предложения и оценки для создания нового, более совершенного результата, использовать запись (фиксацию) в цифровой форме хода и результатов решения задачи, собственной звучащей речи на русском, родном и иностранном языках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b/>
                <w:color w:val="000000"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Интернета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осуществлять запись (фиксацию) выборочной информации об окружающем мире и о себе самом, в том числе с помощью инструментов ИКТ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использовать знаково-символические средства, в том числе модели (включая виртуальные) и схемы (включая концептуальные) для решения задач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строить сообщения в устной и письменной форме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ориентироваться на разнообразие способов решения задач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основам смыслового восприятия художественных и познавательных текстов, выделять существенную информацию из сообщений разных видов (в первую очередь текстов)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осуществлять синтез как составление целого из частей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проводить сравнение, сериацию и классификацию по заданным критериям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устанавливать причинно-следственные связи в изучаемом круге явлений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строить рассуждения в форме связи простых суждений об объекте, его строении, свойствах и связях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обобщать, т. е. осуществлять генерализацию и выведение общности для целого ряда или класса единичных объектов на основе выделения сущностной связи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осуществлять подведение под понятие на основе распознавания объектов, выделения существенных признаков и их синтеза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устанавливать аналогии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владеть рядом общих приёмов решения задач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b/>
                <w:color w:val="000000"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адекватно использовать коммуникативные, прежде всего речевые, средства для решения различных коммуникативных задач, строить монологическое высказывание (в том числе сопровождая его аудиовизуальной поддержкой), владеть диалогической формой коммуникации, используя, в том числе средства и инструменты ИКТ и дистанционного общения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учитывать разные мнения и стремиться к координации различных позиций в сотрудничестве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формулировать собственное мнение и позицию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договариваться и приходить к общему решению в совместной деятельности, в том числе в ситуации столкновения интересов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строить понятные для партнёра высказывания, учитывающие, что партнёр знает и видит, а что нет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задавать вопросы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контролировать действия партнёра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использовать речь для регуляции своего действия;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6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Собираем родственников. Корень слова. Признаки родственных слов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формирование понятия «родственные слова»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введение понятия «корень слова»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разграничение слов и слов тех же семантических групп, синонимов и слов с омонимичными корнями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«открытие» способа действия по нахождению в слове корня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подбор групп родственных слов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6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Собираем родственников. Единое написание корня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«открытие» секрета единообразного написания корней родственных слов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тработка понятий «родственные слова», «корень слова»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тработка выделения корня в слове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7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Обобщение и систематизация изученного материала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бобщение и систематизация изученного материала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единообразное написания корней родственных слов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тработка понятий «родственные слова», «корень слова»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тработка выделения корня в слове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подготовка к написанию диктанта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7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Контрольный диктант с грамматическим заданием за первое полугодие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проверка умения писать под диктовку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самопроверка написанного способом нахождения изученных орфограмм и их отметкой условными значками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- проверка владения правилами;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выполнение грамматического задания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7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Анализ  ошибок. Понятие «окончание». Окончание и связь слов в предложении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работа над ошибками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бучение диагностировать причину ошибок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тработка умения находить свои и чужие ошибки на изученные правила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отработка навыка письма с «окошками»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наблюдение за изменением слов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введение понятия «окончание»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выявление функции окончания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7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Р.р. Обучение пересказу текста. </w:t>
            </w:r>
            <w:r>
              <w:rPr>
                <w:rFonts w:eastAsia="Calibri"/>
                <w:i/>
                <w:sz w:val="18"/>
                <w:szCs w:val="18"/>
              </w:rPr>
              <w:t>Изложение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бучение составлению и пересказу текста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работа по памятке «Текст», «Редактор»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запись текста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проверка написанного текста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7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 xml:space="preserve">Анализ ошибок. Обобщение и систематизация изученного о словах. 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работа над ошибками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тработка умения находить свои и чужие ошибки на изученные правила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анализ речевых ошибок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бобщение и систематизация знаний по теме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7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Однокоренные (родственные) слова. Нулевое окончание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повторение изученного о словах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введение термина «однокоренные слова»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тличие однокоренных слов от изменений одного и того же слова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знакомство с фактом возможности в словах окончаний-невидимок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термин «буква беглого гласного звука»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7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 xml:space="preserve">Признаки однокоренных слов. Синонимы. 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закрепление признаков однокоренных слов на фоне их сопоставления со словами с омонимичными корнями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введение понятия «синонимы»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обучение анализу слов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7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Изменение слов названий предметов по числам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знакомство со способом изменения названий предметов по числам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введение терминов «единственное и множественное число»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наблюдение за изменением слов;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7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 xml:space="preserve">Изменение слов названий предметов по падежам. 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наблюдение за изменением названий предметов по падежам (без термина)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бучение задавать вопросы от слова к слову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решение орфографических задач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7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Изменение слов названий. Антонимы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наблюдение за изменениями слов, готовящее к изучению новой орфографической темы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лексическая работа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введение понятия «антонимы»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работа со словарем антонимов и синонимов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решение орфографических задач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 xml:space="preserve">Р.р. Творческая работа. Учимся писать поздравления. </w:t>
            </w:r>
            <w:r>
              <w:rPr>
                <w:rFonts w:eastAsia="Calibri"/>
                <w:i/>
                <w:sz w:val="18"/>
                <w:szCs w:val="18"/>
              </w:rPr>
              <w:t>Сочинение</w:t>
            </w:r>
            <w:r>
              <w:rPr>
                <w:rFonts w:eastAsia="Calibri"/>
                <w:sz w:val="18"/>
                <w:szCs w:val="18"/>
              </w:rPr>
              <w:t xml:space="preserve"> (без введение термина)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бучение написанию поздравлений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лексическая работа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запись и правильное оформление поздравлений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проверка написанного, нахождение изученных орфограмм и их обозначение условными значками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подбор иллюстраций по теме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Анализ творческих работ. Чему учиться дальше?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работа над ошибками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тработка умения находить свои и чужие ошибки на изученные правила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анализ речевых ошибок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бобщение и систематизация знаний по теме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постановка проблемы «Чему учиться дальше?»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</w:rPr>
              <w:t xml:space="preserve">Учимся решать главные орфографические задачи в корне слова.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4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Слова-подсказки – какие они? Проверочные и проверяемые слова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введение понятий «проверочное и проверяемое слово»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знакомство с общими способами поиска проверочных слов для корневых безударных гласных и парных по глухости-звонкости согласных в словах-названиях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повторение изученных орфограмм.</w:t>
            </w:r>
          </w:p>
        </w:tc>
        <w:tc>
          <w:tcPr>
            <w:tcW w:w="3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лексика: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находить в учебнике в процессе самостоятельной работы с толковым словариком значение слова, выписывать его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пределять (узнавать) значение ранее неизвестных слов по толковому словарю (в процессе парной и групповой работы). Составлять собственные толковые словарики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бъяснять какое слово из ряда синонимов наиболее подходит для заполнения пропуска в предложении текста. Подбирать антонимы к заданным словам.</w:t>
            </w:r>
          </w:p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синтаксис: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анализировать деформированный текст: определять границы предложений, выбирать знак в конце предложений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классифицировать предложения по цели высказывания, находить в тексте повествовательные, побудительные, вопросительные предложения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распространять предложения по опорным словам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задавать от слова к слову смысловой вопрос.</w:t>
            </w:r>
          </w:p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орфография и пунктуация: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пределять наличие изученных орфограмм в словах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объяснять написания слов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соотносить звучание и написание слова, объяснять случаи расхождения звучания и написания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босновывать написание слов («Докажи, что в слове гора пишется буква о»)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прогнозировать наличие определенных орфограмм: письмо с пропуском определенных орфограмм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контролировать правильность написания: письмо со знаками вопроса на месте сомнения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моделировать в ходе коллективной работы алгоритмы применения орфографических правил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группировать слова по месту орфограммы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группировать слова по типу орфограммы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доказывать написание слов, используя орфографический словарь учебника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составлять словарь слов, в которых были допущены ошибки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анализировать текст с точки зрения наличия в нем слов с определенной орфограммой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контролировать правильность записи текста, находить неправильно записанные слова и исправлять ошибки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босновывать написание слов с непроверяемыми орфограммами с помощью различных опор при запоминании слов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моделировать предложения, включая в них слова с непроверяемыми орфограммами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создавать собственные тексты с максимальным количеством включенных в них словарных слов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бъяснять написание слов в ходе предварительного анализа текста диктанта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ценивать собственный диктант, анализировать допущенные ошибки, повторно писать диктант после проведенной работы над ошибками.</w:t>
            </w:r>
          </w:p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развитие речи: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анализировать уместность использования средств устного общения в разных речевых ситуациях, во время монолога и диалога, накапливать опыт собственного использования речевых средств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ценивать правильность выбора языковых и неязыковых средств устного общения на уроке, в школе, в быту, со знакомыми и незнакомыми, с людьми разного возраста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наблюдать над использованием в повседневной жизни норм речевого этикета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моделировать правила участия в диалоге (умения слышать, точно реагировать на реплики, поддерживать разговор)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анализировать успешность участия в диалоге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соотносить тексты и заголовки, выбирать наиболее подходящий заголовок из ряда предложенных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воспроизводить текст в соответствии с заданием: подробно и выборочно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ценивать текст, находить в тексте смысловые ошибки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анализировать и корректировать тексты с нарушенным порядком предложений, находить в тексте смысловые пропуски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составлять предложения со значением просьбы, совета, требования, писать пожелания.</w:t>
            </w:r>
          </w:p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состав слова: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анализировать таблицу «Правильно изменяй формы слов», использовать ее как алгоритм при самостоятельном изменении слов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группировать слова по заданному принципу – с общим корнем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контролировать правильность объединения слов в группу (уметь обнаруживать лишнее слово в ряду предложенных: синоним в группе родственных слов или слово с омонимичным корнем в ряду родственных слов)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подбирать максимальное количество родственных слов с опорой на словарь (в процессе парной, групповой работы и самостоятельно); анализировать текст с установкой на поиск в нем родственных слов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бъяснять значение слова – давать развернутое его толкование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личностные: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внутренняя позиция школьника на уровне положительного отношения к школе, ориентации на содержательные моменты школьной действительности и принятия образца «хорошего ученика»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широкая мотивационная основа учебной деятельности, включающая социальные, учебно-познавательные и внешние мотивы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учебно-познавательный интерес к новому учебному материалу и способам решения новой задачи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ориентация на понимание причин успеха в учебной деятельности, в том числе на самоанализ и самоконтроль результата, на анализ соответствия результатов требованиям конкретной задачи, на понимание предложений и оценок учителей, товарищей, родителей и других людей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способность к самооценке на основе критериев успешности учебной деятельности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основы гражданской идентичности, своей этнической принадлежности в форме осознания «Я» как члена семьи, представителя народа, гражданина России, чувства сопричастности и гордости за свою Родину, народ и историю, осознание ответственности человека за общее благополучие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ориентация в нравственном содержании и смысле как собственных поступков, так и поступков окружающих людей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знание основных моральных норм и ориентация на их выполнение, дифференциация моральных и конвенциональных норм, развитие морального сознания как переходного от доконвенционального к конвенциональному уровню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развитие этических чувств — стыда, вины, совести как регуляторов морального поведения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эмпатия как понимание чувств других людей и сопереживание им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установка на здоровый образ жизни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основы экологической культуры: принятие ценности природного мира, готовность следовать в своей деятельности нормам природоохранного, нерасточительного, здоровьесберегающего поведения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Style w:val="Zag11"/>
                <w:rFonts w:eastAsia="@Arial Unicode MS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чувство прекрасного и эстетические чувства на основе знакомства с мировой и отечественной художественной культурой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b/>
                <w:color w:val="000000"/>
                <w:sz w:val="18"/>
                <w:szCs w:val="18"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принимать и сохранять учебную задачу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учитывать выделенные учителем ориентиры действия в новом учебном материале в сотрудничестве с учителем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планировать свои действия в соответствии с поставленной задачей и условиями её реализации, в том числе во внутреннем плане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учитывать установленные правила в планировании и контроле способа решения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осуществлять итоговый и пошаговый контроль по результату (в случае работы в интерактивной среде пользоваться реакцией среды решения задачи)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оценивать правильность выполнения действия на уровне адекватной ретроспективной оценки соответствия результатов требованиям данной задачи и задачной области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адекватно воспринимать предложения и оценку учителей, товарищей, родителей и других людей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различать способ и результат действия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Style w:val="Zag11"/>
                <w:rFonts w:eastAsia="@Arial Unicode MS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вносить необходимые коррективы в действие после его завершения на основе его оценки и учёта характера сделанных ошибок, использовать предложения и оценки для создания нового, более совершенного результата, использовать запись (фиксацию) в цифровой форме хода и результатов решения задачи, собственной звучащей речи на русском, родном и иностранном языках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b/>
                <w:color w:val="000000"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Интернета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осуществлять запись (фиксацию) выборочной информации об окружающем мире и о себе самом, в том числе с помощью инструментов ИКТ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использовать знаково-символические средства, в том числе модели (включая виртуальные) и схемы (включая концептуальные) для решения задач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строить сообщения в устной и письменной форме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ориентироваться на разнообразие способов решения задач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основам смыслового восприятия художественных и познавательных текстов, выделять существенную информацию из сообщений разных видов (в первую очередь текстов)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осуществлять синтез как составление целого из частей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проводить сравнение, сериацию и классификацию по заданным критериям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устанавливать причинно-следственные связи в изучаемом круге явлений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строить рассуждения в форме связи простых суждений об объекте, его строении, свойствах и связях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обобщать, т. е. осуществлять генерализацию и выведение общности для целого ряда или класса единичных объектов на основе выделения сущностной связи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осуществлять подведение под понятие на основе распознавания объектов, выделения существенных признаков и их синтеза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устанавливать аналогии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владеть рядом общих приёмов решения задач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b/>
                <w:color w:val="000000"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адекватно использовать коммуникативные, прежде всего речевые, средства для решения различных коммуникативных задач, строить монологическое высказывание (в том числе сопровождая его аудиовизуальной поддержкой), владеть диалогической формой коммуникации, используя, в том числе средства и инструменты ИКТ и дистанционного общения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учитывать разные мнения и стремиться к координации различных позиций в сотрудничестве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формулировать собственное мнение и позицию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договариваться и приходить к общему решению в совместной деятельности, в том числе в ситуации столкновения интересов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строить понятные для партнёра высказывания, учитывающие, что партнёр знает и видит, а что нет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задавать вопросы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контролировать действия партнёра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использовать речь для регуляции своего действия;</w:t>
            </w:r>
          </w:p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rPr>
                <w:rStyle w:val="Zag11"/>
                <w:rFonts w:eastAsia="@Arial Unicode MS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Zag11"/>
                <w:rFonts w:eastAsia="Calibri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Как искать проверочные слова для корня? Изменение слов по числам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тработка понятий «проверочное и проверяемое слово»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выявление и освоение способа проверки корневых орфограмм в именах существительных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изменение слов по числам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нахождение орфограмм в словах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Способ подбора проверочных слов для названий предметов. Тематическая работа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выявление и освоение способа проверки корневых орфограмм в названиях предметов изменением слова и подбором однокоренного слова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нахождение орфограмм в словах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тематическая работа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Проверка корня слов формой родительного падежа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своение способа проверки корневых орфограмм в названиях предметов постановкой слова в родительный падеж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бобщение способа проверки корневых орфограмм в названиях предметов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Обучение подбору проверочных слов для названий предметов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бобщение способов проверки правописания слов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нахождение «опасных мест» в словах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упражнение в подборе проверочных слов для корней названий предметов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задания в учебнике по усмотрению учителя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работа со словарными словами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От значения слова – к правильной букве. Проверка корня однокоренным словом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упражнение в подборе проверочных слов для корней названий предметов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работа над лексическим значением слов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работа по толковому словарю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введение понятия «этимология»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 xml:space="preserve">Закрепление изученного. Р.р. </w:t>
            </w:r>
            <w:r>
              <w:rPr>
                <w:rFonts w:eastAsia="Calibri"/>
                <w:i/>
                <w:sz w:val="18"/>
                <w:szCs w:val="18"/>
              </w:rPr>
              <w:t>Сочинение по картине</w:t>
            </w:r>
            <w:r>
              <w:rPr>
                <w:rFonts w:eastAsia="Calibri"/>
                <w:sz w:val="18"/>
                <w:szCs w:val="18"/>
              </w:rPr>
              <w:t xml:space="preserve"> (без введение термина)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 xml:space="preserve">- обучение построению предложений с использованием иллюстрации;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создание и запись небольшого текста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самопроверка способом нахождения изученных орфограмм и обозначения их условными значками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повторение изученных правил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Анализ ошибок. Обобщение и систематизация изученного материала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тработка умения находить свои и чужие ошибки на изученные правила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анализ речевых ошибок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составление предложений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работа по предупреждению ошибок в нарушении границ предложений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бобщение и систематизация изученного материала по проверке правописания слов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задания в учебнике по усмотрению учителя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работа со словарем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Как узнать буквы корня в названиях действий?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нахождение разных способов проверки корней слов, называющих действия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работа по схеме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бобщение способов проверки правописания слов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нахождение «опасных мест» в словах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Проверочные слова для корня слов в названиях действий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нахождение разных способов проверки корней слов, называющих действия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работа по схеме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бобщение способов проверки правописания слов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нахождение «опасных мест» в словах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подготовка к диктанту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Контрольный диктант с грамматическим заданием.</w:t>
            </w:r>
          </w:p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проверка умения писать под диктовку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самопроверка написанного способом нахождения изученных орфограмм и их отметкой условными значками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- проверка владения правилами;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выполнение грамматического задания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Анализ ошибок. Отработка навыка подбора проверочных слов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работа над ошибками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бучение диагностировать причину ошибок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тработка умения находить свои и чужие ошибки на изученные правила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тработка навыка подбора проверочных слов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задания учебника по усмотрению учителя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работа со словарем учебника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Узнаем буквы корня в названиях признаков предметов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отработка навыка письма с «окошками»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нахождение разных способов проверки корней, называющих признаки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повторение изученных орфографических правил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Повторение. Узнаем буквы корня в названиях признаков предметов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нахождение разных способов проверки корней, называющих признаки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отработка навыка письма с «окошками»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задания учебника по усмотрению учителя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сделать карточку подсказку по теме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Отработка разных способов проверки корней в словах названиях предметов, действий, признаков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нахождение разных способов проверки корней, называющих признаки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отработка навыка письма с «окошками»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задания учебника по усмотрению учителя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работа по карточке-подсказке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задания учебника по усмотрению учителя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повторение изученных орфографических правил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От значения слова – к правильной букве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тработка понятий «лексическое значение», «этимология»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бучение объяснению лексического значения слов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работа по толковому словарю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анализ и характеристика звуков речи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Уточняем, как решать орфографические задачи в корне слова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уточнение способов подбора проверочных слов для корневых букв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тренировка в решении орфографических задач в корне слов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повторение изученных орфограмм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Уточняем, как решать орфографические задачи в корне слова. Закрепление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уточнение способов подбора проверочных слов для корневых букв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тренировка в решении орфографических задач в корне слов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повторение изученных орфограмм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работа по памятке «Как писать без ошибок?»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Уточняем, как решать орфографические задачи в корне слова. Уточнение понятия «орфографическое правило»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уточнение способов подбора проверочных слов для корневых букв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тренировка в решении орфографических задач в корне слов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повторение изученных орфограмм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работа по памятке «Как писать без ошибок?»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уточнение понятия «орфографическое правило»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Отработка способов решения орфографических задач в корнях слов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уточнение способов подбора проверочных слов для корневых букв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тренировка в решении орфографических задач в корне слов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повторение изученных орфограмм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работа по памятке «Как писать без ошибок?»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задание учебника по усмотрению учителя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работа со словарными словами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Обобщаем и стараемся писать без ошибок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бобщение изученного материала по теме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закрепление орфографических умений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повторение изученных орфограмм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отработка способа письмо с «окошками»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Обучение составлению предложений. Работа с деформированным текстом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бучение составлению предложений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работа с заголовками текста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работа с деформированным текстом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решение орфографических задач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Р.р. Обучение письменному пересказу текста. </w:t>
            </w:r>
            <w:r>
              <w:rPr>
                <w:rFonts w:eastAsia="Calibri"/>
                <w:i/>
                <w:sz w:val="18"/>
                <w:szCs w:val="18"/>
              </w:rPr>
              <w:t>Изложение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бучение письменному пересказу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работа над композиционным строением текста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упражнение в составлении и редактировании текста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тренировка в нахождении орфограмм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решение известных орфографических задач и выделение неизвестных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прочитать рассказ Е. Чарушина «Волчишко»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Письменный пересказ отрывка из рассказа Е. Чарушина «Волчишко»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бмен впечатлениями о прочитанном произведении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запись текста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самопроверка способом нахождения известных орфограмм и их выделением условными значками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Анализ ошибок. Повторение изученного о проверке корня слова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работа над ошибками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тработка умения находить свои и чужие ошибки на изученные правила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анализ речевых ошибок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бобщение и систематизация знаний по теме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Буква на месте звука, которого нет. Непроизносимые согласные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выявление орфографической задачи на месте сочетания –сн и способов ее решения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звукобуквенный анализ слов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бозначение на письме мягких согласных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тработка известных способов проверки правописания слов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работа с правилом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Непроизносимые согласные звуки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выявление орфографической задачи на месте сочетания –зн, -ств, -нц, -рц и способов ее решения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звукобуквенный анализ слов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бозначение на письме мягких согласных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тработка известных способов проверки правописания слов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Контрольное списывание.</w:t>
            </w:r>
          </w:p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проверка навыка списывания и необходимого минимума умений по изученным вопросам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работа по памятке «Как списывать?»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тработка норм изученной орфографии и пунктуации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нахождение «опасных мест» в словах и их обозначение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самопроверка написанного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Анализ ошибок. Обобщение знаний о непроизносимых согласных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работа над ошибками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закрепление знаний о непроизносимых согласных и отработка умения выявлять их наличие в словах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повторение изученных орфограмм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решение орфографических задач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 xml:space="preserve">Когда командует словарь. Непроверяемые орфограммы. 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проведение разграничения проверяемых и непроверяемых написаний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введение термина «непроверяемые орфограммы»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работа с орфографическим словарем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Звук один, а букве две. Написание слов с удвоенными согласными</w:t>
            </w:r>
            <w:r>
              <w:rPr>
                <w:rFonts w:eastAsia="Calibri"/>
                <w:i/>
                <w:sz w:val="18"/>
                <w:szCs w:val="18"/>
              </w:rPr>
              <w:t>. Словарный диктант.</w:t>
            </w:r>
          </w:p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выделение слов с удвоенными согласными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работа с орфографическим словарем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словарный диктант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повторение изученных орфограмм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решение орфографических задач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Слова с удвоенными согласными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работа над ошибками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выделение слов с удвоенными согласными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работа с орфографическим словарем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правила переноса слов с удвоенными согласными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Подведем итоги. Обобщение и систематизация изученного материала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систематизация изученного материала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решение орфографических задач в корне слова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подготовка к контрольному диктанту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Контрольный диктант с грамматическим заданием.</w:t>
            </w:r>
          </w:p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проверка умения писать под диктовку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самопроверка написанного способом нахождения изученных орфограмм и их отметкой условными значками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- проверка владения правилами;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выполнение грамматического задания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Анализ ошибок. Обобщение и систематизация изученного материал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работа над ошибками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бучение диагностировать причину ошибок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тработка умения находить свои и чужие ошибки на изученные правила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отработка навыка письма с «окошками»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задания учебника по усмотрению учителя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повторение изученных правил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Создание письменных высказываний о Международном женском дне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знакомство с историей праздника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лексическая работа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работа с заголовками текста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создание в устной и письменной форме несложных текстов по заданной тематике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решение орфографических задач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выполнение поздравительной открытки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Р.р. Обучение пересказу текста. </w:t>
            </w:r>
            <w:r>
              <w:rPr>
                <w:rFonts w:eastAsia="Calibri"/>
                <w:i/>
                <w:sz w:val="18"/>
                <w:szCs w:val="18"/>
              </w:rPr>
              <w:t>Изложение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работа над текстом заданной темы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лексическая работа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создание в устной и письменной форме несложных текстов по заданной тематике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решение орфографических задач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выполнение орфографического самоконтроля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нализ работ. Создание письменных высказываний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работа по устранению речевых и орфографических ошибок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работа по созданию письменных высказываний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лексическая работа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подбор заголовка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создание в устной и письменной форме несложных текстов по заданной тематике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решение орфографических задач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Повторение и обобщение изученного материала. Формирование умений связной речи на текстах весенней тематики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работа по устранению речевых и орфографических ошибок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работа по созданию письменных высказываний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лексическая работа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работа над изобразительными средствами выразительности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создание в устной и письменной форме несложных текстов по заданной тематике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решение орфографических задач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Создание письменных высказываний. Работа с деформированным текстом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работа по устранению речевых и орфографических ошибок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работа по созданию письменных высказываний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лексическая работа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работа над изобразительными средствами выразительности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словесное рисование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создание в устной и письменной форме несложных текстов по заданной тематике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решение орфографических задач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выполнение иллюстрации по теме «Весна»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Создание письменных высказываний. Написание текстов разных видов о весне (телеграммы, записки)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повторение особенностей написания текстов разных жанров (телеграммы, записки, письма)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создание в устной и письменной форме несложных текстов по заданной тематике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решение орфографических задач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выполнение орфографического самоконтроля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 xml:space="preserve">Создание письменных высказываний. Р.р. Обучение написанию поздравлений. </w:t>
            </w:r>
            <w:r>
              <w:rPr>
                <w:rFonts w:eastAsia="Calibri"/>
                <w:i/>
                <w:sz w:val="18"/>
                <w:szCs w:val="18"/>
              </w:rPr>
              <w:t>Сочинение</w:t>
            </w:r>
            <w:r>
              <w:rPr>
                <w:rFonts w:eastAsia="Calibri"/>
                <w:sz w:val="18"/>
                <w:szCs w:val="18"/>
              </w:rPr>
              <w:t xml:space="preserve"> (без введения термина)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повторение норм русского речевого этикета в ситуациях повседневного общения (поздравления)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создание в устной и письменной форме несложных текстов по заданной тематике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решение орфографических задач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выполнение орфографического самоконтроля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задания в учебнике по усмотрению учителя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выполнение поздравительной открытки (по образцу, данному в классе)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Анализ ошибок. Создание классного проекта «Наши мамы»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работа над ошибками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повторение и систематизация знаний о предложении, тексте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работа по выполнению классного проекта – газета, выставка рисунков, тексты с поздравлениями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работа по развитию грамотной речи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задания в учебнике по усмотрению учителя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повторение изученных орфографических правил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Обобщение и систематизация изученного материала. Урок-викторин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систематизация полученных знаний на игровом материале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составление творческих заданий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участие в конкурсе (работа в группе)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задания в учебнике по усмотрению учителя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18"/>
                <w:szCs w:val="18"/>
              </w:rPr>
              <w:t>Как устроены слова?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3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Что я знаю о словах? Закрепление знаний о синонимах, антонимах, однокоренных словах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повторение и систематизация знаний о словах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отработка понятия «корень»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уточнение признаков для выделения корня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выделение корня в слове по алгоритму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введение понятия «чередование.</w:t>
            </w:r>
          </w:p>
        </w:tc>
        <w:tc>
          <w:tcPr>
            <w:tcW w:w="3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лексика: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находить в учебнике в процессе самостоятельной работы с толковым словариком значение слова, выписывать его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пределять (узнавать) значение ранее неизвестных слов по толковому словарю (в процессе парной и групповой работы). Составлять собственные толковые словарики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бъяснять какое слово из ряда синонимов наиболее подходит для заполнения пропуска в предложении текста. Подбирать антонимы к заданным словам.</w:t>
            </w:r>
          </w:p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синтаксис: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анализировать деформированный текст: определять границы предложений, выбирать знак в конце предложений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классифицировать предложения по цели высказывания, находить в тексте повествовательные, побудительные, вопросительные предложения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распространять предложения по опорным словам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задавать от слова к слову смысловой вопрос.</w:t>
            </w:r>
          </w:p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орфография и пунктуация: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пределять наличие изученных орфограмм в словах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объяснять написания слов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соотносить звучание и написание слова, объяснять случаи расхождения звучания и написания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босновывать написание слов («Докажи, что в слове гора пишется буква о»)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прогнозировать наличие определенных орфограмм: письмо с пропуском определенных орфограмм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контролировать правильность написания: письмо со знаками вопроса на месте сомнения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моделировать в ходе коллективной работы алгоритмы применения орфографических правил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группировать слова по месту орфограммы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группировать слова по типу орфограммы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доказывать написание слов, используя орфографический словарь учебника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составлять словарь слов, в которых были допущены ошибки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анализировать текст с точки зрения наличия в нем слов с определенной орфограммой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контролировать правильность записи текста, находить неправильно записанные слова и исправлять ошибки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босновывать написание слов с непроверяемыми орфограммами с помощью различных опор при запоминании слов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моделировать предложения, включая в них слова с непроверяемыми орфограммами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создавать собственные тексты с максимальным количеством включенных в них словарных слов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бъяснять написание слов в ходе предварительного анализа текста диктанта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ценивать собственный диктант, анализировать допущенные ошибки, повторно писать диктант после проведенной работы над ошибками.</w:t>
            </w:r>
          </w:p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развитие речи: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анализировать уместность использования средств устного общения в разных речевых ситуациях, во время монолога и диалога, накапливать опыт собственного использования речевых средств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ценивать правильность выбора языковых и неязыковых средств устного общения на уроке, в школе, в быту, со знакомыми и незнакомыми, с людьми разного возраста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наблюдать над использованием в повседневной жизни норм речевого этикета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моделировать правила участия в диалоге (умения слышать, точно реагировать на реплики, поддерживать разговор)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анализировать успешность участия в диалоге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соотносить тексты и заголовки, выбирать наиболее подходящий заголовок из ряда предложенных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воспроизводить текст в соответствии с заданием: подробно и выборочно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ценивать текст, находить в тексте смысловые ошибки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анализировать и корректировать тексты с нарушенным порядком предложений, находить в тексте смысловые пропуски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составлять предложения со значением просьбы, совета, требования, писать пожелания.</w:t>
            </w:r>
          </w:p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состав слова: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анализировать таблицу «Правильно изменяй формы слов», использовать ее как алгоритм при самостоятельном изменении слов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группировать слова по заданному принципу – с общим корнем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контролировать правильность объединения слов в группу (уметь обнаруживать лишнее слово в ряду предложенных: синоним в группе родственных слов или слово с омонимичным корнем в ряду родственных слов)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подбирать максимальное количество родственных слов с опорой на словарь (в процессе парной, групповой работы и самостоятельно); анализировать текст с установкой на поиск в нем родственных слов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бъяснять значение слова – давать развернутое его толкование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анализировать заданную схему слова и подбирать к ней слова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анализировать текст с установкой на поиск в нем родственных слов, слов с заданными приставками, суффиксами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пределяя состав слова приводить доказательства (в упражнениях и играх типа: «Докажи, что в слове … корень …», «Докажи, что в слове … нет приставки …», «Докажи, что записанные слова являются родственными»)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личностные: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внутренняя позиция школьника на уровне положительного отношения к школе, ориентации на содержательные моменты школьной действительности и принятия образца «хорошего ученика»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широкая мотивационная основа учебной деятельности, включающая социальные, учебно-познавательные и внешние мотивы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учебно-познавательный интерес к новому учебному материалу и способам решения новой задачи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ориентация на понимание причин успеха в учебной деятельности, в том числе на самоанализ и самоконтроль результата, на анализ соответствия результатов требованиям конкретной задачи, на понимание предложений и оценок учителей, товарищей, родителей и других людей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способность к самооценке на основе критериев успешности учебной деятельности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основы гражданской идентичности, своей этнической принадлежности в форме осознания «Я» как члена семьи, представителя народа, гражданина России, чувства сопричастности и гордости за свою Родину, народ и историю, осознание ответственности человека за общее благополучие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ориентация в нравственном содержании и смысле как собственных поступков, так и поступков окружающих людей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знание основных моральных норм и ориентация на их выполнение, дифференциация моральных и конвенциональных норм, развитие морального сознания как переходного от доконвенционального к конвенциональному уровню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развитие этических чувств — стыда, вины, совести как регуляторов морального поведения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эмпатия как понимание чувств других людей и сопереживание им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установка на здоровый образ жизни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основы экологической культуры: принятие ценности природного мира, готовность следовать в своей деятельности нормам природоохранного, нерасточительного, здоровьесберегающего поведения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Style w:val="Zag11"/>
                <w:rFonts w:eastAsia="@Arial Unicode MS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чувство прекрасного и эстетические чувства на основе знакомства с мировой и отечественной художественной культурой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b/>
                <w:color w:val="000000"/>
                <w:sz w:val="18"/>
                <w:szCs w:val="18"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принимать и сохранять учебную задачу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учитывать выделенные учителем ориентиры действия в новом учебном материале в сотрудничестве с учителем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планировать свои действия в соответствии с поставленной задачей и условиями её реализации, в том числе во внутреннем плане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учитывать установленные правила в планировании и контроле способа решения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осуществлять итоговый и пошаговый контроль по результату (в случае работы в интерактивной среде пользоваться реакцией среды решения задачи)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оценивать правильность выполнения действия на уровне адекватной ретроспективной оценки соответствия результатов требованиям данной задачи и задачной области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адекватно воспринимать предложения и оценку учителей, товарищей, родителей и других людей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различать способ и результат действия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Style w:val="Zag11"/>
                <w:rFonts w:eastAsia="@Arial Unicode MS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вносить необходимые коррективы в действие после его завершения на основе его оценки и учёта характера сделанных ошибок, использовать предложения и оценки для создания нового, более совершенного результата, использовать запись (фиксацию) в цифровой форме хода и результатов решения задачи, собственной звучащей речи на русском, родном и иностранном языках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b/>
                <w:color w:val="000000"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Интернета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осуществлять запись (фиксацию) выборочной информации об окружающем мире и о себе самом, в том числе с помощью инструментов ИКТ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использовать знаково-символические средства, в том числе модели (включая виртуальные) и схемы (включая концептуальные) для решения задач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строить сообщения в устной и письменной форме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ориентироваться на разнообразие способов решения задач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основам смыслового восприятия художественных и познавательных текстов, выделять существенную информацию из сообщений разных видов (в первую очередь текстов)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осуществлять синтез как составление целого из частей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проводить сравнение, сериацию и классификацию по заданным критериям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устанавливать причинно-следственные связи в изучаемом круге явлений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строить рассуждения в форме связи простых суждений об объекте, его строении, свойствах и связях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обобщать, т. е. осуществлять генерализацию и выведение общности для целого ряда или класса единичных объектов на основе выделения сущностной связи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осуществлять подведение под понятие на основе распознавания объектов, выделения существенных признаков и их синтеза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устанавливать аналогии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владеть рядом общих приёмов решения задач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b/>
                <w:color w:val="000000"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адекватно использовать коммуникативные, прежде всего речевые, средства для решения различных коммуникативных задач, строить монологическое высказывание (в том числе сопровождая его аудиовизуальной поддержкой), владеть диалогической формой коммуникации, используя, в том числе средства и инструменты ИКТ и дистанционного общения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учитывать разные мнения и стремиться к координации различных позиций в сотрудничестве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формулировать собственное мнение и позицию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договариваться и приходить к общему решению в совместной деятельности, в том числе в ситуации столкновения интересов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строить понятные для партнёра высказывания, учитывающие, что партнёр знает и видит, а что нет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задавать вопросы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контролировать действия партнёра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использовать речь для регуляции своего действия;</w:t>
            </w:r>
          </w:p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rPr>
                <w:rStyle w:val="Zag11"/>
                <w:rFonts w:eastAsia="@Arial Unicode MS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Zag11"/>
                <w:rFonts w:eastAsia="@Arial Unicode MS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Zag11"/>
                <w:rFonts w:eastAsia="Calibri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Что я знаю о словах? Нулевое окончание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повторение и систематизация изученного о словах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тработка понятия «окончание»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уточнение признаков понятия и способа для их выявления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введение термина «нулевое окончание»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изменение слов по команде вопросов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Знакомься: другие части слов! Приставки, суффиксы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формирование понятия о приставках и суффиксах как значимых частях слова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тработка алгоритма по выделению суффиксов и приставок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чередование корней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разбор слов по составу по алгоритму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Обобщение и систематизация знаний о приставках и суффиксах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бобщение понятий о приставках и суффиксах как значимых частях слова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тработка алгоритма по выделению суффиксов и приставок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чередование корней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разбор слов по составу по алгоритму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задание учебника по усмотрению учителя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собрать «копилочку» приставок и суффиксов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Р.р. Образование слов с помощью приставок</w:t>
            </w:r>
            <w:r>
              <w:rPr>
                <w:rFonts w:eastAsia="Calibri"/>
                <w:i/>
                <w:sz w:val="18"/>
                <w:szCs w:val="18"/>
              </w:rPr>
              <w:t>. Сочинение</w:t>
            </w:r>
            <w:r>
              <w:rPr>
                <w:rFonts w:eastAsia="Calibri"/>
                <w:sz w:val="18"/>
                <w:szCs w:val="18"/>
              </w:rPr>
              <w:t xml:space="preserve"> (без введения термина)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создание в устной и письменной форме несложных текстов по заданной тематике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решение орфографических задач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бразование слов с помощью приставок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выполнение орфографического самоконтроля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повторение правил о частях слова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Анализ творческих работ. Словесный конструктор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работа по устранению речевых и орфографических ошибок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сознание и систематизация приставок, которыми активно действуют дети в общении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тработка написания, осознанное правильное употребление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конструирование слов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Значение, употребление и написание приставок. Обобщение изученного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сознание и систематизация приставок, которыми активно действуют дети в общении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тработка написания, осознанное правильное употребление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конструирование слов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работа со «Справочником приставок»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Сопоставление приставок и предлогов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тработка понятий «приставка», «предлог»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разграничение приставок и предлогов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бучение написанию предлогов и приставок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разбор слов по составу по алгоритму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Суффиксы. Образование слов с помощью суффиксов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систематизация знаний о суффиксах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выявление значения суффиксов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тработка навыка написания и правильного употребления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разбор слов по составу с использованием алгоритма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составление «Справочника суффиксов»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Правописание суффиксов. Подготовка к контрольному диктанту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бобщение и систематизация знаний об изученных морфемах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тренировка в осознанном и правильном употреблении морфем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разбор слов по составу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бразование однокоренных слов при помощи суффиксов и приставок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подготовка к контрольному диктанту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работа со словарными словами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Контрольный диктант с грамматическим заданием.</w:t>
            </w:r>
          </w:p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проверка умения писать под диктовку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самопроверка написанного способом нахождения изученных орфограмм и их отметкой условными значками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- проверка владения правилами;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выполнение грамматического задания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Анализ ошибок. Обобщение и систематизация изученного материал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работа над ошибками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бучение диагностировать причину ошибок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тработка умения находить свои и чужие ошибки на изученные правила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отработка навыка письма с «окошками»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задания учебника по усмотрению учителя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повторение изученных правил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Как узнать строение слова? Алгоритм разбора слов по составу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бучение правильному способу действия при разборе слова по составу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знакомство с памяткой «Как узнать строение слова?»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работа по словообразовательному словарю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анализ и краткая характеристика слов по составу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Алгоритм разбора слов по составу. Обобщение и систематизация изученного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бучение правильному способу действия при разборе слова по составу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знакомство с памяткой «Как узнать строение слова?»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работа по словообразовательному словарю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анализ и краткая характеристика слов по составу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4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Контрольное списывание с грамматическим заданием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проверка навыка списывания и необходимого минимума умений по изученным вопросам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работа по памятке «Как списывать?»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тработка норм изученной орфографии и пунктуации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нахождение «опасных мест» в словах и их обозначение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самопроверка написанного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4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Анализ ошибок. Закрепление изученного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работа над ошибками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закрепление знаний о непроизносимых согласных и отработка умения выявлять их наличие в словах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повторение изученных орфограмм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решение орфографических задач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задания учебника по усмотрению учителя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работа со словарными словами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4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Новое об известных опасностях письма. Удвоенные согласные, относящиеся к разным частям слова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бучение объяснению написания удвоенных согласных на границе морфем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уточнение памятки по разбору слов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работа с орфографическим словарем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игры со словами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4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Обучение пересказу текста. Р.р. </w:t>
            </w:r>
            <w:r>
              <w:rPr>
                <w:rFonts w:eastAsia="Calibri"/>
                <w:i/>
                <w:sz w:val="18"/>
                <w:szCs w:val="18"/>
              </w:rPr>
              <w:t>Изложение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работа над текстом заданной темы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лексическая работа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создание в устной и письменной форме несложных текстов по заданной тематике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решение орфографических задач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выполнение орфографического самоконтроля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повторение правил об изученных морфемах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4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Анализ ошибок. Повторение об изученных морфемах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работа по устранению речевых и орфографических ошибок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повторение правописания букв на месте мягких согласных перед другими согласными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решение орфографических задач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разбор слов по составу;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4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азделительные ъ и ь знаки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бучение выбору разделительных ь и ъ знаков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звукобуквенный анализ слов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работа по схеме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введение орфограммы, работа с правилом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4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 xml:space="preserve">Правописание разделительных ъ и ь с опорой на состав слова. 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бучение выбору разделительных ь и ъ знаков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звукобуквенный анализ слов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работа по схеме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тренировка в правильном выполнении действий для решения орфографических задач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4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Закрепление изученного. </w:t>
            </w:r>
            <w:r>
              <w:rPr>
                <w:rFonts w:eastAsia="Calibri"/>
                <w:i/>
                <w:sz w:val="18"/>
                <w:szCs w:val="18"/>
              </w:rPr>
              <w:t>Словарный диктант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закрепление знаний о разделительных ь и ъ знаках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звукобуквенный анализ слов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тренировка в правильном выполнении действий для решения орфографических задач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словарный диктант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задания учебника по усмотрению учителя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повторение орфографических задач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4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Повторяем и готовимся к диктанту. Обобщение и систематизация изученного о частях речи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совершенствование всех освоенных орфографических умений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письмо с «окошками»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разбор слов по составу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работа со словарем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4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Повторяем и готовимся к диктанту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совершенствование всех освоенных орфографических умений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письмо с «окошками»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разбор слов по составу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работа со словарем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5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Контрольный диктант с грамматическим заданием.</w:t>
            </w:r>
          </w:p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проверка умения писать под диктовку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самопроверка написанного способом нахождения изученных орфограмм и их отметкой условными значками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- проверка владения правилами;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выполнение грамматического задания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5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Анализ ошибок. Закрепление изученного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работа над ошибками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бучение диагностировать причину ошибок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тработка умения находить свои и чужие ошибки на изученные правила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отработка навыка письма с «окошками»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5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Теперь я знаю и умею… Обобщение изученного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повторение и обобщение пройденного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формирование целостного представления о слове как важнейшей единице языка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5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Р.р. Составление высказываний. Подготовка к обучению написания сочинений (без введения термина)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создание в устной и письменной форме несложных текстов по заданной тематике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решение орфографических задач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выполнение орфографического самоконтроля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работа со словарными словами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5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Анализ ошибок. Теперь я знаю и умею…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работа по устранению речевых и орфографических ошибок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повторение и обобщение пройденного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формирование целостного представления о слове как важнейшей единице языка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5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Знакомство с понятиями «правильно» и «точно». Обучение выбору более точного слов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бучение точности и выразительности речи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тработка разных способов правописания слов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работа с орфографическим словарем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решение орфографических задач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5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Учимся грамотно строить высказывания. Рисование словесных картин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обучение стилевому выбору слов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анализ чужих работ  с ошибками для создания собственных правильных высказываний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5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Р.р. Составление высказываний по картине. Сочинение (без введения термина)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 xml:space="preserve">- обучение построению предложений с использованием иллюстрации;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создание и запись небольшого текста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самопроверка способом нахождения изученных орфограмм и обозначения их условными значками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повторение изученных правил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5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Анализ ошибок. Закрепление обучению правильно строить высказывания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тработка умения находить свои и чужие ошибки на изученные правила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анализ речевых ошибок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составление предложений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работа по предупреждению ошибок в нарушении границ предложений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бобщение и систематизация изученного материала по проверке правописания слов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задания в учебнике по усмотрению учителя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работа со словарем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5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О значении, строении и происхождении слов. Я размышляю о словах своего язык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повторение знаний и значении, строении и происхождении слов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слова однозначные и многозначные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работа с разными видами словарей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выполнение изученных видов разборов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6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О значении, строении и происхождении слов. Я размышляю о словах своего языка. </w:t>
            </w:r>
            <w:r>
              <w:rPr>
                <w:rFonts w:eastAsia="Calibri"/>
                <w:sz w:val="18"/>
                <w:szCs w:val="18"/>
                <w:lang w:eastAsia="en-US"/>
              </w:rPr>
              <w:t>Интеграция с уроком окружающего мира</w:t>
            </w:r>
            <w:r>
              <w:rPr>
                <w:rFonts w:eastAsia="Calibri"/>
                <w:sz w:val="18"/>
                <w:szCs w:val="18"/>
              </w:rPr>
              <w:t xml:space="preserve">.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повторение знаний и значении, строении и происхождении слов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слова однозначные и многозначные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работа с разными видами словарей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выполнение изученных видов разборов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задания учебника по усмотрению учителя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работа со словарными словами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6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Учимся пересказывать. Р.р. Обучение пересказу текста. Изложение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обучение составлению текста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работа по памятке «Текст», «Редактор»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решение орфографических задач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запись текста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проверка написанного текста;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6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Анализ ошибок. Обобщение и систематизация изученного материал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работа над ошибками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тработка умения находить свои и чужие ошибки на изученные правила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анализ речевых ошибок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бобщение и систематизация знаний по теме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задания учебника по усмотрению учителя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повторение изученных правил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18"/>
                <w:szCs w:val="18"/>
              </w:rPr>
              <w:t xml:space="preserve">Перелистаем учебник. Резервные уроки.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6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Обобщение и систематизация изученного с опорой на оглавление учебника. Происхождений слов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подведение итогов изучения материала за год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работа с учебником как источником информации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сообщения по теме «Происхождение слов»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соревнование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задания учебника по усмотрению учителя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повторение изученных правил.</w:t>
            </w:r>
          </w:p>
        </w:tc>
        <w:tc>
          <w:tcPr>
            <w:tcW w:w="3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лексика: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находить в учебнике в процессе самостоятельной работы с толковым словариком значение слова, выписывать его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пределять (узнавать) значение ранее неизвестных слов по толковому словарю (в процессе парной и групповой работы). Составлять собственные толковые словарики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бъяснять какое слово из ряда синонимов наиболее подходит для заполнения пропуска в предложении текста. Подбирать антонимы к заданным словам.</w:t>
            </w:r>
          </w:p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синтаксис: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анализировать деформированный текст: определять границы предложений, выбирать знак в конце предложений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классифицировать предложения по цели высказывания, находить в тексте повествовательные, побудительные, вопросительные предложения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распространять предложения по опорным словам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задавать от слова к слову смысловой вопрос.</w:t>
            </w:r>
          </w:p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орфография и пунктуация: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пределять наличие изученных орфограмм в словах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объяснять написания слов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соотносить звучание и написание слова, объяснять случаи расхождения звучания и написания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босновывать написание слов («Докажи, что в слове гора пишется буква о»)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прогнозировать наличие определенных орфограмм: письмо с пропуском определенных орфограмм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контролировать правильность написания: письмо со знаками вопроса на месте сомнения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моделировать в ходе коллективной работы алгоритмы применения орфографических правил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группировать слова по месту орфограммы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группировать слова по типу орфограммы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доказывать написание слов, используя орфографический словарь учебника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составлять словарь слов, в которых были допущены ошибки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анализировать текст с точки зрения наличия в нем слов с определенной орфограммой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контролировать правильность записи текста, находить неправильно записанные слова и исправлять ошибки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босновывать написание слов с непроверяемыми орфограммами с помощью различных опор при запоминании слов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моделировать предложения, включая в них слова с непроверяемыми орфограммами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создавать собственные тексты с максимальным количеством включенных в них словарных слов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бъяснять написание слов в ходе предварительного анализа текста диктанта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ценивать собственный диктант, анализировать допущенные ошибки, повторно писать диктант после проведенной работы над ошибками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азвернутое его толкование.</w:t>
            </w:r>
          </w:p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состав слова: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анализировать таблицу «Правильно изменяй формы слов», использовать ее как алгоритм при самостоятельном изменении слов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группировать слова по заданному принципу – с общим корнем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контролировать правильность объединения слов в группу (уметь обнаруживать лишнее слово в ряду предложенных: синоним в группе родственных слов или слово с омонимичным корнем в ряду родственных слов)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подбирать максимальное количество родственных слов с опорой на словарь (в процессе парной, групповой работы и самостоятельно); анализировать текст с установкой на поиск в нем родственных слов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бъяснять значение слова – давать развернутое его толкование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анализировать заданную схему слова и подбирать к ней слова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анализировать текст с установкой на поиск в нем родственных слов, слов с заданными приставками, суффиксами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пределяя состав слова приводить доказательства (в упражнениях и играх типа: «Докажи, что в слове … корень …», «Докажи, что в слове … нет приставки …», «Докажи, что записанные слова являются родственными»)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личностные: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внутренняя позиция школьника на уровне положительного отношения к школе, ориентации на содержательные моменты школьной действительности и принятия образца «хорошего ученика»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широкая мотивационная основа учебной деятельности, включающая социальные, учебно-познавательные и внешние мотивы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учебно-познавательный интерес к новому учебному материалу и способам решения новой задачи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ориентация на понимание причин успеха в учебной деятельности, в том числе на самоанализ и самоконтроль результата, на анализ соответствия результатов требованиям конкретной задачи, на понимание предложений и оценок учителей, товарищей, родителей и других людей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способность к самооценке на основе критериев успешности учебной деятельности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основы гражданской идентичности, своей этнической принадлежности в форме осознания «Я» как члена семьи, представителя народа, гражданина России, чувства сопричастности и гордости за свою Родину, народ и историю, осознание ответственности человека за общее благополучие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ориентация в нравственном содержании и смысле как собственных поступков, так и поступков окружающих людей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знание основных моральных норм и ориентация на их выполнение, дифференциация моральных и конвенциональных норм, развитие морального сознания как переходного от доконвенционального к конвенциональному уровню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развитие этических чувств — стыда, вины, совести как регуляторов морального поведения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эмпатия как понимание чувств других людей и сопереживание им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установка на здоровый образ жизни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основы экологической культуры: принятие ценности природного мира, готовность следовать в своей деятельности нормам природоохранного, нерасточительного, здоровьесберегающего поведения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Style w:val="Zag11"/>
                <w:rFonts w:eastAsia="@Arial Unicode MS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чувство прекрасного и эстетические чувства на основе знакомства с мировой и отечественной художественной культурой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b/>
                <w:color w:val="000000"/>
                <w:sz w:val="18"/>
                <w:szCs w:val="18"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принимать и сохранять учебную задачу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учитывать выделенные учителем ориентиры действия в новом учебном материале в сотрудничестве с учителем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планировать свои действия в соответствии с поставленной задачей и условиями её реализации, в том числе во внутреннем плане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учитывать установленные правила в планировании и контроле способа решения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осуществлять итоговый и пошаговый контроль по результату (в случае работы в интерактивной среде пользоваться реакцией среды решения задачи)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оценивать правильность выполнения действия на уровне адекватной ретроспективной оценки соответствия результатов требованиям данной задачи и задачной области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адекватно воспринимать предложения и оценку учителей, товарищей, родителей и других людей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различать способ и результат действия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Style w:val="Zag11"/>
                <w:rFonts w:eastAsia="@Arial Unicode MS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вносить необходимые коррективы в действие после его завершения на основе его оценки и учёта характера сделанных ошибок, использовать предложения и оценки для создания нового, более совершенного результата, использовать запись (фиксацию) в цифровой форме хода и результатов решения задачи, собственной звучащей речи на русском, родном и иностранном языках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b/>
                <w:color w:val="000000"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Интернета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осуществлять запись (фиксацию) выборочной информации об окружающем мире и о себе самом, в том числе с помощью инструментов ИКТ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использовать знаково-символические средства, в том числе модели (включая виртуальные) и схемы (включая концептуальные) для решения задач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строить сообщения в устной и письменной форме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ориентироваться на разнообразие способов решения задач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основам смыслового восприятия художественных и познавательных текстов, выделять существенную информацию из сообщений разных видов (в первую очередь текстов)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осуществлять синтез как составление целого из частей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проводить сравнение, сериацию и классификацию по заданным критериям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устанавливать причинно-следственные связи в изучаемом круге явлений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строить рассуждения в форме связи простых суждений об объекте, его строении, свойствах и связях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обобщать, т. е. осуществлять генерализацию и выведение общности для целого ряда или класса единичных объектов на основе выделения сущностной связи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осуществлять подведение под понятие на основе распознавания объектов, выделения существенных признаков и их синтеза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устанавливать аналогии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владеть рядом общих приёмов решения задач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b/>
                <w:color w:val="000000"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адекватно использовать коммуникативные, прежде всего речевые, средства для решения различных коммуникативных задач, строить монологическое высказывание (в том числе сопровождая его аудиовизуальной поддержкой), владеть диалогической формой коммуникации, используя, в том числе средства и инструменты ИКТ и дистанционного общения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учитывать разные мнения и стремиться к координации различных позиций в сотрудничестве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формулировать собственное мнение и позицию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договариваться и приходить к общему решению в совместной деятельности, в том числе в ситуации столкновения интересов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строить понятные для партнёра высказывания, учитывающие, что партнёр знает и видит, а что нет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задавать вопросы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контролировать действия партнёра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использовать речь для регуляции своего действия;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- 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6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Обобщение и систематизация изученного с опорой на оглавление учебника. Как устроены слов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подведение итогов изучения материала за год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работа с учебником как источником информации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работа с темами «Размышляем о словах», «Как устроены слова»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повторение на игровом материале;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6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Обобщение и систематизация изученного с опорой на оглавление учебника. Хочу сказать больше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подведение итогов изучения материала за год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работа с учебником как источником информации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повторение тем «Выражаем мысли и чувства», «Хочу сказать больше»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задания учебника по усмотрению учителя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повторение изученных правил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6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Обобщение и систематизация изученного с опорой на оглавление учебника. Игры в слова и со словами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подведение итогов изучения материала за год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работа с учебником как источником информации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игры в слова и со словами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задания учебника по усмотрению учителя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повторение изученных правил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работа со словарными словами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6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Обобщение и систематизация изученного с опорой на оглавление учебник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обмен впечатлениями об уроках русского языка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подведение итогов изучения материала за год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работа с учебником как источником информации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защита проектов «Мой русский язык»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повторение изученных правил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- работа со словарными словами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68-17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Резервный урок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i/>
      <w:iCs/>
      <w:sz w:val="28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nsolas" w:hAnsi="Consolas" w:cs="Consola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nsolas" w:hAnsi="Consolas" w:cs="Consola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nsolas" w:hAnsi="Consolas" w:cs="Consola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nsolas" w:hAnsi="Consolas" w:cs="Consola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2z1">
    <w:name w:val="WW8NumSt12z1"/>
    <w:qFormat/>
    <w:rPr>
      <w:rFonts w:ascii="Courier New" w:hAnsi="Courier New" w:cs="Courier New"/>
    </w:rPr>
  </w:style>
  <w:style w:type="character" w:styleId="WW8NumSt12z2">
    <w:name w:val="WW8NumSt12z2"/>
    <w:qFormat/>
    <w:rPr>
      <w:rFonts w:ascii="Wingdings" w:hAnsi="Wingdings" w:cs="Wingdings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WW8NumSt20z0">
    <w:name w:val="WW8NumSt20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FontStyle98">
    <w:name w:val="Font Style98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Style14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Zag11">
    <w:name w:val="Zag_11"/>
    <w:qFormat/>
    <w:rPr/>
  </w:style>
  <w:style w:type="character" w:styleId="FontStyle73">
    <w:name w:val="Font Style73"/>
    <w:qFormat/>
    <w:rPr>
      <w:rFonts w:ascii="Times New Roman" w:hAnsi="Times New Roman" w:cs="Times New Roman"/>
      <w:spacing w:val="1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6">
    <w:name w:val="Style1"/>
    <w:basedOn w:val="Normal"/>
    <w:qFormat/>
    <w:pPr>
      <w:widowControl w:val="false"/>
      <w:autoSpaceDE w:val="false"/>
      <w:spacing w:lineRule="exact" w:line="413"/>
      <w:jc w:val="center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m.kirov.ru/index.htm" TargetMode="External"/><Relationship Id="rId3" Type="http://schemas.openxmlformats.org/officeDocument/2006/relationships/hyperlink" Target="http://www.vidahl.agava.ru/" TargetMode="External"/><Relationship Id="rId4" Type="http://schemas.openxmlformats.org/officeDocument/2006/relationships/hyperlink" Target="http://vschool.k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7:28:00Z</dcterms:created>
  <dc:creator>Alpha</dc:creator>
  <dc:description/>
  <cp:keywords/>
  <dc:language>en-US</dc:language>
  <cp:lastModifiedBy>Барышева</cp:lastModifiedBy>
  <dcterms:modified xsi:type="dcterms:W3CDTF">2013-09-26T11:30:00Z</dcterms:modified>
  <cp:revision>31</cp:revision>
  <dc:subject/>
  <dc:title/>
</cp:coreProperties>
</file>