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и желания.</w:t>
      </w:r>
    </w:p>
    <w:p>
      <w:pPr>
        <w:pStyle w:val="Normal"/>
        <w:rPr/>
      </w:pPr>
      <w:r>
        <w:rPr/>
        <w:t>У каждого человека есть заветные желания. У некоторых они исполняются, а у некоторых нет. Но мне кажется, что человек сам должен стремиться к тому, чтобы эти желания воплотились в жизнь. Для этого нужно понимать, что мир вокруг нас наполнен множеством чудес и сказок. Но для того чтобы сказка стала былью, нужно очень много трудиться и постоянно пополнять свой багаж знаний, совершенствовать свои навыки и неотступно думать о своей заветной мечте,  продумывая шаг за шагом путь к исполнению желаний.</w:t>
      </w:r>
    </w:p>
    <w:p>
      <w:pPr>
        <w:pStyle w:val="Normal"/>
        <w:rPr/>
      </w:pPr>
      <w:r>
        <w:rPr/>
        <w:t>У меня, как у любого моего сверстника есть целая куча желаний. Они появляются неожиданно и бывают в большом количестве. Для того чтобы не забыть эти желания и потом на досуге подумать о них.  Я веду «Книгу Желаний». Работая над сочинением, я перелистала свои заветные странички и нашла главные желания. Всего три желания. Как мало! Хотелось бы всего и сразу! Но так не бывает. Итак, всего три…</w:t>
      </w:r>
    </w:p>
    <w:p>
      <w:pPr>
        <w:pStyle w:val="Normal"/>
        <w:rPr/>
      </w:pPr>
      <w:r>
        <w:rPr/>
        <w:t>Первое: всю нашу жизнь, рядом с нами находятся родные и близкие люди. Но так уж устроен мир, что рано или поздно люди уходят от нас в вечность. Поэтому я хочу, чтобы мои родные жили вечно! Я знаю, что это невозможно, но пусть их жизнь продлиться как можно дольше!</w:t>
      </w:r>
    </w:p>
    <w:p>
      <w:pPr>
        <w:pStyle w:val="Normal"/>
        <w:rPr/>
      </w:pPr>
      <w:r>
        <w:rPr/>
        <w:t>Второе: всех нас окружают братья наши меньшие – животные. Много среди них бездомных и больных. Как мало мы о них заботимся! Как часто мы поступаем по отношению к ним бездушно и безответственно! Больно смотреть на их страдания. Поэтому моё второе желание  стать ветеринаром и построить приют для бездомных  четвероногих друзей.</w:t>
      </w:r>
    </w:p>
    <w:p>
      <w:pPr>
        <w:pStyle w:val="Normal"/>
        <w:rPr/>
      </w:pPr>
      <w:r>
        <w:rPr/>
        <w:t>Третье: второе желание никак не может исполнится  без третьего. Для этого я очень сильно хочу окончить школу с хорошими отметками и отличным багажом знаний!</w:t>
      </w:r>
    </w:p>
    <w:p>
      <w:pPr>
        <w:pStyle w:val="Normal"/>
        <w:rPr/>
      </w:pPr>
      <w:r>
        <w:rPr/>
        <w:t>Вот и все! Оказывается, как мало нужно человеку, чтобы быть счастливым. Достаточно, чтобы исполнились три заветных желания. Но чтобы они исполнились, нужно самому постараться! Я очень буду стараться, и я верю, что мои желания исполнятся! Ведь вера, надежда, любовь должны жить в каждом из н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21:00Z</dcterms:created>
  <dc:creator>Наталья</dc:creator>
  <dc:description/>
  <cp:keywords/>
  <dc:language>en-US</dc:language>
  <cp:lastModifiedBy>Admin</cp:lastModifiedBy>
  <dcterms:modified xsi:type="dcterms:W3CDTF">2013-10-06T18:21:00Z</dcterms:modified>
  <cp:revision>2</cp:revision>
  <dc:subject/>
  <dc:title/>
</cp:coreProperties>
</file>