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6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Учитель: Его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Альбина Всеволодов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учитель русского язы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и литературы МБ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«СОШ№24» г. Чебокса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«Соединительные гласные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-Е в сложных словах</w:t>
      </w:r>
      <w:r>
        <w:rPr/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основные способы образования сл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о способом образования слов от основ исходных слов с помощью соединительных глас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учить выбирать соединительные гласны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е в сложных сл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интерес к слову, показать изобразительные возможности слово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1.Повторение уже известных обучающимся способов образования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йте связный ответ на вопрос: « Какие основные способы образования слов в русском языке вы знаете?  Проиллюстрируйте свой ответ пример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я хочу вам привести высказывание известного детского писателя К.И.Чуковс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ставки придают русской речи столько богатейших оттенков. Чудесная выразительность речи в значительной мере зависит от них. В разнообразии приставок таится разнообразие смысла». Согласны ли вы с ним? Попробуйте доказать на примерах точку зрения Чук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>-Действительно, приставка может до неузнаваемости изменить смысл даже очевидно однокоренных слов. Например: взнос, поднос, перенос, донос, износ, вынос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разуйте от данных слов новое слово при помощи данных приставок и суффиксов. Запишите слова и разберите их по состав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сл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з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становка 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аблицей:</w:t>
      </w:r>
    </w:p>
    <w:p>
      <w:pPr>
        <w:pStyle w:val="Normal"/>
        <w:rPr/>
      </w:pPr>
      <w:r>
        <w:rPr>
          <w:sz w:val="28"/>
          <w:szCs w:val="28"/>
        </w:rPr>
        <w:t>- Внимательно рассмотрите таблицу. Как вы думаете, о чем сегодня пойдет на уроке речь? Как бы вы сформулировали проблему</w:t>
      </w:r>
      <w:r>
        <w:rPr/>
        <w:t xml:space="preserve">, над которой мы будем сегодня работать? Определите цели сегодняшнего урок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515"/>
        <w:gridCol w:w="2888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еборо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улемет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вежемороженый 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омох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вощехранилищ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шевар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строй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шеход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убометр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тице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обобщает 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ъяснение новой темы</w:t>
      </w:r>
    </w:p>
    <w:p>
      <w:pPr>
        <w:pStyle w:val="Normal"/>
        <w:jc w:val="both"/>
        <w:rPr/>
      </w:pPr>
      <w:r>
        <w:rPr>
          <w:sz w:val="28"/>
          <w:szCs w:val="28"/>
        </w:rPr>
        <w:t>-В чем особенность слов, включенных в таблицу? (Все они имеют 2 кор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помощью каких гласных они соединяются? Как вы думаете, от чего зависит выбор гласной –о и –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ы можете сказать о словах, представленных в третьей колонке? Почему они стоят отде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бы вы записали на первой строчке таблиц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Дополните таблицу своими пример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Соединительная гласная –О пишется после твердых согласных. Не подчиняются правилу согласные </w:t>
      </w:r>
      <w:r>
        <w:rPr>
          <w:b/>
          <w:sz w:val="28"/>
          <w:szCs w:val="28"/>
        </w:rPr>
        <w:t>–ж,- ш,-ц</w:t>
      </w:r>
      <w:r>
        <w:rPr>
          <w:sz w:val="28"/>
          <w:szCs w:val="28"/>
        </w:rPr>
        <w:t xml:space="preserve">, после которых пишется соединительная гласная </w:t>
      </w:r>
      <w:r>
        <w:rPr>
          <w:b/>
          <w:sz w:val="28"/>
          <w:szCs w:val="28"/>
        </w:rPr>
        <w:t>–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основы на мягкий согласный, после шипящих и </w:t>
      </w:r>
      <w:r>
        <w:rPr>
          <w:b/>
          <w:sz w:val="28"/>
          <w:szCs w:val="28"/>
        </w:rPr>
        <w:t>–ц</w:t>
      </w:r>
      <w:r>
        <w:rPr>
          <w:sz w:val="28"/>
          <w:szCs w:val="28"/>
        </w:rPr>
        <w:t xml:space="preserve"> пишется соединительная гласная –</w:t>
      </w:r>
      <w:r>
        <w:rPr>
          <w:b/>
          <w:sz w:val="28"/>
          <w:szCs w:val="28"/>
        </w:rPr>
        <w:t>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енировочные упраж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дик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ните словосочетания одним сложным словом, подчеркните согласную, от которой зависит выбор соединительной глас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ать взаимно (взаимопомощ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ь труд (трудолюб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одной фамилии (однофамильц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, кто ходит пешком (пешеход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, кто варит сталь (сталева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товка леса (лесозаготов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пособление для ловли мышей (мышелов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чение грязями (грязелечен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к, который ест кору (короед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, который плавает в море (мореплавател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«Отгадай загадку»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, мы с вами продолжим словарный диктант, только слова вы должны записать сами. Запишите слово, которое является отгадкой загад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Заурчу, закричу, под небеса улечу (вертолет, самолет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Хвостом пьет, а клювом отдает (водопровод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Он с хоботом резиновым, желудком парусиновым, а загудит его мотор -глотает он и пыль , и сор (пылесос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У меня который год ежик в комнате жи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пол намазать воском, он натрет его до лоска  (электрополотер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Сверху дыра, снизу дыра, а в середине огонь да дыра (самовар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Чудо дворник перед нами, загребущими руками за одну минуту сгреб преогромнейший сугроб (снегоочиститель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Летит птица-небылица, а внутри народ сидит, меж собою говорит (самоле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На что ни взглянет этот глаз- все на картинке передаст (фотоаппарат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йди себе пару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Ребята, а сейчас мы с вами поиграем. Каждый из вас получит листок, на котором написано то или иное слово. Ваша задача - найти себе пару и создать сложное слово при помощи соединительной гласной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таблице приведена примерная группа слов, которые раздаются детя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52"/>
                <w:szCs w:val="52"/>
              </w:rPr>
              <w:t>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да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ром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води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емля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и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абль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уше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ай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еда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ед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ло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ес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уби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фть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вод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гонь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уши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шком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оди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тица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ерм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ыба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овить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зобразительные возможности слово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ели часто используют известные словообразовательные способы для создания своих, их называют авторскими словами. Например, известный писатель Салтыков-Щедрин, которого вы знаете по его сказкам, создает обличительные слова, необходимые для сатирического изображения современного ему общества: ерундоносная братия, ежоворукавичный смысл, пенкоснимател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исатели активно используют возможности словообразования. Прочитаем стихотворение Матусовского, в котором поэт  образует новые слова по типу слова разнотравье (цветущие 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ы мог еще тяг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этой зеленью ле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 все свои бога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пает предо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стоинству отме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куда не смог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травье, разноцвет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лесье всей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ам не наску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гда не надо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красье, разнозвуч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грозье эт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ых берез сосед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оких вязов гру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ю прямо к сердц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выронить бо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та, кашка, меду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теснятся на 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уж нам пора расст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икак я не м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 старее, что ни год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щущаю все силь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злачье, разноплод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птичье летн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пишите из текста сложные слова, распределяя их в две колонки. На какие группы вы их раздел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стно ли использование  авторских слов? С какой целью автор вводит их в свое стихотвор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образительно-выразительные средства использует поэт для создания образа летн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аким  новым способом образования слов мы сегодня познаком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чего зависит выбор соединительной гла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ъяснение домашне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предлагаю вам заняться словотворчеством. Придумайте свои сложные слова на тему «Зи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8:08:00Z</dcterms:created>
  <dc:creator>Домашний</dc:creator>
  <dc:description/>
  <cp:keywords/>
  <dc:language>en-US</dc:language>
  <cp:lastModifiedBy>Домашний</cp:lastModifiedBy>
  <dcterms:modified xsi:type="dcterms:W3CDTF">2013-10-06T11:16:00Z</dcterms:modified>
  <cp:revision>5</cp:revision>
  <dc:subject/>
  <dc:title/>
</cp:coreProperties>
</file>