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в современной школе приводит к тому, что «по русскому языку произошло существенное изменение концепции обучения с ориентацией на речевое развитие и формирование коммуникативной компетенции» [1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учеников к ГИА и ЕГЭ по русскому языку особенно важны мыслительно-речевые умения (сжатое изложение и сочинение-рассуждение в ГИА и часть С 1 в ЕГЭ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вить в детях чувство языка? Как в век повсеместной компьютеризации помочь новому поколению освоить законы языка и особенно языка художественного? Порой вопросов больше, чем ответов. Ни для кого не секрет, что современные ученики мало и неохотно читают, плохо владеют устной и письменной монологической реч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итель, кому довелось готовить учащихся 9 и 11 классов к итоговой аттестации, наверное, столкнулся, как и я, с различными проблемам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сложно выбрать основную мысль из прочитанного текс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ие могут выделить и сформулировать позицию автора в тексте и затронутые пробле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которых учеников прослеживается примитивность в высказываниях при составлении текста-рассужд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ен лексический запас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формировано умение оперировать лексикой предмета (при написании сочинения- рассуждения на лингвистическую тем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грамотно оформить монологический ответ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дтолкнуло меня к поиску новых форм обучения. В своей работе учителя русского языка и литературы мне не раз приходилось задумываться о том, как выстроить свой урок таким образом, чтобы ребята усвоили содержательную часть предмета, но при этом сохранилась возможность давать толчок творческому и интеллектуальному потенциалу ученика как можно чаще. Не стоит забывать о благоприятной среде, в которой должен находиться ученик, об оборудовании и технических средствах, обеспечивающих всесторонний, естественный и живой учебно-воспитатель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, что в учебно-воспитательном процессе серьезную роль должен сыграть и психологический подход к обучению наших учащихся, поэтому, начиная с 5 класса, я ввожу в занятия психологические игры и задания, а дома обязательное чтение вслух детьми текстов по литературе и правил по русскому языку. Таким же обязательным я считаю пересказ вслух, что развивает общеучебные навыки учащихся. Хочется поделиться некоторыми заданиями и упражнениями, связанными с выработкой навыков коммуникативной компетентности у учащихся разных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которые из них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1 «Прикосновение к творчеств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му упражнению можно уделять 5-10 мин. на уроке, а затем более подробно разобрать на факультативном занят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учит аргументированно выстраивать свое суждение на заданную тему, формирует внутреннюю готовность, что творить может кажд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состоит из 2 эта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Задание дает учитель: «На листе бумаги за 5 минут написать 5 ответов на тему «Что движет словесным творче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тываем ответы: например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яя свобода, воображение, уровень образованности, вдохновение, желание понять себя и мир, желание самовыразиться, желание заработать, человеческие эмоции, различные мысли, движения души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лушать все ответы, т. к. учащиеся настаиваются на определенную мысль, ритм, вдохновение. Поблагодарить всех, похвал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Раздать ученикам карточки, где написаны самые разные фразы. Их можно придумать, например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 дул с реки, нагоняя туман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шествует счастье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нок соскочил с дивана и улегся на коврик перед камином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10-15 мин. для написания творческой работы (эссе, рассказ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шут все: и учитель, и ребята. Начать работу нужно с предложенной фразы. Когда работа закончена, все прикрепляют свои неподписанные листки на магнит на доску. Все ходят и читают. Никакой оценки. Просто прикосновение к творчеству. Похвалить всех, поблагодарить за рабо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2 «Одна минута на разгово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задействует два канала восприятия информации: кинестетический и аудиальный. (Ученики слышат правильно произносимые слова и артикулируют р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е лучше всего проводить по теме повторение в разделах «Орфография» и «Фоне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ют 3 ряда в классе. Дать время для подготовки, объявив тему каждому ряд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1 ряд – произносит имена существительные с непроверяемыми гласными в корне слова; 2 ряд – с безударными гласными в корне слова, проверяемыми ударением; 3 ряд – с чередующимися гласными в корн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осить слова, четко артикулируя по слогам, через минуту – смена говоря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 ряд, давший больше правильных отве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3 «Продолжи правил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формирует умение оперировать терминологией предмета, формирует внимание, ответственность за свою работу, задействован визуальный канал восприят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ке один ученик пишет начало ответа на тему домашнего параграфа и передает соседу, который пишет второе предложение, передает следующему и так до конца ответа. Последний зачитывает правило и высказывает суждение по поводу его прави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4 «Литературный ге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хорошо работает на уроках литературы, развивает мышление учащихся, учит умению логически грамотно выстраивать свой ответ, помогает словесному творчеству учеников, развивает аналитическое мыш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две соперничающие команды. Ученики выстраиваются через одного (по очереди из разных команд) и начинают творить коллективное повествование (по одной фразе). Задача одних – показать положительные качества литературного героя, других – представить его в самом невыгодном свете. Судьи – класс, который слушает рассказ. Слушатели аргументированно объясняют, кто был убедительне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5 «Построение сообщения по алгоритм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развивает умения: строить связное монологическое высказывание, составлять тексты разных типов: повествование, рассуждение, опис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ь тему. Тема может быть любой: из школьной жизни, из жизни города, любое политическое событие, тема, взятая из литературного произведения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заранее составляет алгоритм, например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(что произошл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пов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е собы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и и сравнения (из литературы, из своего опы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6 «Вспомни пословицу (поговорку, загадку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формирует умение облекать свои мысли в слова, развивает мышление, в данном случае процессы анализа и синте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какую-нибудь загадку, пословицу, поговорку, фразеологизм и отследить, какие мысли появляются в голове во время решения загадки, во время обдумывания смысла фразеологизма или пословицы. Высказать свои мысли в форме связного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7 «Дай название рассказ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позволяет научиться выражать мысль одной фраз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строить небольшое соревнование по рядам: к небольшому тексту необходимо подобрать как можно больше названий, отражающих его основную мысль (проблему). Заглавия могут строгими, логичными, формальными, образными, яркими, эмоциональными и т.д. Учитываются ответы любого тип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8 «Вырази мысль другими слова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формирует умение оперировать словами, обогащает лексикон учащихся, вводит в активный словарный запас ученика нов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тся несложная фраза, например: «Нынешнее лето будет очень жарким» (или любая другая). Учащиеся должны предложить несколько вариантов передачи этой мысли другими словами. Ни одно слово в других предложениях не должно повторяться. Важно следить, чтобы не искажался смысл высказывания. Побеждает тот, у кого больше вариантов предложенного предлож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9 «Сюжетомешал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координирует внимание, укрепляет память, формирует умение сочинять текст на заданную тему, расширяет словарный запас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10 человек садятся в круг. Первый начинает сочинять историю (текст) на заданную тему, например, «Прелести зимнего дня», «Мы – новое поколение»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й начинает свой сюж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й продолжает историю 1-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-й продолжает текст 2-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й продолжает историю 3-го и 1-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-й продолжает историю 4-го и 2-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к по кругу. При большем количестве участников следует подобрать больше сюже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10 «Сочини са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учит вдумчивости, внимательности, умению применять правила на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тся тема, например, « Сложноподчиненное предложение с различными видами придаточ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еся работают по рядам. Первый ученик придумывает главное предложение, второй добавляет к нему несколько придаточных предложений, третий указыва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это придаточные, четвертый указывает вид связи между ними, пятый чертит схему, шестой озвучивает и анализирует всю проделанную работу, исправляя ошиб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11 «Композиц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помогает повторить темы, связанные с конструированием предложений, воспитывает чувство товарищества и взаимо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5-7 человек. Каждый участник должен заготовить 1 предложение по схеме, которую он получил на карточке. Схемы должны быть самыми раз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называет свое предложение, водящий, обдумав услышанное, выстраивает участников в нужном ему порядке, чтобы получился рассказ. Затем  «включает» по очереди учеников, произносит 1-2 фразы связки и «включает» другого ученика. Доведя действие до конца, водящий заканчивает рассказ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12 «Поймай сло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развивает ассоциативность речи, умение логически мыслить, переключаемость в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т 3 человека. Первый высказывает некоторое суждение, например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юбой язык состоит из слов. Изучать язык, не изучая слова, нельзя. Попробуйте сказать, сколько слов на свете? Возрастает или уменьшается их число? Чего больше в нашем языке – исконно русских слов или пришлых, заимствованных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ученик пересказывает это суждение своими словами,  а в это время 3-й участник предлагает ему слова, не связанные по смыслу с суж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2-го участника: вставить их в свою речь, не изменив суть суждения, предложенного 1 участником. Потом можно поменяться мест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13 «Одна мину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способствует формированию внимания, углубляет знания учащихся по обсуждаем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бъявляет тему, например, «Способы сжатия текста» или «Виды придаточных предложен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ся несколько минут на подготовку. Каждый ученик высказывает любую информацию по заданной теме, говорить нужно 1 минуту, повторяться нельзя. Выслушать несколько челове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14 «Сходство и различ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развивает мыслительные операции: сравнение, абстрагирование, конкрет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предлагается сравнить различные предметы и понятия: например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и фотограф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о и веч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ямство и настойч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 и зло;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от, кто предложил больше оснований для сравн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15 «Стилис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формирует стилистическую грамотность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ь карточки с парами слов (вместе с толкованием лексического значения слова). Первый вариант задания: придумать два предложения, правильно использовав предложенные слова). Напри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точка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вежа (грубый, невоспитанный челове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вежда (необразованный, не сведущий в какой-либо отрасли челове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образить (изменить вид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еобразовать (переделать, перестроить, превратить во что-то друго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т (набор каких-либо предме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мплекс (сочетание каких-либо действий, свойст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торой вариант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очках предложены предложения со стилистическими ошибками, исправить их, предложив правильный вариант, устно объяснить причины нето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нас много сообщников (правильно – единомышленников) среди просты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Трудно было им противопоставлять (противостоять) такому нат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епенно человек укрощал (приручал) диких коз, свиней и других дики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Мы предупредительно (предусмотрительно) захватили с собой веревку и фонар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рач взял ланцетом (пинцетом) кусочек в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Девушка ответила дружественным (дружеским) пожатием р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родные массы терпели двойственный (двойной) г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Впереди простирались болотные (болотистые) луга, дальше местность была горная (горист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Останки (остатки) пищи старушка бережно спря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За последние годы наш город значительно преобразовался (преобразился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16 «Кто больше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помогает обогатить словарный запас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ть к данным выражениям синонимичные фразеологизмы, крылатые выражения. Приготовить карточки, наприме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очень быстро (со всех ног, во всю прыть, без оглядки, сломя голову, на всех парусах, только пятки сверкают, на всех пар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что-нибудь очень быстро (в один миг, в мгновение ока, в два сче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ельничать, заниматься несерьезным делом (бить баклуши, валять дура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невнимательным, пропускать главное в каком-нибудь деле (считать ворон, считать мух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рным шрифтом выделены ответы).Придумать предложения с данными выражениями или небольшой рассказ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№ 17 «Скажи комплимен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развивает доброжелательность в коллективе, объединяет учащихся, дает понимание ценности доброго сло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, где использовались упражнения, ученики (по желанию) говорят тем, кому захотят, добрые слова по поводу участия в уроке. Говорить нужно аргументированно и доброжелательно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писок использованной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банская школа: научно-методический журнал,2009, №1. – с.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сихотренинг: игры и упражнения, Николай Цзен, Юрий Пахомов,М. «Класс»,19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Игры: обучение, тренинг, досуг под редакцией В.В. Петрусинского, М. «Новая школа»,1994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7:00Z</dcterms:created>
  <dc:creator>Admin</dc:creator>
  <dc:description/>
  <cp:keywords/>
  <dc:language>en-US</dc:language>
  <cp:lastModifiedBy>admin</cp:lastModifiedBy>
  <dcterms:modified xsi:type="dcterms:W3CDTF">2013-10-06T09:35:00Z</dcterms:modified>
  <cp:revision>2</cp:revision>
  <dc:subject/>
  <dc:title/>
</cp:coreProperties>
</file>