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рав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тогам повторного контро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У</w:t>
        <w:tab/>
        <w:t xml:space="preserve"> райо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Календарно-тематическое планирование в ДОУ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пределить изменения в системе календарно-тематического планирования  в ДО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и проверки</w:t>
      </w:r>
      <w:r>
        <w:rPr>
          <w:sz w:val="28"/>
          <w:szCs w:val="28"/>
        </w:rPr>
        <w:t>: 26.11., 01.12.2009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и методы: </w:t>
      </w:r>
      <w:r>
        <w:rPr>
          <w:sz w:val="28"/>
          <w:szCs w:val="28"/>
        </w:rPr>
        <w:t>изучение и анализ календарно-тематических планов работы воспитате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рка осуществлялась повторно в ДОУ с.Б.Колодезь, с.Б.Липяги, п.Викторополь, с.Дегтярное, </w:t>
      </w:r>
    </w:p>
    <w:p>
      <w:pPr>
        <w:pStyle w:val="Normal"/>
        <w:rPr/>
      </w:pPr>
      <w:r>
        <w:rPr>
          <w:sz w:val="28"/>
          <w:szCs w:val="28"/>
        </w:rPr>
        <w:t xml:space="preserve">с.Долгое, с.Клименки, х.Попов, с.Ромахово, с.Солонцы. Были изучены направления деятельности воспитателя, запланированные для работы с детьми на ноябрь 2009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проверки было установлено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календарно-тематическое планирование в проверенных ДОУ осуще6ствляется своевременно (кроме ДОУ п.Викторополь, с.Малакеево). Заметны изменения в планировании: планы стали оформляться наиболее эстетично, добавлены конкретные сведения о детях в индивидуальной работе, чаще используются такие формы работы , как экскурсии, целевые прогулки, дописаны комплексы утренней гимнастики (с.Б.Липяги, п.Викторополь), соблюдаются семы проведения утреннего приема , прогулки, в программном содержании занятий указываются чаще три задачи. Наиболее быстро и эффективно прореагировала на замечания педагог ДОУ х.Попов: здесь и в ДОУ с.Солонцы планы пишутся в соответствии с рекомендациями на 5 дней, сетка занятий составлена по направлениям деятельности в соответствии с используемой программой. Но остаются и существенные недостатки: в основном не написаны годовые задачи, форма написания не рациональна в ДОУ с.Б.Липяги, с.Б.Колодезь, С.Малакеево, в сетке занятий не исправлены названия занятий в соответствии с планом- программой, программное содержание музыкальных занятий пишется только в ДОУ с.Солонцы, в основном отсутствуют списк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комендаци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1 января 2010 года исправить указанные выше недостат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тодист РМК:                  </w:t>
        <w:tab/>
        <w:tab/>
        <w:t>Л.Ф.Вишнивецк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3:31:00Z</dcterms:created>
  <dc:creator>Босс</dc:creator>
  <dc:description/>
  <cp:keywords/>
  <dc:language>en-US</dc:language>
  <cp:lastModifiedBy>Босс</cp:lastModifiedBy>
  <dcterms:modified xsi:type="dcterms:W3CDTF">2002-12-31T14:00:00Z</dcterms:modified>
  <cp:revision>3</cp:revision>
  <dc:subject/>
  <dc:title/>
</cp:coreProperties>
</file>