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5962650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хайлевская Е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сты  для проверки знаний и умений учащихся 11-х клас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 праву (профильный уров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 итогам 1 полугод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0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хайлевская Е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сты  для проверки знаний и умений учащихся 11-х клас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 праву (профильный уровень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 итогам 1 полугодия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1 класс, право (1 полугод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  №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римером правового документа, регулирующего предпринимательскую деятельность,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Гражданский кодекс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емейный кодекс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закон РФ «Об образован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Всеобщая декларация прав чело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Гражданин П. составил доверенность на своего сына на пользование принадлежащим ему автомобилем. Данная ситуация иллюстрирует правоотно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семейны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трудов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административ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гражданск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Родители решили изменить имя и фамилию своего сына. Мнение ребенка об изменении его имени и фамилии должно учитывать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 8 лет      2) с 14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с 16 лет    4) с 10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К правовым составляющим и основам брака и семьи относи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заимное уваж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достижение 18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чувство ответ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упружеская вер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К организационно-правовым формам предпринимательства относи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ассоциация банки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бщество защиты прав потребите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олное товарище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жилищно-строительный кооперати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Супруги Н. и М., прожившие в браке с 1990 года, разводятся. Что из перечисленного имущества, в соответствии с законом, не подлежит разделу при расторжении бра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вартира, подаренная М. ее двоюродной бабуш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машина, оформленная на М. в 1997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дом, купленный на средства Н. в 1998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купленное в 2005 году колье с бриллиан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Какое должностное лицо или орган имеет право принять решение о признании физического лица недееспособны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главный врач больни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рган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Гражданин Р. передал свою квартиру по наследству племяннице, составив на ее имя завещание за два года до смерти. После смерти выяснилось, что его 35-летний  трудоспособный сын также претендует на наследство. Каким образом будет решен спор по поводу наследств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вартира будет разделена между сыном и племянниц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ын является наследником первой очереди по закону и квартира достанется е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раво наследования принадлежит племяннице на основании завещ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 завещание составлено задолго до смерти, и квартира перейдет сы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Жилищный фонд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жилье, независимо от формы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жилье, принадлежащее муниципалитет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жилье, принадлежащее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жилье, находящееся в собственности граж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Передача жилья на добровольной основе в собственность гражд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национализ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риватиз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онфиск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регистр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Гражданка Белкина заключила договор на ремонт квартиры. Но строители не завершили работу в установленный срок. Для защиты нарушенного права она обратилась в суд. Какой именн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онституцион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хов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 арбитраж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щей юрисди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>Гражданско-правовая ответственность наступает 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овершение преступления, связанного с хищением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нарушением санитарных норм для очистных сооруж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рушения договорных обязательств имущественного характ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нарушение трудовой, учебной, воинской, служебной дисципл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>.По договору социального найма наниматель Иванов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остоянно проживать в жилом помеще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завещать жилое помещение сы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родать жилое помещение под офи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заложить жилое помещение в банке при оформлении креди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>. Выбери верное выражен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 По договору социального найма наймодатель не обязан осуществлять капитальный ремонт жилого помеще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. Договор социального найма заключается без установления срока е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>. Выбери верное выражен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 Если родитель лишен родительских прав, он теряет право на государственное пособие на дет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. Ребенок, в отношении которого родители лишены родительских прав, сохраняет право на получение насле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 класс, право (1 полугодие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 № 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олучение наследства регулируется прав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административным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емей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трудовым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гражданск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Какая из ситуаций является примером семейных правоотнош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родители-алкоголики были лишены родительских пра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тец с сыном были оштрафованы за переход улицы в неположенном мес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 свою первую зарплату сын купил подарок родител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ын устроился работать на семейную фир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>Нормы права, в отличие от норм мор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регулируют общественные отнош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беспечиваются силой общественного м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соответствуют общепринятым представлениям о добре и з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выражаются в официальной н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Н. и Р. проживают вместе, имеют двоих детей. Какая дополнительная информация необходима, чтобы сделать вывод, что их квартира, купленная во время совместного проживания, находится в совместной собственности Н. и Р.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достижение брачного возра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наличие общего бизне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регистрация отношений в органах ЗАГ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регулярная уплата налог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К организационно-правовым формам предпринимательства относи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товарищество на ве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оюз офицеров запа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фонд поддержки малого бизне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ассоциация  работников торгов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Укажите, что из перечисленного не является конституционной обязанностью для граждан РФ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хранять прир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роживать в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латить нало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овершеннолетним дет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титься о своих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трудоспособных родител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Гражданка Л. проживает вместе с родителями в приватизированной квартире. На ее имя был оформлен договор дарения на данную квартиру.  С какого момента Л. станет собственницей квартир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 момента нотариального оформлен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о истечении пяти лет совместного проживания в кварти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с момента признания родителей недееспособны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после смерти родите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>Какой орган занимается разрешением имущественных споров между предприятиями, учреждениями, организац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городской с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мировой с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арбитражный с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Запись фактов с целью придания им статуса официально признанных ак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регистрация     </w:t>
      </w:r>
    </w:p>
    <w:p>
      <w:pPr>
        <w:pStyle w:val="Normal"/>
        <w:jc w:val="both"/>
        <w:rPr/>
      </w:pPr>
      <w:r>
        <w:rPr>
          <w:sz w:val="20"/>
          <w:szCs w:val="20"/>
        </w:rPr>
        <w:t>2) приватиз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ционализ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конфиск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.Расторжение договора социального найма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>возможно в следующем случа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если жилое помещение используется не по назнач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если не оформлен договор аренды у нотариу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если не вносится плата 6 меся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если разрушается и портится жилое помещ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Виталий Антипов заключил договор на ремонт квартиры. Но строители не завершили работу в установленный срок. Для защиты нарушенного права он обратился в суд. Какой именн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онституцион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хов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 арбитраж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щей юрисди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>Проверку нормативно-правовых актов и действий должностных лиц на предмет их соответствия Конституции РФ осущест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равительство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Министерство юстиции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онституционный суд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Государственная дума РФ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>.Наниматель Сидоров по договору социального найм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роживать постоянно в жилом помеще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формить  залог на жилое помещение при оформлении кредита в бан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одарить жилое помещение своей доче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ткрыть в жилом помещении мага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>. Выбери верное выраже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А. Договор социального найма заключается на определенный срок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Б. Наниматель не имеет права сдавать жилое помещение в подна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>. Выбери верное выраже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А. Родительские права и обязанности юристы называют неотчуждаемыми 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Б. Если родителя лишили родительских прав, он не имеет права в дальнейшем требовать содержание от своего ребе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7:00Z</dcterms:created>
  <dc:creator>dwfman</dc:creator>
  <dc:description/>
  <cp:keywords/>
  <dc:language>en-US</dc:language>
  <cp:lastModifiedBy>dwfman</cp:lastModifiedBy>
  <cp:lastPrinted>2011-12-11T10:18:00Z</cp:lastPrinted>
  <dcterms:modified xsi:type="dcterms:W3CDTF">2011-12-19T15:21:00Z</dcterms:modified>
  <cp:revision>16</cp:revision>
  <dc:subject/>
  <dc:title>11 класс, право (1 полугодие)</dc:title>
</cp:coreProperties>
</file>