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Формирование трудовой культуры у детей со слуховой депривацией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     </w:t>
      </w:r>
      <w:r>
        <w:rPr/>
        <w:t xml:space="preserve">«Трудовое воспитание – это гармония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/>
        <w:t>трёх понятий: надо, трудно и прекрасно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Трудовое воспитание является составной частью воспитания личности и находится в тесной взаимосвязи со всем его содержанием, т.к. формируя добросовестное отношение к труду у своих воспитанников, мы прививаем ведущие нравственные ка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 xml:space="preserve">По мнению К.Д. Ушинского, учебный труд едва ли ни самый тяжёлый для ребёнка, ведь он требует большого умственного напряжения, длителен и кропотлив.  Одним из главных видов детского труда на начальном этапе обучения в школе I  вида является общественно- полезный труд, который является основой всей системы трудового воспитания. Общественно-полезный труд – это целенаправленная, планомерная, сознательная, добровольная деятельность, имеющая чётко выраженную общественную значимость. В него вовлекаются все воспитанники. В процессе систематического общественно-полезного труда формируются такие нравственные качества, как ответственность, бережное отношение к общественной собственности, дисциплинированность, творческая активность и самостоятельность. Главная отличительная черта общественно полезного труда заключается в том, что это труд, в котором проявляется забота каждого участника деятельности об окружающих людях, о школе, о пришкольной территор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 xml:space="preserve">Одним из наиболее доступных и простых видов общественно полезного труда, с которым человек сталкивается раньше и чаще всего, является бытовой труд. В условиях интерната для детей-инвалидов по слуху бытовой труд включает в себя самообслуживание, домашнее и школьное. Если дети  приучены дома, в детском саду обслуживать себя, помогать другим, то в школе-интернате педагогу значительно легче организовать труд по самообслуживанию. Именно домашний труд воспитывает у детей уважительное отношение к труду родителей, заботливое отношение к младшим, престарелым членам семьи. Но как показывает практика, таких детей менее 30 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Школьное самообслуживание гораздо шире домашнего и направлено на обслуживание коллектива и самого себя. Круг обязанностей бывших дошкольников расширяется: детям надо уметь чистить одежду, обувь, дежурить в классе, самостоятельно принимать душ, застилать кровать, ухаживать за комнатными  растениями и т.д. Необходимо делать это быстро, аккуратно, соблюдая технику безопасности. Обязательность и повторяемость подобных трудовых процессов оказывает дисциплинирующее влияние, воспитывается чувство коллективизма, формируются прочные санитарно-гигиенические навыки. Воспитанники начинают ощущать себя хозяевами класса, организаторами своего совместного бы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С первых дней поступления ребёнка в школу-интернат педагоги вовлекают его в жизнь и дела нового коллектива. Используются различные формы организации трудовой деятельности: отдельные поручения, дежурства, коллективные работы, работы в парах, санпосты.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>Нашей целью является формирование социальных навыков, которые помогут в дальнейшем самым маленьким воспитанникам обрести доступную им степень самостоятельности в трудов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>К систематическому выполнению трудовых операций воспитанники подготовительных-1классов привыкают, например, в связи с осуществлением режимных моментов. Так, готовясь ко сну, дети раздеваются и аккуратно укладывают вещи; учатся самостоятельно под контролем воспитателя принимать душ, чистить зубы. При выполнении всех этих действий воспитанники приобретают многие умения и навыки, и воспитатель содействует эт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/>
        <w:t>Внеурочная деятельность, которую строит воспитатель, идет по нескольким направлениям: игровая, внеклассное чтение, экскурсии, личностное развитие, бытовой труд ( включая навыки самообслуживания) который,</w:t>
      </w:r>
    </w:p>
    <w:p>
      <w:pPr>
        <w:pStyle w:val="Normal"/>
        <w:spacing w:lineRule="auto" w:line="240" w:before="0" w:after="0"/>
        <w:jc w:val="both"/>
        <w:rPr/>
      </w:pPr>
      <w:r>
        <w:rPr/>
        <w:t>конечно же, является одним из основных направлений (проходят практические занятия, оборудованные необходимыми материалами, приборами, вспомогательными средствами 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</w:t>
      </w:r>
      <w:r>
        <w:rPr/>
        <w:t>Во время подготовки и проведения занятий воспитатель обязательно учитывает индивидуальные особенности и возможности каждого воспитанника, уровень его умений и навыков по данному вопросу при установлении объёма требований к усвоению материала. Предусмотрены вариативность практических заданий, время их выполнения, а также формы общения с ребёнком. Особенно важны для этой категории детей паузы отдыха и физкультминутки в ходе занятия. Такие мероприятия являются пропедевтикой уроков социально-бытовой ориентир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>На занятиях показываются не только приёмы выполнения той или иной работы, но и даётся возможность практически поработать самим воспитанникам. Речью, в связи с бытовым трудом, воспитанники овладевают постепенно: сначала усваивают наиболее употребительные слова и только затем переходят к описанию действий. На первых порах воспитанники будут больше уметь делать, чем рассказывать о том, что они делают. В дальнейшем, в процессе ежедневной работы, воспитатель неуклонно следит не только за выполнением воспитанниками усвоенных умений, но и за употреблением усвоенного словар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Для проведения занятий по данному виду деятельности разрабатывается, обновляется речевой программный материал. Содержание программного материала можно объединить в следующие группы:</w:t>
      </w:r>
    </w:p>
    <w:p>
      <w:pPr>
        <w:pStyle w:val="Normal"/>
        <w:spacing w:lineRule="auto" w:line="240" w:before="0" w:after="0"/>
        <w:jc w:val="both"/>
        <w:rPr/>
      </w:pPr>
      <w:r>
        <w:rPr/>
        <w:t>●</w:t>
      </w:r>
      <w:r>
        <w:rPr>
          <w:rFonts w:cs="Calibri"/>
        </w:rPr>
        <w:t xml:space="preserve"> </w:t>
      </w:r>
      <w:r>
        <w:rPr/>
        <w:t>привитие санитарно-гигиенических навыков;</w:t>
      </w:r>
    </w:p>
    <w:p>
      <w:pPr>
        <w:pStyle w:val="Normal"/>
        <w:spacing w:lineRule="auto" w:line="240" w:before="0" w:after="0"/>
        <w:jc w:val="both"/>
        <w:rPr/>
      </w:pPr>
      <w:r>
        <w:rPr/>
        <w:t>●</w:t>
      </w:r>
      <w:r>
        <w:rPr>
          <w:rFonts w:cs="Calibri"/>
        </w:rPr>
        <w:t xml:space="preserve"> </w:t>
      </w:r>
      <w:r>
        <w:rPr/>
        <w:t>навыков по уходу за одеждой;</w:t>
      </w:r>
    </w:p>
    <w:p>
      <w:pPr>
        <w:pStyle w:val="Normal"/>
        <w:spacing w:lineRule="auto" w:line="240" w:before="0" w:after="0"/>
        <w:jc w:val="both"/>
        <w:rPr/>
      </w:pPr>
      <w:r>
        <w:rPr/>
        <w:t>●</w:t>
      </w:r>
      <w:r>
        <w:rPr>
          <w:rFonts w:cs="Calibri"/>
        </w:rPr>
        <w:t xml:space="preserve"> </w:t>
      </w:r>
      <w:r>
        <w:rPr/>
        <w:t>по уходу за посудой;</w:t>
      </w:r>
    </w:p>
    <w:p>
      <w:pPr>
        <w:pStyle w:val="Normal"/>
        <w:spacing w:lineRule="auto" w:line="240" w:before="0" w:after="0"/>
        <w:jc w:val="both"/>
        <w:rPr/>
      </w:pPr>
      <w:r>
        <w:rPr/>
        <w:t>●</w:t>
      </w:r>
      <w:r>
        <w:rPr>
          <w:rFonts w:cs="Calibri"/>
        </w:rPr>
        <w:t xml:space="preserve"> </w:t>
      </w:r>
      <w:r>
        <w:rPr/>
        <w:t>по уходу за помещением;</w:t>
      </w:r>
    </w:p>
    <w:p>
      <w:pPr>
        <w:pStyle w:val="Normal"/>
        <w:spacing w:lineRule="auto" w:line="240" w:before="0" w:after="0"/>
        <w:jc w:val="both"/>
        <w:rPr/>
      </w:pPr>
      <w:r>
        <w:rPr/>
        <w:t>●</w:t>
      </w:r>
      <w:r>
        <w:rPr>
          <w:rFonts w:cs="Calibri"/>
        </w:rPr>
        <w:t xml:space="preserve"> </w:t>
      </w:r>
      <w:r>
        <w:rPr/>
        <w:t>по приёму пищи;</w:t>
      </w:r>
    </w:p>
    <w:p>
      <w:pPr>
        <w:pStyle w:val="Normal"/>
        <w:spacing w:lineRule="auto" w:line="240" w:before="0" w:after="0"/>
        <w:jc w:val="both"/>
        <w:rPr/>
      </w:pPr>
      <w:r>
        <w:rPr/>
        <w:t>●</w:t>
      </w:r>
      <w:r>
        <w:rPr>
          <w:rFonts w:cs="Calibri"/>
        </w:rPr>
        <w:t xml:space="preserve"> </w:t>
      </w:r>
      <w:r>
        <w:rPr/>
        <w:t>общественно-полезный труд (работа на участке, уход за растениями, работа в школьной библиотеке, изготовление кормушек и 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Школа пытается создать необходимые педагогические условия эффективности детского труда, а именно:</w:t>
      </w:r>
    </w:p>
    <w:p>
      <w:pPr>
        <w:pStyle w:val="Normal"/>
        <w:spacing w:lineRule="auto" w:line="240" w:before="0" w:after="0"/>
        <w:jc w:val="both"/>
        <w:rPr/>
      </w:pPr>
      <w:r>
        <w:rPr/>
        <w:t>1. чем раньше ребёнок будет приобщён к труду, тем успешнее будет проходить его трудовое воспитание;</w:t>
      </w:r>
    </w:p>
    <w:p>
      <w:pPr>
        <w:pStyle w:val="Normal"/>
        <w:spacing w:lineRule="auto" w:line="240" w:before="0" w:after="0"/>
        <w:jc w:val="both"/>
        <w:rPr/>
      </w:pPr>
      <w:r>
        <w:rPr/>
        <w:t>2. трудовая деятельность должна иметь общественную значимость;</w:t>
      </w:r>
    </w:p>
    <w:p>
      <w:pPr>
        <w:pStyle w:val="Normal"/>
        <w:spacing w:lineRule="auto" w:line="240" w:before="0" w:after="0"/>
        <w:jc w:val="both"/>
        <w:rPr/>
      </w:pPr>
      <w:r>
        <w:rPr/>
        <w:t>3. радость доставляет только труд, который вызывает чувство усталости, утомления;</w:t>
      </w:r>
    </w:p>
    <w:p>
      <w:pPr>
        <w:pStyle w:val="Normal"/>
        <w:spacing w:lineRule="auto" w:line="240" w:before="0" w:after="0"/>
        <w:jc w:val="both"/>
        <w:rPr/>
      </w:pPr>
      <w:r>
        <w:rPr/>
        <w:t>4. контроль со стороны взрослых за трудом детей должен быть тактичным, поддерживающим уверенность ребёнка в своих силах;</w:t>
      </w:r>
    </w:p>
    <w:p>
      <w:pPr>
        <w:pStyle w:val="Normal"/>
        <w:spacing w:lineRule="auto" w:line="240" w:before="0" w:after="0"/>
        <w:jc w:val="both"/>
        <w:rPr/>
      </w:pPr>
      <w:r>
        <w:rPr/>
        <w:t>5. труд должен сменяться отдыхом;</w:t>
      </w:r>
    </w:p>
    <w:p>
      <w:pPr>
        <w:pStyle w:val="Normal"/>
        <w:spacing w:lineRule="auto" w:line="240" w:before="0" w:after="0"/>
        <w:jc w:val="both"/>
        <w:rPr/>
      </w:pPr>
      <w:r>
        <w:rPr/>
        <w:t>6. каждое трудовое задание должно заканчиваться полезным и по возможности видимым результатом;</w:t>
      </w:r>
    </w:p>
    <w:p>
      <w:pPr>
        <w:pStyle w:val="Normal"/>
        <w:spacing w:lineRule="auto" w:line="240" w:before="0" w:after="0"/>
        <w:jc w:val="both"/>
        <w:rPr/>
      </w:pPr>
      <w:r>
        <w:rPr/>
        <w:t>7. труд должен соответствовать возрастным психофизиологическим особенностям детей;</w:t>
      </w:r>
    </w:p>
    <w:p>
      <w:pPr>
        <w:pStyle w:val="Normal"/>
        <w:spacing w:lineRule="auto" w:line="240" w:before="0" w:after="0"/>
        <w:jc w:val="both"/>
        <w:rPr/>
      </w:pPr>
      <w:r>
        <w:rPr/>
        <w:t>8. в процессе трудовой деятельности воспитанники должны не только  выполнять порученную им работу, но и учиться самостоятельно организовывать свой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Формируя трудовую культуру с младшего школьного возраста, мы получим активного, самостоятельного, инициативного, трудолюбивого гражданина своей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43:00Z</dcterms:created>
  <dc:creator>Admin</dc:creator>
  <dc:description/>
  <cp:keywords/>
  <dc:language>en-US</dc:language>
  <cp:lastModifiedBy>Admin</cp:lastModifiedBy>
  <dcterms:modified xsi:type="dcterms:W3CDTF">2013-10-06T10:51:00Z</dcterms:modified>
  <cp:revision>6</cp:revision>
  <dc:subject/>
  <dc:title/>
</cp:coreProperties>
</file>