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ВОРЧЕСТВО  А.Н. ОСТРОВСК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ограф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 1840 по 1843 А.Н.Островский учился в Московском университете.  На каком факультете? </w:t>
      </w:r>
    </w:p>
    <w:p>
      <w:pPr>
        <w:sectPr>
          <w:type w:val="nextPage"/>
          <w:pgSz w:orient="landscape" w:w="8419" w:h="11906"/>
          <w:pgMar w:left="680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Историко-филологическо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Юридическом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ук словесных и изящных художеств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равственных и политических наук.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вый период творчества А.Н.Островского связан с его работой в этом журнале.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«Современник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«Отечественные записк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«Сын Отечеств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Москвитянин».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то не является фактом биографии А.Н.Островского?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дился в Замоскворечье, купеческом и мещанско-чиновничьем районе Москв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Выйдя в отставку, стал преуспевающим присяжным стряпчим Московского коммерческого су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ступил канцеляристом в Московский советный су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ал в Московском коммерческом суд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гда появился замысел «Грозы»?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19"/>
          <w:szCs w:val="19"/>
        </w:rPr>
      </w:pPr>
      <w:r>
        <w:rPr>
          <w:sz w:val="19"/>
          <w:szCs w:val="19"/>
        </w:rPr>
        <w:t>Во время заграничного путешествия (Германия, Австрия, Италия, Франция, Англия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19"/>
          <w:szCs w:val="19"/>
        </w:rPr>
      </w:pPr>
      <w:r>
        <w:rPr>
          <w:sz w:val="19"/>
          <w:szCs w:val="19"/>
        </w:rPr>
        <w:t>Во время поездки с гастролировавшим Мартыновым (Воронеж, Харьков, Одесса, Севастополь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19"/>
          <w:szCs w:val="19"/>
        </w:rPr>
      </w:pPr>
      <w:r>
        <w:rPr>
          <w:sz w:val="19"/>
          <w:szCs w:val="19"/>
        </w:rPr>
        <w:t>Во время поездки с братом М.Н.Островским в Закавказь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Во время фольклорной экспедиции по волге (от истоков до Нижнего Новгорода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склоне лет А.Н.Островский говорил: </w:t>
      </w:r>
      <w:r>
        <w:rPr>
          <w:b/>
          <w:i/>
          <w:sz w:val="20"/>
          <w:szCs w:val="20"/>
        </w:rPr>
        <w:t>«Другие искусства имеют школы, академии, высокое покровительство, меценатов… у русского драматического искусства один я»</w:t>
      </w:r>
      <w:r>
        <w:rPr>
          <w:b/>
          <w:sz w:val="20"/>
          <w:szCs w:val="20"/>
        </w:rPr>
        <w:t xml:space="preserve">.  Найдите неверное утверждение.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здал репертуар для русского театра (около 50 оригинальных пье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Для пополнения репертуара мировой классикой перевел 22 пье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ыл инициатором создания «общества русских драматических писателей и оперных исполнителей», «Артистического кружка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ыл редактором журнала «Москвитянин», объединившего вокруг себя литераторов, актеров, музыкантов, художников и скульпторов.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Н.Островский умер за письменным столом в костромском имении Щелыкове.  Над чем он работал в это время?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Над переводом пьесы У.Шекспира «Антоний и Клеопатра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Над «Записками замоскворецкого жителя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Над пьесой «Семейная картина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д пьесой «Снегурочка».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зор творчеств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еди перечисленных произведений найдите прозаическое.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«Свои люди – сочтемс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Бесприданниц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«Записки замоскворецкого жител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Снегурочка».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Н.Островского называли «Колумбом Замоскворечья».  В какой пьесе Москва не является местом действия?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«Праздничный сон – до обеда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Свои собаки дерутся – чужая не приставай»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«Бесприданница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Свои люди – сочтемся».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стен отзыв В.Ф. Одоевского: «Я считаю на Руси три трагедии: «Недоросль», «Горе от ума», «Ревизор»…».  На каком произведении А.Н.Островского В.Ф.Одоевский поставил «нумер четвертый»?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«Свои люди – сочтемся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«Гроза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«Бесприданница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Лес».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60-е гг. А.Н.Островский обращается к исторической драме.  Какое из перечисленных произведений о смутном времени принадлежит перу другого русского классика?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«Козьма Захарьич Минин-Сухорук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«Дмитрий Самозванец и Василий Шуйский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«Тушино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Борис Годунов».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то является главным средством психологической характеристики героя в творчестве А.Н.Островского?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>Говорящая фамил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>Самопризнание геро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>Авторская характери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йствие, поступок.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ворчество А.Н.Островского заложило основы для дальнейшего развития этого жанра.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>Психологическая драм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1260" w:hanging="900"/>
        <w:jc w:val="both"/>
        <w:rPr/>
      </w:pPr>
      <w:r>
        <w:rPr>
          <w:sz w:val="20"/>
          <w:szCs w:val="20"/>
        </w:rPr>
        <w:t>Историческая трагед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>Историко-бытовая комед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роника.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Гроза»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звание поэмы символично: это и природное явление, и божественная кара, и олицетворение гнета самодуров, и протест угнетаемых.  Какое из высказываний о грозе принадлежит Катерине?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-245" w:hanging="360"/>
        <w:jc w:val="both"/>
        <w:rPr>
          <w:sz w:val="18"/>
          <w:szCs w:val="18"/>
        </w:rPr>
      </w:pPr>
      <w:r>
        <w:rPr>
          <w:sz w:val="18"/>
          <w:szCs w:val="18"/>
        </w:rPr>
        <w:t>«Не то страшно, что убьет тебя, а то, что смерть тебя вдруг застанет, как ты есть…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-245" w:hanging="360"/>
        <w:jc w:val="both"/>
        <w:rPr>
          <w:sz w:val="18"/>
          <w:szCs w:val="18"/>
        </w:rPr>
      </w:pPr>
      <w:r>
        <w:rPr>
          <w:sz w:val="18"/>
          <w:szCs w:val="18"/>
        </w:rPr>
        <w:t>«Недели две никакой грозы надо мной не будет, кандалов этих на ногах нет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-245" w:hanging="360"/>
        <w:jc w:val="both"/>
        <w:rPr>
          <w:sz w:val="20"/>
          <w:szCs w:val="20"/>
        </w:rPr>
      </w:pPr>
      <w:r>
        <w:rPr>
          <w:sz w:val="20"/>
          <w:szCs w:val="20"/>
        </w:rPr>
        <w:t>«Гроза-то нам в наказание посылается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-245" w:hanging="360"/>
        <w:jc w:val="both"/>
        <w:rPr>
          <w:sz w:val="20"/>
          <w:szCs w:val="20"/>
        </w:rPr>
      </w:pPr>
      <w:r>
        <w:rPr>
          <w:sz w:val="20"/>
          <w:szCs w:val="20"/>
        </w:rPr>
        <w:t>«Каждая теперь травка, каждый цветок радуется, а мы прячемся, боимся, точно напасти какой!»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е только Катерина «не принадлежит» к калиновскому миру по рождению и воспитанию.  Чужеродный здесь и этот персонаж. 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>Кудряш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>Кулиги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>Бори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Щепкин.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тексте «Грозы», как и в других пьесах А.Н.Островского, много поговорок, песен, цитат из русской и европейской классики.  Найдите произведение не из «Грозы», а из «Бесприданницы».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>«Среди долины ровныя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>«Не искушай меня без нужды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>«Я телом в прахе истлеваю, умом громам повелеваю…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Открылась бездна, звезд полна…»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то в пьесе рассказывает о Москве с ее чудесами?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>Борис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260" w:hanging="900"/>
        <w:jc w:val="both"/>
        <w:rPr/>
      </w:pPr>
      <w:r>
        <w:rPr>
          <w:sz w:val="20"/>
          <w:szCs w:val="20"/>
        </w:rPr>
        <w:t>Сумасшедшая барын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>Кулигин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еклуша.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гическое и комическое в «Грозе» – два полюса авторского отношения к патриархальному купеческому быту.  Назовите единственного человека, находящегося вне сферы комического.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>Катери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>Кулигин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>Варвар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кой. 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знайте среди характеристик, данных героям «Грозы» Н.Добролюбовым, портрет Тихона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…только хочет больше, как можно больше прав для себя, когда же нужно признать их и за другими, …считает это посягательством на его личное достоинство, и сердится, и старается всячески оттянуть дело и воспрепятствовать ему»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«…когда …поймет, что …нужно, и захочет чего-нибудь достигнуть, то добьется своего во что бы то ни стало…»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«…предстает один из множества тех жалких типов, которые обыкновенно называются безвредными, хотя они столь же вредны, как и самодуры, потому что служат им верными помощниками»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«Образование отняло у него силы делать пакости, – правда; но оно не дало ему силы противиться пакостям, которые делают другие…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Назовите жанр пьесы А.Н. Островского «Гроз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м действия пьесы «Гроза» является провинциальный город Калинов.  Какая река играет сюжетообразующую роль в тексте произведения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оза в тексте – благодать Божия, наказание за грехи, гнев человека («никакой грозы надо мной не будет»).  Кто из героев пьесы называет грозу «электричеством»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зовите героя пьесы, приехавшего в Калинин из Москв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ьеса начинается словами песни: «Среди долины ровные, на гладкой высоте…».  Кто из героев ее поет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ому из героев пьесы «Гроза» принадлежит следующая самохарактеристика?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>«Отчет, что ли, я стану тебе давать!  Я и поважней тебя никому отчета не даю.  Хочу так думать о тебе, так и думаю.  Для других ты честный человек, а я думаю, что ты разбойник, вот и все.  Хотелось тебе это слышать от меня?  Так вот слушай!  Говорю, что разбойник, и конец!..  Что ж ты, судиться, что ли, со мной будешь!  Так ты знай, что ты червяк.  Захочу помилую, захочу раздавлю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ому городу Феклуша дает следующую характеристику? 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«А я, матушка, так своими глазами видела; конечно, другие от суеты не видят ничего, так он им машиной показывается, они машиной и называют, а я видела, как он лапами-то вот так (растопыривает пальцы) делает.  Ну, и стон, которые люди хорошей жизни, так слышат»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акой художественный прием использует А.Н.Островский в приведенных примерах из текста: </w:t>
      </w:r>
      <w:r>
        <w:rPr>
          <w:i/>
          <w:sz w:val="20"/>
          <w:szCs w:val="20"/>
        </w:rPr>
        <w:t>«Дрожит вся, точно ее лихорадка бьет», «Дождь накрапывает, как бы гроза не собралась?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Я телом в прахе истлеваю, / Умом громам повелеваю».  Чьи строки цитирует Кулигин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любом художественном произведении особенно важны первая т последняя фразы.  Кто произносит финальную реплику в «Грозе»?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С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ему пьесы А.Н.Островского назвали «пьесами жизни»?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вы понимаете название пьесы А.Н.Островского «Гроза»?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ему действие пьесы А.Н.Островского «Гроза» происходит в провинциальном городе?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можно охарактеризовать нравы дома Кабановых?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чем своеобразие жанра пьесы А.Н.Островского «Гроза»?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раскрывается душевная драма Катерины?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ую роль в драме А.Н.Островского «Гроза» играет река?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к герои пьесы относятся к грозе?   (По пьесе А.Н.Островского «Гроза»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гласны ли вы с утверждением, что самый сильный протест вырывается из груди самого слабого?  (По пьесе А.Н.Островского «Гроза»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к раскрывается тема греха, возмездия и покаяния в пьесе А.Н.Островского «Гроза»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то отличает Катерину от обывателей города Калинина?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к выражает свое отношение к «жестокому миру» А.Н.Островский?  (По пьесе А.Н.Островского «Гроза»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кими чертами характерами обладают «самодуры» в драме А.Н.Островского «Гроза»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чем своеобразие раскрытия темы «маленького человека» в пьесе А.Н.Островского «Бесприданница»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к раскрывается тема утраченных иллюзий в пьесе А.Н.Островского «Бесприданница»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чем заключается драма «горячего сердца» в пьесе А.Н.Островского «Бесприданница»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Что изменилось в России за двадцать лет? (По пьесам А.Н.Островского «Гроза» и «Бесприданница»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кова роль эпизодических персонажей в драмах А.Н.Островского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к решается проблема нравственного выбора в пьесах А.Н.Островского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чему женщина – главная героиня драм А.Н.Островского?  (По пьесам А.Н.Островского «Гроза» и «Бесприданница»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ВОРЧЕСТВО  А.Н. ОСТРОВСКОГО</w:t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ы</w:t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А</w:t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ографи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1215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Б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1215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Г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215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Б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215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Г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215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Г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215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А</w:t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зор творчества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  <w:tab w:val="left" w:pos="1215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В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  <w:tab w:val="left" w:pos="1215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В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  <w:tab w:val="left" w:pos="1215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А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  <w:tab w:val="left" w:pos="1215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Г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  <w:tab w:val="left" w:pos="1215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Г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  <w:tab w:val="left" w:pos="1215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А</w:t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ind w:left="360" w:hanging="360"/>
        <w:rPr/>
      </w:pPr>
      <w:r>
        <w:rPr>
          <w:b/>
          <w:sz w:val="20"/>
          <w:szCs w:val="20"/>
        </w:rPr>
        <w:t>«Гроза»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  <w:tab w:val="left" w:pos="1215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А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  <w:tab w:val="left" w:pos="1215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В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  <w:tab w:val="left" w:pos="1215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Б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  <w:tab w:val="left" w:pos="1215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Г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  <w:tab w:val="left" w:pos="1215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А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  <w:tab w:val="left" w:pos="1215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В</w:t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8419" w:h="11906"/>
          <w:pgMar w:left="680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В</w:t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60" w:leader="none"/>
          <w:tab w:val="left" w:pos="1215" w:leader="none"/>
        </w:tabs>
        <w:ind w:left="1440" w:hanging="1440"/>
        <w:rPr>
          <w:sz w:val="20"/>
          <w:szCs w:val="20"/>
        </w:rPr>
      </w:pPr>
      <w:r>
        <w:rPr>
          <w:sz w:val="20"/>
          <w:szCs w:val="20"/>
        </w:rPr>
        <w:t>Драма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60" w:leader="none"/>
          <w:tab w:val="left" w:pos="1215" w:leader="none"/>
        </w:tabs>
        <w:ind w:left="1440" w:hanging="1440"/>
        <w:rPr>
          <w:sz w:val="20"/>
          <w:szCs w:val="20"/>
        </w:rPr>
      </w:pPr>
      <w:r>
        <w:rPr>
          <w:sz w:val="20"/>
          <w:szCs w:val="20"/>
        </w:rPr>
        <w:t>Волга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60" w:leader="none"/>
          <w:tab w:val="left" w:pos="1215" w:leader="none"/>
        </w:tabs>
        <w:ind w:left="1440" w:hanging="1440"/>
        <w:rPr>
          <w:sz w:val="20"/>
          <w:szCs w:val="20"/>
        </w:rPr>
      </w:pPr>
      <w:r>
        <w:rPr>
          <w:sz w:val="20"/>
          <w:szCs w:val="20"/>
        </w:rPr>
        <w:t>Кулигин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60" w:leader="none"/>
          <w:tab w:val="left" w:pos="1215" w:leader="none"/>
        </w:tabs>
        <w:ind w:left="1440" w:hanging="1440"/>
        <w:rPr>
          <w:sz w:val="20"/>
          <w:szCs w:val="20"/>
        </w:rPr>
      </w:pPr>
      <w:r>
        <w:rPr>
          <w:sz w:val="20"/>
          <w:szCs w:val="20"/>
        </w:rPr>
        <w:t>Борис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60" w:leader="none"/>
          <w:tab w:val="left" w:pos="1215" w:leader="none"/>
        </w:tabs>
        <w:ind w:left="1440" w:hanging="1440"/>
        <w:rPr/>
      </w:pPr>
      <w:r>
        <w:rPr>
          <w:sz w:val="20"/>
          <w:szCs w:val="20"/>
        </w:rPr>
        <w:t>Кулигин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60" w:leader="none"/>
          <w:tab w:val="left" w:pos="1215" w:leader="none"/>
        </w:tabs>
        <w:ind w:left="1440" w:hanging="1440"/>
        <w:rPr/>
      </w:pPr>
      <w:r>
        <w:rPr>
          <w:sz w:val="20"/>
          <w:szCs w:val="20"/>
        </w:rPr>
        <w:t>Дикому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60" w:leader="none"/>
          <w:tab w:val="left" w:pos="1215" w:leader="none"/>
        </w:tabs>
        <w:ind w:left="1440" w:hanging="1440"/>
        <w:rPr>
          <w:sz w:val="20"/>
          <w:szCs w:val="20"/>
        </w:rPr>
      </w:pPr>
      <w:r>
        <w:rPr>
          <w:sz w:val="20"/>
          <w:szCs w:val="20"/>
        </w:rPr>
        <w:t>Москва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60" w:leader="none"/>
          <w:tab w:val="left" w:pos="1215" w:leader="none"/>
        </w:tabs>
        <w:ind w:left="1440" w:hanging="1440"/>
        <w:rPr/>
      </w:pPr>
      <w:r>
        <w:rPr>
          <w:sz w:val="20"/>
          <w:szCs w:val="20"/>
        </w:rPr>
        <w:t>Метафора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60" w:leader="none"/>
          <w:tab w:val="left" w:pos="1215" w:leader="none"/>
        </w:tabs>
        <w:ind w:left="1440" w:hanging="1440"/>
        <w:rPr>
          <w:sz w:val="20"/>
          <w:szCs w:val="20"/>
        </w:rPr>
      </w:pPr>
      <w:r>
        <w:rPr>
          <w:sz w:val="20"/>
          <w:szCs w:val="20"/>
        </w:rPr>
        <w:t>Державина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60" w:leader="none"/>
          <w:tab w:val="left" w:pos="1215" w:leader="none"/>
        </w:tabs>
        <w:ind w:left="1440" w:hanging="1440"/>
        <w:rPr>
          <w:sz w:val="20"/>
          <w:szCs w:val="20"/>
        </w:rPr>
      </w:pPr>
      <w:r>
        <w:rPr>
          <w:sz w:val="20"/>
          <w:szCs w:val="20"/>
        </w:rPr>
        <w:t>Тихон Кабан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8419" w:h="11906"/>
      <w:pgMar w:left="680" w:right="680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) 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russianUpper"/>
      <w:lvlText w:val="%1) 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russianUpper"/>
      <w:lvlText w:val="%1) "/>
      <w:lvlJc w:val="left"/>
      <w:pPr>
        <w:tabs>
          <w:tab w:val="num" w:pos="708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russianUpper"/>
      <w:lvlText w:val="%1) "/>
      <w:lvlJc w:val="left"/>
      <w:pPr>
        <w:tabs>
          <w:tab w:val="num" w:pos="708"/>
        </w:tabs>
        <w:ind w:left="1080" w:hanging="360"/>
      </w:pPr>
      <w:rPr/>
    </w:lvl>
  </w:abstractNum>
  <w:abstractNum w:abstractNumId="7">
    <w:lvl w:ilvl="0">
      <w:start w:val="1"/>
      <w:numFmt w:val="russianUpper"/>
      <w:lvlText w:val="%1) "/>
      <w:lvlJc w:val="left"/>
      <w:pPr>
        <w:tabs>
          <w:tab w:val="num" w:pos="708"/>
        </w:tabs>
        <w:ind w:left="1080" w:hanging="360"/>
      </w:pPr>
      <w:rPr/>
    </w:lvl>
  </w:abstractNum>
  <w:abstractNum w:abstractNumId="8">
    <w:lvl w:ilvl="0">
      <w:start w:val="1"/>
      <w:numFmt w:val="russianUpper"/>
      <w:lvlText w:val="%1) "/>
      <w:lvlJc w:val="left"/>
      <w:pPr>
        <w:tabs>
          <w:tab w:val="num" w:pos="708"/>
        </w:tabs>
        <w:ind w:left="1260" w:hanging="360"/>
      </w:pPr>
      <w:rPr/>
    </w:lvl>
  </w:abstractNum>
  <w:abstractNum w:abstractNumId="9">
    <w:lvl w:ilvl="0">
      <w:start w:val="1"/>
      <w:numFmt w:val="russianUpper"/>
      <w:lvlText w:val="%1) "/>
      <w:lvlJc w:val="left"/>
      <w:pPr>
        <w:tabs>
          <w:tab w:val="num" w:pos="708"/>
        </w:tabs>
        <w:ind w:left="1260" w:hanging="360"/>
      </w:pPr>
      <w:rPr/>
    </w:lvl>
  </w:abstractNum>
  <w:abstractNum w:abstractNumId="10">
    <w:lvl w:ilvl="0">
      <w:start w:val="1"/>
      <w:numFmt w:val="russianUpper"/>
      <w:lvlText w:val="%1) "/>
      <w:lvlJc w:val="left"/>
      <w:pPr>
        <w:tabs>
          <w:tab w:val="num" w:pos="708"/>
        </w:tabs>
        <w:ind w:left="1080" w:hanging="360"/>
      </w:pPr>
      <w:rPr/>
    </w:lvl>
  </w:abstractNum>
  <w:abstractNum w:abstractNumId="11">
    <w:lvl w:ilvl="0">
      <w:start w:val="1"/>
      <w:numFmt w:val="russianUpper"/>
      <w:lvlText w:val="%1) 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russianUpper"/>
      <w:lvlText w:val="%1) "/>
      <w:lvlJc w:val="left"/>
      <w:pPr>
        <w:tabs>
          <w:tab w:val="num" w:pos="708"/>
        </w:tabs>
        <w:ind w:left="1080" w:hanging="360"/>
      </w:pPr>
      <w:rPr/>
    </w:lvl>
  </w:abstractNum>
  <w:abstractNum w:abstractNumId="13">
    <w:lvl w:ilvl="0">
      <w:start w:val="1"/>
      <w:numFmt w:val="russianUpper"/>
      <w:lvlText w:val="%1) "/>
      <w:lvlJc w:val="left"/>
      <w:pPr>
        <w:tabs>
          <w:tab w:val="num" w:pos="1260"/>
        </w:tabs>
        <w:ind w:left="12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russianUpper"/>
      <w:lvlText w:val="%1) 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russianUpper"/>
      <w:lvlText w:val="%1) "/>
      <w:lvlJc w:val="left"/>
      <w:pPr>
        <w:tabs>
          <w:tab w:val="num" w:pos="708"/>
        </w:tabs>
        <w:ind w:left="1260" w:hanging="360"/>
      </w:pPr>
      <w:rPr/>
    </w:lvl>
    <w:lvl w:ilvl="1">
      <w:start w:val="1"/>
      <w:numFmt w:val="russianUpper"/>
      <w:lvlText w:val="%2) 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russianUpper"/>
      <w:lvlText w:val="%1) "/>
      <w:lvlJc w:val="left"/>
      <w:pPr>
        <w:tabs>
          <w:tab w:val="num" w:pos="708"/>
        </w:tabs>
        <w:ind w:left="1260" w:hanging="360"/>
      </w:pPr>
      <w:rPr/>
    </w:lvl>
  </w:abstractNum>
  <w:abstractNum w:abstractNumId="20">
    <w:lvl w:ilvl="0">
      <w:start w:val="1"/>
      <w:numFmt w:val="russianUpper"/>
      <w:lvlText w:val="%1) "/>
      <w:lvlJc w:val="left"/>
      <w:pPr>
        <w:tabs>
          <w:tab w:val="num" w:pos="708"/>
        </w:tabs>
        <w:ind w:left="1260" w:hanging="360"/>
      </w:pPr>
      <w:rPr/>
    </w:lvl>
  </w:abstractNum>
  <w:abstractNum w:abstractNumId="21">
    <w:lvl w:ilvl="0">
      <w:start w:val="1"/>
      <w:numFmt w:val="russianUpper"/>
      <w:lvlText w:val="%1) "/>
      <w:lvlJc w:val="left"/>
      <w:pPr>
        <w:tabs>
          <w:tab w:val="num" w:pos="708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russianUpper"/>
      <w:lvlText w:val="%1) "/>
      <w:lvlJc w:val="left"/>
      <w:pPr>
        <w:tabs>
          <w:tab w:val="num" w:pos="708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7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6:27:00Z</dcterms:created>
  <dc:creator>Тимошкина Ольга Петровна</dc:creator>
  <dc:description/>
  <dc:language>en-US</dc:language>
  <cp:lastModifiedBy>Тимошкина Ольга Петровна</cp:lastModifiedBy>
  <dcterms:modified xsi:type="dcterms:W3CDTF">2009-06-18T13:27:00Z</dcterms:modified>
  <cp:revision>11</cp:revision>
  <dc:subject/>
  <dc:title/>
</cp:coreProperties>
</file>