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«Выбери себе друга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ифорова С.Н.</w:t>
      </w:r>
    </w:p>
    <w:p>
      <w:pPr>
        <w:pStyle w:val="Normal"/>
        <w:shd w:fill="FFFFFF" w:val="clear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филиал №1 МБОУ «Первомайская СОШ»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я детей о важности деревьев в природном сообществ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ь детей работать с информацией, уметь ее анализировать, выделять главное для себя.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рививать любовь к природе, чувство ответственности за нее и личному вкладу в охрану окружающей среды, </w:t>
      </w:r>
      <w:r>
        <w:rPr>
          <w:rStyle w:val="C2"/>
          <w:sz w:val="28"/>
          <w:szCs w:val="28"/>
        </w:rPr>
        <w:t xml:space="preserve">развивать и воспитывать у учащихся экологическую культуру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айдовая презентация, компьютер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Ход занятия:</w:t>
      </w:r>
    </w:p>
    <w:p>
      <w:pPr>
        <w:pStyle w:val="Style16"/>
        <w:spacing w:before="0" w:after="0"/>
        <w:rPr>
          <w:szCs w:val="28"/>
        </w:rPr>
      </w:pPr>
      <w:r>
        <w:rPr>
          <w:rStyle w:val="Emphasis"/>
          <w:szCs w:val="28"/>
        </w:rPr>
        <w:t>І. Организационный момент.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Девиз урока: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Наша задача – природу познать,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Тайны разведать и разгадать.</w:t>
      </w:r>
    </w:p>
    <w:p>
      <w:pPr>
        <w:pStyle w:val="Style16"/>
        <w:spacing w:before="0" w:after="0"/>
        <w:rPr/>
      </w:pPr>
      <w:r>
        <w:rPr>
          <w:rStyle w:val="Emphasis"/>
          <w:szCs w:val="28"/>
        </w:rPr>
        <w:t>II. Актуализация опорных знаний</w:t>
      </w:r>
      <w:r>
        <w:rPr>
          <w:rStyle w:val="Emphasis"/>
          <w:color w:val="6F6F6F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учит песня «Если с другом вышел в путь» (музыка В. Шаинского, слова Н. Танич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гадав загадку вы узнаете, о чем мы сегодня будем говорить на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весной и лет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ели одет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осенью с бедняжек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вали все рубаш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имние мете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ха их всех од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весели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холоди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пита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согре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ре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Сегодня мы познакомимся с многообразием деревьев наше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ем, как человек использует дере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м, какую пользу приносят деревья природе и человек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презент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УБ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гадка: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Тёмной он покрыт корой,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Лист красивый, вырезной,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А на кончиках ветвей –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Много-много желудей! (дуб)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Правильно, это дуб. Какого цвета ствол у дуба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Дуб считается царём среди деревьев в лесном царстве. Как вы думаете почему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А какие у него красивые вырезные листья. В какой цвет раскрасила их осень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Если это лист дуба, как он будет называться? А если листьев много?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- А как называются плоды дуба? Кто из лесных жителей питается желудями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— могучий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на — в туч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оне желуди вид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зря к нему приходят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ранним кабаны. (Дуб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РЕЗ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гадка о </w:t>
      </w:r>
      <w:r>
        <w:rPr>
          <w:i/>
          <w:sz w:val="28"/>
          <w:szCs w:val="28"/>
        </w:rPr>
        <w:t>берёз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красавица стоит на поляне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еленой кофточке, в белом сарафане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- Какого цвета ствол у березы?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- На что похожи листья березы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В какой цвет раскрасила их осень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Если это лист березы, как он будет называться? А если их много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за - это не только красивый символ России, но и настоящее дерево-целитель. В лечебных целях используются кора, листья и почки. Установлено, что на листьях березы быстрее, чем на других растениях, погибают болезнетворные микроорганизмы. Весенний сок березы («березовик») считается кровоочистительным средством. Им же можно полоскать гор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о березе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Березка белый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Сарафан надела,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Кудри завила,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Косы заплела.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До чего же хороша,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Словно девица-душа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лю берёзку русску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ветлую, то грустну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ом сарафанчик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латочками в карманчиках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асивыми застёжкам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елёными серёж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лю её заречную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рядными оплечьям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ясную, кипучую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грустную, плакучую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вами входим в л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смотрели вправо, влев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подняли и покачал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согнули, кисти встряхнул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рону руки, плавно помашем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ни тихо садя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- крылья сложили наз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и присел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иматься тихо сел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ЕН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Он стоит высокий, стройный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Лист на нём резной узорный,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Ветками качает он.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Кто скажите он? (клён)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Какого цвета ствол у клёна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На что похожи листья клёна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В какой цвет раскрасила их осень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Если это лист клёна, как он будет называться? А если их много?</w:t>
      </w:r>
    </w:p>
    <w:p>
      <w:pPr>
        <w:pStyle w:val="Style16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Стихи о клене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Больше нет цветов в бору: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И в лесу раздетом,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Листья кленов соберу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В пышные букеты.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Я домой их принесу,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Ими стол украшу,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 xml:space="preserve">И нарядно, как в лесу, 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Станет в доме нашем.</w:t>
      </w:r>
    </w:p>
    <w:p>
      <w:pPr>
        <w:pStyle w:val="Style16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ЯБИНА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Ягоды не сладость,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Зато глазу радость.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В лесу украшение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 снегирям, дроздам угощени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оздьях горьких ягод красных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илась, как на праздник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лонилась над тропинко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стьях перистых... (Рябина)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Правильно, это рябина. Посмотрите, какой у неё стройный ствол. Какого он цвета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А какие красивые листья у рябины. Они состоят из мелких листочков, которые расположены попарно, как будто держатся за руки. Какого они цвета? А как называется лист рябины? Кто питается ягодами рябины?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- Ребята, все деревья с которыми мы познакомились, имеют листья, и называются лиственными, а лес, в котором растут только такие деревья, называется листв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С какого дерева упал лис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Мои друзья – дерев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Заключ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Земля родная на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от года будет кра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гости на планет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 об этом, д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есь мир береч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я вам! До новых встреч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jc w:val="both"/>
    </w:pPr>
    <w:rPr>
      <w:sz w:val="28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58:00Z</dcterms:created>
  <dc:creator>Admin</dc:creator>
  <dc:description/>
  <cp:keywords/>
  <dc:language>en-US</dc:language>
  <cp:lastModifiedBy>Admin</cp:lastModifiedBy>
  <dcterms:modified xsi:type="dcterms:W3CDTF">2013-10-06T17:58:00Z</dcterms:modified>
  <cp:revision>6</cp:revision>
  <dc:subject/>
  <dc:title/>
</cp:coreProperties>
</file>