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Учитель</w:t>
      </w:r>
      <w:r>
        <w:rPr>
          <w:b/>
          <w:i/>
          <w:sz w:val="20"/>
          <w:szCs w:val="20"/>
        </w:rPr>
        <w:t>: Беляцкая Наталья Викторовна, учитель биологии  МБОУ «Гимназии №4»  г.  Дзержинский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 xml:space="preserve">Предмет: </w:t>
      </w:r>
      <w:r>
        <w:rPr>
          <w:b/>
          <w:sz w:val="20"/>
          <w:szCs w:val="20"/>
        </w:rPr>
        <w:t>Окружающий мир</w:t>
      </w:r>
    </w:p>
    <w:p>
      <w:pPr>
        <w:pStyle w:val="Normal"/>
        <w:ind w:firstLine="708"/>
        <w:rPr>
          <w:sz w:val="20"/>
          <w:szCs w:val="20"/>
        </w:rPr>
      </w:pPr>
      <w:r>
        <w:rPr>
          <w:i/>
          <w:sz w:val="20"/>
          <w:szCs w:val="20"/>
        </w:rPr>
        <w:t>Класс:</w:t>
      </w:r>
      <w:r>
        <w:rPr>
          <w:b/>
          <w:sz w:val="20"/>
          <w:szCs w:val="20"/>
        </w:rPr>
        <w:t xml:space="preserve"> 1 класс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Тип урока: </w:t>
      </w:r>
      <w:r>
        <w:rPr>
          <w:b/>
          <w:sz w:val="20"/>
          <w:szCs w:val="20"/>
        </w:rPr>
        <w:t xml:space="preserve">Изучение нового </w:t>
      </w:r>
    </w:p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Технологическая карта изучения темы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«Вопросы о природ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 и м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разовательные: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я отличать между искусственными и естественными объектами. Формировать умения оценивать поступки люде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ствовать </w:t>
            </w:r>
            <w:r>
              <w:rPr>
                <w:i/>
                <w:sz w:val="18"/>
                <w:szCs w:val="18"/>
              </w:rPr>
              <w:t xml:space="preserve">развитию </w:t>
            </w:r>
            <w:r>
              <w:rPr>
                <w:sz w:val="18"/>
                <w:szCs w:val="18"/>
              </w:rPr>
              <w:t>связной речи, оперативной памяти, произвольного внимания, логического мыш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оспитывать </w:t>
            </w:r>
            <w:r>
              <w:rPr>
                <w:sz w:val="18"/>
                <w:szCs w:val="18"/>
              </w:rPr>
              <w:t>культуру поведения при фронтальной работ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ировать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умение оценивать жизненные ситуации поступки людей с точки зрения общепринятых норм и ценностей; </w:t>
            </w:r>
            <w:r>
              <w:rPr>
                <w:bCs/>
                <w:color w:val="170E02"/>
                <w:sz w:val="18"/>
                <w:szCs w:val="18"/>
              </w:rPr>
              <w:t>выполнять самооценку на основе критерия успешности учебной деятельност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Личностные УУД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мение оформлять свою мысль в устной форме; слушать и понимать речь других;  </w:t>
            </w:r>
            <w:r>
              <w:rPr>
                <w:bCs/>
                <w:color w:val="170E02"/>
                <w:sz w:val="18"/>
                <w:szCs w:val="18"/>
              </w:rPr>
              <w:t xml:space="preserve">совместно договариваться о правилах поведения и общения в школе и следовать им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мение </w:t>
            </w:r>
            <w:r>
              <w:rPr>
                <w:bCs/>
                <w:color w:val="170E02"/>
                <w:sz w:val="18"/>
                <w:szCs w:val="18"/>
              </w:rPr>
              <w:t xml:space="preserve">определять и формулировать цель на уроке с помощью учителя; </w:t>
            </w:r>
            <w:r>
              <w:rPr>
                <w:sz w:val="18"/>
                <w:szCs w:val="18"/>
              </w:rPr>
              <w:t xml:space="preserve">высказывать своё предположение (версию) на основе работы с иллюстрацией; </w:t>
            </w: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; работать по предложенному учителем плану  </w:t>
            </w:r>
            <w:r>
              <w:rPr>
                <w:i/>
                <w:sz w:val="18"/>
                <w:szCs w:val="18"/>
              </w:rPr>
              <w:t>(Регулятивные УУД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умение перерабатывать полученную информацию:</w:t>
            </w:r>
            <w:r>
              <w:rPr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170E02"/>
                <w:sz w:val="18"/>
                <w:szCs w:val="18"/>
              </w:rPr>
              <w:t xml:space="preserve">находить ответы на вопросы, используя  свой жизненный опыт  </w:t>
            </w:r>
            <w:r>
              <w:rPr>
                <w:b w:val="false"/>
                <w:bCs/>
                <w:i/>
                <w:color w:val="170E02"/>
                <w:sz w:val="18"/>
                <w:szCs w:val="18"/>
              </w:rPr>
              <w:t>(</w:t>
            </w:r>
            <w:r>
              <w:rPr>
                <w:b w:val="false"/>
                <w:i/>
                <w:sz w:val="18"/>
                <w:szCs w:val="18"/>
              </w:rPr>
              <w:t>Познавательные УУД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метн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тличия  между искусственным и естественным (природным). Знать правила поведения в природе.  Уметь оценивать поступки людей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выполнять самооценку на основе критерия успешности учебной деятельности;  </w:t>
            </w:r>
            <w:r>
              <w:rPr>
                <w:sz w:val="18"/>
                <w:szCs w:val="18"/>
              </w:rPr>
              <w:t>оценивать жизненные ситуации поступки людей с точки зрения общепринятых норм и ценностей</w:t>
            </w:r>
            <w:r>
              <w:rPr>
                <w:bCs/>
                <w:color w:val="170E02"/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>Личностные УУД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тапредмет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меть  </w:t>
            </w:r>
            <w:r>
              <w:rPr>
                <w:b w:val="false"/>
                <w:bCs/>
                <w:color w:val="170E02"/>
                <w:sz w:val="18"/>
                <w:szCs w:val="18"/>
              </w:rPr>
              <w:t xml:space="preserve">определять и формулировать цель на уроке с помощью учителя; </w:t>
            </w:r>
            <w:r>
              <w:rPr>
                <w:b w:val="false"/>
                <w:sz w:val="18"/>
                <w:szCs w:val="18"/>
              </w:rPr>
              <w:t>высказывать своё предположение (версию) на основе работы с иллюстрацией учебника; вносить необходимые коррективы в действие после его завершения на основе его оценки и учёта характера сделанных ошибок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работать по предложенному учителем плану  </w:t>
            </w:r>
            <w:r>
              <w:rPr>
                <w:b w:val="false"/>
                <w:bCs/>
                <w:color w:val="170E02"/>
                <w:sz w:val="18"/>
                <w:szCs w:val="18"/>
              </w:rPr>
              <w:t>(</w:t>
            </w:r>
            <w:r>
              <w:rPr>
                <w:b w:val="false"/>
                <w:bCs/>
                <w:i/>
                <w:color w:val="170E02"/>
                <w:sz w:val="18"/>
                <w:szCs w:val="18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Уметь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формлять свою мысль в устной форме; слушать и понимать речь других;  </w:t>
            </w:r>
            <w:r>
              <w:rPr>
                <w:bCs/>
                <w:color w:val="170E02"/>
                <w:sz w:val="18"/>
                <w:szCs w:val="18"/>
              </w:rPr>
              <w:t>совместно договариваться о правилах поведения и общения в школе и следовать им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170E02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ерерабатывать полученную информацию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находить ответы на вопросы, используя свой жизненный опыт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знавательные УУД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онят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ая и неживая природа, природное и неприродно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жпредметные связ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ающий мир, ОБЖ, биология, эколог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бник, рабочая тетрадь Е.В. Чудинова, Е.Н. Букварева, изд. «Вита - Пресс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льбом, краски (фломастеры, цветные карандаш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инки с объектами живой и неживой прир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электронная физкультминутка «Танец божьей коровки» (автор: </w:t>
            </w:r>
            <w:hyperlink r:id="rId2">
              <w:r>
                <w:rPr>
                  <w:rStyle w:val="InternetLink"/>
                  <w:bCs/>
                  <w:color w:val="000000"/>
                  <w:sz w:val="18"/>
                  <w:szCs w:val="18"/>
                </w:rPr>
                <w:t>Доброгорская Галина Викторовна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ронтальная работа, групповая работа,  индивидуальная работ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693"/>
        <w:gridCol w:w="3260"/>
        <w:gridCol w:w="2208"/>
        <w:gridCol w:w="2328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провед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. Мотивация к учебной деятельности </w:t>
            </w:r>
            <w:r>
              <w:rPr>
                <w:i/>
                <w:sz w:val="18"/>
                <w:szCs w:val="18"/>
              </w:rPr>
              <w:t>(3 мин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Цели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ть условия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точнить тематические рам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проговаривание правил поведения на уро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ёт условия для возникновения у учеников внутренней потребности включения в учебную деятельность. Уточняет тематические рам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ко прозвенел звон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ется ур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и ушки – на макушк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ки широко откры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м, запоминаем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 минуты не теряе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виз урока: «Знаешь – говори, не знаешь – слушай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Значит, чему будет посвящён наш урок? (изучению нового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ы проговорили правила поведения на уроке. А есть ли правила поведения в природе? (Д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т о них мы сегодня и поговори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Уметь совместно договариваться о правилах поведения и общения в школе и следовать им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. Формулировка темы урока, постановка цели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2 мин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рганизовать формулировку темы урока деть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постановку цели урока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учителя формулируют тему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учителя ставят це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ует формулировку темы урока деть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постановку цели урока деть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ая тема нашего урока? (Вопросы о природе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ую цель ставим? (Знать отличия  между искусственным и естественным. Знать правила поведения в природе.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. Изучение нового </w:t>
            </w:r>
            <w:r>
              <w:rPr>
                <w:i/>
                <w:sz w:val="18"/>
                <w:szCs w:val="18"/>
              </w:rPr>
              <w:t>(10 мин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Цель: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формирование отличия  между искусственным и естественным.  знаний правил поведения в природе; умений оценивать поступки люд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формирование знаний объектов живой и неживой природы,</w:t>
            </w:r>
            <w:r>
              <w:rPr>
                <w:sz w:val="20"/>
                <w:szCs w:val="20"/>
              </w:rPr>
              <w:t xml:space="preserve"> правил поведения в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Рассмотреть рисунки. Рассказать, какие относятся к «природе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– Как должно вести себя разумное существо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ведение понятия «экология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тличия между искусственными и естественными объектам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ть высказывать своё предположение (версию) на основе работы с иллюстрацией учебни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ерерабатывать полученную информацию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находить ответы на вопросы, используя свой жизненный опыт </w:t>
            </w:r>
            <w:r>
              <w:rPr>
                <w:bCs/>
                <w:i/>
                <w:color w:val="170E02"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знавательные УУД)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ценивать жизненные ситуации поступки людей с точки зрения общепринятых норм и ценностей</w:t>
            </w:r>
            <w:r>
              <w:rPr>
                <w:bCs/>
                <w:color w:val="170E02"/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>Личностные УУД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 xml:space="preserve">. Закрепление нового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22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организовать закрепление знаний </w:t>
            </w:r>
            <w:r>
              <w:rPr>
                <w:sz w:val="20"/>
                <w:szCs w:val="20"/>
              </w:rPr>
              <w:t>правил поведения в природе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в группе. Составляют плакат по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закрепление знаний объектов живой и неживой природы, правил поведения в природе. Организует групповую работ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правила поведения в природ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в мини-группах (по 4 человека). Плакат – рисунки природного и искусственног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Выставка плакатов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изкультминутка «Танец божьей коров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Знать правила поведения в природе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ть работать по предложенному учителем план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 xml:space="preserve">.  Контролирующее задание  </w:t>
            </w:r>
            <w:r>
              <w:rPr>
                <w:i/>
                <w:sz w:val="18"/>
                <w:szCs w:val="18"/>
              </w:rPr>
              <w:t>(5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овать выполнение учащимися самостоятельной работ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фронтальную проверку и исправление ошибок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задание в рабочей тетрад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проверку и исправляют ошиб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амооцен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выполнение учащимися самостоятельной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фронтальную провер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ует выполнение учащимися самооценки (методика Цукерман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тес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провер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работать по предложенному учителем плану  </w:t>
            </w:r>
            <w:r>
              <w:rPr>
                <w:i/>
                <w:sz w:val="18"/>
                <w:szCs w:val="18"/>
              </w:rPr>
              <w:t>(Регулятив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).</w:t>
            </w: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выполнять самооценку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18"/>
                <w:szCs w:val="18"/>
              </w:rPr>
              <w:t>Личност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I</w:t>
            </w:r>
            <w:r>
              <w:rPr>
                <w:b/>
                <w:sz w:val="18"/>
                <w:szCs w:val="18"/>
              </w:rPr>
              <w:t xml:space="preserve">. Рефлексия учебной деятельности на уроке </w:t>
            </w:r>
            <w:r>
              <w:rPr>
                <w:i/>
                <w:sz w:val="18"/>
                <w:szCs w:val="18"/>
              </w:rPr>
              <w:t>(3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фиксировать новое содержание урока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хеме рассказывают, что узнали, знают, смогл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лают самооценку в рабочей тет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фиксирование нового содерж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рефлекс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амооценку учеб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ую цель ставили? Достигли цел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ая тема урока была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жите по схеме, чему научились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1280</wp:posOffset>
                      </wp:positionV>
                      <wp:extent cx="508000" cy="301625"/>
                      <wp:effectExtent l="1270" t="20320" r="63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301680"/>
                                <a:chOff x="0" y="0"/>
                                <a:chExt cx="507960" cy="30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612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6.4pt;width:39.95pt;height:23.7pt" coordorigin="136,128" coordsize="799,474">
                      <v:line id="shape_0" from="136,128" to="935,30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365" to="935,3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421" to="935,60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18"/>
                <w:szCs w:val="18"/>
              </w:rPr>
              <w:t>зн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                    запомнил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смог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цените свою деятельность на уроке, используя один из кружочков: зелёный, красный, жёлтый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ценивать правильность выполнения действия на уровне адекватной ретроспективной оценки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выполнять самооценку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18"/>
                <w:szCs w:val="18"/>
              </w:rPr>
              <w:t>Личност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E5B7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member775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56:00Z</dcterms:created>
  <dc:creator>UserXP</dc:creator>
  <dc:description/>
  <cp:keywords/>
  <dc:language>en-US</dc:language>
  <cp:lastModifiedBy>user</cp:lastModifiedBy>
  <cp:lastPrinted>2011-04-23T22:55:00Z</cp:lastPrinted>
  <dcterms:modified xsi:type="dcterms:W3CDTF">2013-10-02T14:07:00Z</dcterms:modified>
  <cp:revision>15</cp:revision>
  <dc:subject/>
  <dc:title/>
</cp:coreProperties>
</file>