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ка урока по курсу «Основы религиозных культур и светской эти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зина Валентина Николаевна, учитель начальных клас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-гимназия №1 имени Ризы Фахретдин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Модуль  «Основы светской этики»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Моральный долг»,  урок 1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последовательности этапов  урока</w:t>
      </w:r>
    </w:p>
    <w:p>
      <w:pPr>
        <w:pStyle w:val="1"/>
        <w:ind w:firstLine="360"/>
        <w:jc w:val="both"/>
        <w:rPr/>
      </w:pPr>
      <w:r>
        <w:rPr>
          <w:sz w:val="28"/>
          <w:szCs w:val="28"/>
          <w:lang w:val="ru-RU"/>
        </w:rPr>
        <w:t>Тема урока связана с темами «Свобода, ответственность», «Свобода, моральная ответственность». Через весь урок проходит мысль, что каждый человек несет ответственность за выполнение тех или иных обязанностей. Для детей 10-11 лет, у которых уже имеются определенные обязанности в семье, школе, в компании сверстников, важно подчеркнуть, что нужно их выполнять осознано и ответственно; они это делают не всегда. Групповая работа, совместное обсуждение изречений выдающихся людей, высказывания на основе личного опыта, дают возможность задуматься над такой важной этической проблемой, как «моральный долг».</w:t>
      </w:r>
    </w:p>
    <w:p>
      <w:pPr>
        <w:pStyle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К концу урока учащиеся должны:</w:t>
      </w:r>
    </w:p>
    <w:p>
      <w:pPr>
        <w:pStyle w:val="Style16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ть определение понятию «моральный долг», </w:t>
      </w:r>
    </w:p>
    <w:p>
      <w:pPr>
        <w:pStyle w:val="Style16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яснить какие моральные обязанности должен выполнять каждый человек; </w:t>
      </w:r>
    </w:p>
    <w:p>
      <w:pPr>
        <w:pStyle w:val="Style16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анализировать, какие у них сейчас есть моральные обязанности.</w:t>
      </w:r>
    </w:p>
    <w:p>
      <w:pPr>
        <w:pStyle w:val="1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 урока </w:t>
      </w:r>
    </w:p>
    <w:p>
      <w:pPr>
        <w:pStyle w:val="1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бласти ценностей: </w:t>
      </w:r>
    </w:p>
    <w:p>
      <w:pPr>
        <w:pStyle w:val="Style1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обсуждение понятия «Моральный долг», «Справедливость», «Бескорыстие», «Милосердие», «Уважение к правам и свободам человека».</w:t>
      </w:r>
    </w:p>
    <w:p>
      <w:pPr>
        <w:pStyle w:val="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области опыта: </w:t>
      </w:r>
    </w:p>
    <w:p>
      <w:pPr>
        <w:pStyle w:val="1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изовать групповую работу с предоставлением текстового материала для понимания детьми различных моральных обязанностей.</w:t>
      </w:r>
    </w:p>
    <w:p>
      <w:pPr>
        <w:pStyle w:val="1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1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области знаний: </w:t>
      </w:r>
    </w:p>
    <w:p>
      <w:pPr>
        <w:pStyle w:val="1"/>
        <w:ind w:left="360" w:hanging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своить понятие «Моральный долг», «Ответственность».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области умений и навыков: </w:t>
      </w:r>
    </w:p>
    <w:p>
      <w:pPr>
        <w:pStyle w:val="1"/>
        <w:jc w:val="both"/>
        <w:rPr/>
      </w:pPr>
      <w:r>
        <w:rPr>
          <w:i/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  <w:lang w:val="ru-RU"/>
        </w:rPr>
        <w:t xml:space="preserve">Коллективно работать с понятиями данного предмета; индивидуально  </w:t>
      </w:r>
    </w:p>
    <w:p>
      <w:pPr>
        <w:pStyle w:val="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  <w:lang w:val="ru-RU"/>
        </w:rPr>
        <w:t>анализировать свои поступки.</w:t>
      </w:r>
    </w:p>
    <w:p>
      <w:pPr>
        <w:pStyle w:val="1"/>
        <w:numPr>
          <w:ilvl w:val="0"/>
          <w:numId w:val="0"/>
        </w:numPr>
        <w:ind w:left="0" w:right="326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"/>
        <w:numPr>
          <w:ilvl w:val="0"/>
          <w:numId w:val="2"/>
        </w:numPr>
        <w:ind w:left="720" w:right="326" w:hanging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уемый учебный материал</w:t>
      </w:r>
    </w:p>
    <w:p>
      <w:pPr>
        <w:pStyle w:val="1"/>
        <w:ind w:left="360" w:right="326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россворд.  </w:t>
      </w:r>
      <w:r>
        <w:rPr>
          <w:sz w:val="28"/>
          <w:szCs w:val="28"/>
          <w:lang w:val="ru-RU"/>
        </w:rPr>
        <w:t xml:space="preserve">Приложение 1.  </w:t>
      </w:r>
    </w:p>
    <w:p>
      <w:pPr>
        <w:pStyle w:val="1"/>
        <w:ind w:right="326" w:hanging="0"/>
        <w:jc w:val="both"/>
        <w:rPr>
          <w:b/>
          <w:b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  <w:lang w:val="ru-RU"/>
        </w:rPr>
        <w:t xml:space="preserve">Художественная литература: </w:t>
      </w:r>
      <w:r>
        <w:rPr>
          <w:sz w:val="28"/>
          <w:szCs w:val="28"/>
          <w:lang w:val="ru-RU"/>
        </w:rPr>
        <w:t>А.Барто «Любочка», Л.Толстой «Два товарища»; Л.Толстой «Собака»; Ю.Коринец «Неизвестный солдат»; С.Баруздин «Каменщик», «Маляр» (приложение 2).</w:t>
      </w:r>
    </w:p>
    <w:p>
      <w:pPr>
        <w:pStyle w:val="1"/>
        <w:ind w:right="3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чебные пособия для учеников по курсу «Светская Этика».</w:t>
      </w:r>
    </w:p>
    <w:p>
      <w:pPr>
        <w:pStyle w:val="1"/>
        <w:ind w:right="3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Электронное пособие «Основы Светской этики». Урок 11, стр.26-27.</w:t>
      </w:r>
    </w:p>
    <w:p>
      <w:pPr>
        <w:pStyle w:val="1"/>
        <w:ind w:right="3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2"/>
        </w:numPr>
        <w:ind w:left="720" w:right="326" w:hanging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исание этапов занятия, форм и содержания работы уче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.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изация зн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уроках мы много говорили о качествах, присущих человеку. Отгадайте, какие качества, какие  этические понятия зашифрованы в кроссворде </w:t>
      </w: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>.  (Работа в группах. Проверка на доск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онятия связаны с темой предыдущего урока?  (Свобода, ответственнос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образом эти понятия связаны между собой?   (Дети рассуждают о том, что каждый свободен делать моральный выбор, совершая какие-либо поступки, но при этом помнить об ответственности за ни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понять такие высказывани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бода – это в первую очередь не привилегия, а обяза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ам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вобода – это ответственность. Вот почему её так боят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Шо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из вас может про себя сказать, что он человек ответственный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есть у вас дела дома, в семье, в школе,  за которые отвечаете          только вы? Всегда ли вы без подсказки выполняете свои дел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ите примеры безответственных поступ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Постановка цели и задач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оря об ответственности, мы часто произносим «должен». Какое однокоренное слово встретилось в кроссворде? (долг) Как вы думаете, какая тема сегодняшнего урока? Какая цель будет у каждого из вас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Изучение нового матер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мы сегодня говорим о моральном долге. Как вы понимаете, что это такое?    (Дети высказывают своё мн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 – осознание необходимости исполнения моральных норм. Если человек осознаёт свой долг, то будет действовать не по принуждению, а на основе своих убеждений. Моральный долг иногда называют моральными обязан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понять, какие обязанности есть у человека, поработаем с текстами. Вы прочитаете текст и  обсудите в группе, о какой моральной обязанности идёт реч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Работа в группах с текстами.</w:t>
      </w:r>
      <w:r>
        <w:rPr>
          <w:rFonts w:cs="Times New Roman" w:ascii="Times New Roman" w:hAnsi="Times New Roman"/>
          <w:sz w:val="28"/>
          <w:szCs w:val="28"/>
        </w:rPr>
        <w:t xml:space="preserve"> Высказывание мнения группы  всему              классу.      Проверка по экр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Барто «Любочка», Л.Толстой «Два товарища» - исполнение установленных в обществе нор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Толстой «Собака» - благодар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Коринец «Неизвестный солдат» - патриотический дол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Баруздин «Каменщик», «Маляр» - профессиональный дол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моральные обязанности ещё существуют? (бескорыстная помощь другим, родительский долг, уважение прав человека и д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поняли, что самое главное в исполнении морального долг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е слепое следование нормам, а сознательное выполнение своих обязанностей и ответственностей)</w:t>
      </w:r>
    </w:p>
    <w:p>
      <w:pPr>
        <w:pStyle w:val="1"/>
        <w:numPr>
          <w:ilvl w:val="0"/>
          <w:numId w:val="2"/>
        </w:numPr>
        <w:ind w:left="720" w:right="326" w:hanging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машнее задание. </w:t>
      </w:r>
      <w:r>
        <w:rPr>
          <w:sz w:val="28"/>
          <w:szCs w:val="28"/>
          <w:lang w:val="ru-RU"/>
        </w:rPr>
        <w:t>Привести примеры выполнения морального долга из жизни, фильмов, литературы.</w:t>
      </w:r>
    </w:p>
    <w:p>
      <w:pPr>
        <w:pStyle w:val="1"/>
        <w:ind w:left="180" w:right="32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2"/>
        </w:numPr>
        <w:ind w:left="720" w:right="326" w:hanging="360"/>
        <w:rPr/>
      </w:pPr>
      <w:r>
        <w:rPr>
          <w:b/>
          <w:sz w:val="28"/>
          <w:szCs w:val="28"/>
          <w:lang w:val="ru-RU"/>
        </w:rPr>
        <w:t xml:space="preserve">Дидактические материалы к занятиям 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россвор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21"/>
        <w:gridCol w:w="721"/>
        <w:gridCol w:w="721"/>
        <w:gridCol w:w="721"/>
        <w:gridCol w:w="757"/>
        <w:gridCol w:w="747"/>
        <w:gridCol w:w="745"/>
        <w:gridCol w:w="740"/>
        <w:gridCol w:w="747"/>
        <w:gridCol w:w="745"/>
        <w:gridCol w:w="743"/>
        <w:gridCol w:w="741"/>
      </w:tblGrid>
      <w:tr>
        <w:trPr/>
        <w:tc>
          <w:tcPr>
            <w:tcW w:w="4363" w:type="dxa"/>
            <w:gridSpan w:val="6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3" w:type="dxa"/>
            <w:gridSpan w:val="6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3" w:type="dxa"/>
            <w:gridSpan w:val="6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2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3" w:type="dxa"/>
            <w:gridSpan w:val="6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222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Ь</w:t>
            </w:r>
          </w:p>
        </w:tc>
      </w:tr>
      <w:tr>
        <w:trPr/>
        <w:tc>
          <w:tcPr>
            <w:tcW w:w="288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8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14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42" w:type="dxa"/>
            <w:gridSpan w:val="10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42" w:type="dxa"/>
            <w:gridSpan w:val="10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42" w:type="dxa"/>
            <w:gridSpan w:val="10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чество характера, середина между расточительностью и скупость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особность человека определять своё поведение с учётом законов природы и обще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Храбрость, присутствие духа в опас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обходимость, обязанность отдавать кому-либо отчёт в своих действ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зывчивость, душевное расположение к людям, стремление делать добро други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ознание человеком необходимости исполнения моральных нор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положение к кому-нибудь, искренность в отношениях между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ния Барт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ЮБОЧ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нькая юб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чка в ко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знает Любоч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 знают в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на праздн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утся в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анцует Любоч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по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 и юб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нточка в кос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лядят на Любоч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ются в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к этой Любоч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дете в 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ы эту девоч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те с тру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ричит еще с поро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т на хо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еня уроков мно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хлебом не пойд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 Любочка в трамвае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билета не бер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локтями раздвиг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ирается впер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она, толкаяс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! Какая теснота!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она старуш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детские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садись,— вздыхает 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нькая юб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чка в ко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Люб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й своей кра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тся, что дев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очень грубы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необязатель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зовутся Люб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 Толстой</w:t>
      </w:r>
    </w:p>
    <w:p>
      <w:pPr>
        <w:sectPr>
          <w:type w:val="continuous"/>
          <w:pgSz w:w="11906" w:h="16838"/>
          <w:pgMar w:left="1701" w:right="850" w:gutter="0" w:header="708" w:top="1134" w:footer="0" w:bottom="71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 ТОВАРИЩ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сн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по лесу два товарища, и выскочил на них медведь. Один бросился бежать, влез на дерево и спрятался, а другой остался на дороге. Делать было ему нечего — он упал наземь и притворился мертвым. Медведь подошел к нему и стал нюхать: он и дышать перестал. Медведь понюхал ему лицо, подумал, что мертвый, и отошел. Когда медведь ушел, тот слез с дерева и смеется: «Ну что,— говорит,— медведь тебе на ухо говорил?» «А он сказал мне, что — плохие люди те, которые в опасности от товарищей убегают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Неизвестный солдат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Н. Елисеева                    Сл. Ю. Коринца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звёзды горя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ремлёвском са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звестный солда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т у всех на вид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гранитной плит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ный свет негас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страна сирот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онилась над н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пев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звестный солдат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й-то сын или брат,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 с войны никогд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ернётся наза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е сдал автома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илотку свою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звестный солда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 в жестоком бою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5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51:00Z</dcterms:created>
  <dc:creator>XTreme</dc:creator>
  <dc:description/>
  <cp:keywords/>
  <dc:language>en-US</dc:language>
  <cp:lastModifiedBy>Customer</cp:lastModifiedBy>
  <dcterms:modified xsi:type="dcterms:W3CDTF">2013-10-06T13:51:00Z</dcterms:modified>
  <cp:revision>2</cp:revision>
  <dc:subject/>
  <dc:title/>
</cp:coreProperties>
</file>