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ПРОИСХОЖДЕНИЕ МАТЕРИКОВ И ОКЕАНОВ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 УРОКА: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ить различия материковой и океанической земной коры.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2. Познакомить учащихся с гипотезой литосферных плит.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. Выявить процессы, происходящие в земной коре.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4. Определить роль гипотезы литосферных плит для на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. Карта строение земной коры.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2. Слайды презентации.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ласы на каждой парт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.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3804"/>
        <w:gridCol w:w="2219"/>
      </w:tblGrid>
      <w:tr>
        <w:trPr>
          <w:trHeight w:val="76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презентации</w:t>
            </w:r>
          </w:p>
        </w:tc>
      </w:tr>
      <w:tr>
        <w:trPr>
          <w:trHeight w:val="357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 всегда интересовали вопросы о Земле: как она образовалась, какое строение имеет, как из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множество гипотез и предположений о возникновении Земли. Наиболее интересна гипотеза, получившая название «Гипотеза дрейф и материков», которая связана со строением Земли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 урока в тетрадь. Ответы на вопросы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</w:tc>
      </w:tr>
      <w:tr>
        <w:trPr>
          <w:trHeight w:val="2332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ются по мощности и по строению океаническая и континентальная земная кора?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ентальная имеет мощность 40 - 45 км, океаническая 5 - 10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тинентальной коре выделяют 3 слоя: осадочный, гранитный, базальтовый. В океанической коре – 2 слоя: осадочный и базальтовый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</w:tc>
      </w:tr>
      <w:tr>
        <w:trPr>
          <w:trHeight w:val="2565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е литосферных плит, которую создал немецкий ученый А. Вегенер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7 самых крупных литосферных пл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 - Американская,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 – Американская, Евразийская,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ая,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о – Австралийская, Антарктическая, Тихоокеанская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4</w:t>
            </w:r>
          </w:p>
        </w:tc>
      </w:tr>
      <w:tr>
        <w:trPr>
          <w:trHeight w:val="818" w:hRule="atLeast"/>
        </w:trPr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где проходят границы литосферных плит.</w:t>
            </w:r>
          </w:p>
        </w:tc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еанах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й скоростью движутся литосферные плиты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 см в год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направления движения плит.</w:t>
            </w:r>
          </w:p>
        </w:tc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ы сближаются или удаляются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литосферных плит проявляются в виде расхождения океанической коры и схождения двух континентальных, континентальной и океанической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ижение литосферных плит»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</w:tc>
      </w:tr>
      <w:tr>
        <w:trPr>
          <w:trHeight w:val="89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, что происходит в случае раздвижения границ в океанической плите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запис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</w:t>
            </w:r>
          </w:p>
        </w:tc>
      </w:tr>
      <w:tr>
        <w:trPr>
          <w:trHeight w:val="1765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на карте и покажите места расхождения литосферных плит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с физической картой и определите, какие формы рельефа формируются в данных местах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, что расхождения литосферных плит происходят в океанах, где формируются срединные океанические хребты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7</w:t>
            </w:r>
          </w:p>
        </w:tc>
      </w:tr>
      <w:tr>
        <w:trPr>
          <w:trHeight w:val="100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, какие процессы происходят в местах сближения литосферных плит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запис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</w:tc>
      </w:tr>
      <w:tr>
        <w:trPr>
          <w:trHeight w:val="1797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и покажите на карте места сближения континентальных плит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с физической картой и определите, какие формы рельефа формируются в данных местах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льпийско-Гималайский горный пояс, который лежит на границе Африканской и Евразийской плиты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</w:t>
            </w:r>
          </w:p>
        </w:tc>
      </w:tr>
      <w:tr>
        <w:trPr>
          <w:trHeight w:val="1265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заимодействуют океаническая и континентальная земная кора?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ок и делают вывод: океаническая «ныряет» под материковую, край которой образует складчатую область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3804"/>
        <w:gridCol w:w="2219"/>
      </w:tblGrid>
      <w:tr>
        <w:trPr>
          <w:trHeight w:val="153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 карту строения земной коры и физическую и сделайте вывод о формировании рельефа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: на западном побережье Южной Америки формируются складчатые горы Анды и Перуанский  глубоководный жело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1</w:t>
            </w:r>
          </w:p>
        </w:tc>
      </w:tr>
      <w:tr>
        <w:trPr>
          <w:trHeight w:val="100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размещение гор, глубоководных впадин и срединных океанических хребтов связанно с движением литосферных плит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подвижные участки находятся на границах литосферных плит и в рельефе, выражены горам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2</w:t>
            </w:r>
          </w:p>
        </w:tc>
      </w:tr>
      <w:tr>
        <w:trPr>
          <w:trHeight w:val="2175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ая гипотеза позволяет объяснить, как формировались и изменялись матер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тр. 26 и опреде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ла наша Земля 200 млн. лет назад?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единый материк Пангея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3</w:t>
            </w:r>
          </w:p>
        </w:tc>
      </w:tr>
      <w:tr>
        <w:trPr>
          <w:trHeight w:val="310" w:hRule="atLeast"/>
        </w:trPr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зошло 135 млн. лет?</w:t>
            </w:r>
          </w:p>
        </w:tc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гея раскололась на Лавразию и Гондвану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расположены материки в настоящее время и спрогнозируйте, какие изменения могут произойти на нашей планете через 50 млн. лет?</w:t>
            </w:r>
          </w:p>
        </w:tc>
        <w:tc>
          <w:tcPr>
            <w:tcW w:w="3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столкновение Евразии и Африки, Австралии и Евразии, расширение Тихого океана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5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литосферных плит имеет не только научное значение, она также позволяет объяснить размещение полезных ископ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е подтвердите цитату: «… ищи границы плит, найдешь и полезные ископаемы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 Зоненшайн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матические полезные ископаемые залегают в горных районах на стыках литосферных пл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4</w:t>
            </w:r>
          </w:p>
        </w:tc>
      </w:tr>
      <w:tr>
        <w:trPr>
          <w:trHeight w:val="235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егодня с вами познакомились с очень интересной гипотезой, разработанной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вы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йнштейна: «Нет ничего более практичного, чем хорошая теория»?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меет большое практическое значение, а также позволяет прогнозировать многие процессы: историю Земли, поиск полезных ископаемых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МАТЕРИАЛА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734"/>
        <w:gridCol w:w="2360"/>
      </w:tblGrid>
      <w:tr>
        <w:trPr>
          <w:trHeight w:val="76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презентации</w:t>
            </w:r>
          </w:p>
        </w:tc>
      </w:tr>
      <w:tr>
        <w:trPr>
          <w:trHeight w:val="66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, выполнив задания – тесты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№16 и №17</w:t>
            </w:r>
          </w:p>
        </w:tc>
      </w:tr>
      <w:tr>
        <w:trPr>
          <w:trHeight w:val="62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ных зада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отве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 На контурные карты нанести границы литосферных плит и подписать их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9:16:00Z</dcterms:created>
  <dc:creator>Goal</dc:creator>
  <dc:description/>
  <cp:keywords/>
  <dc:language>en-US</dc:language>
  <cp:lastModifiedBy>Goal</cp:lastModifiedBy>
  <dcterms:modified xsi:type="dcterms:W3CDTF">2008-03-02T19:27:00Z</dcterms:modified>
  <cp:revision>5</cp:revision>
  <dc:subject/>
  <dc:title/>
</cp:coreProperties>
</file>