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«В гости к принцессам ноткам»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ечер развлечений для детей старшего дошкольного возраста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втор сценария Красс Л. 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Действующие лица: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Трубадур (герой известного мультфильма «Бременские музыканты»), принцессы-нотки по имени До, Ре, Ми, Фа, Соль, Ля, Си.</w:t>
      </w:r>
    </w:p>
    <w:p>
      <w:pPr>
        <w:pStyle w:val="Normal"/>
        <w:rPr/>
      </w:pPr>
      <w:r>
        <w:rPr>
          <w:rFonts w:eastAsia="Arial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Оформление зала: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волшебная дверь с музыкальной символикой, слуэт дворца на ширме, ступеньки, плоскостное изображение нотоносца с нотами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Атрибуты и элементы костюмов: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костюм Трубадура – жилет, шляпа с пером, свирель или флейта; для принцесс -ноток – семь юбочекв соответствии с цветами радуги, семь корон с нотным станом и одной из нот; составные части скрипичного ключа на фланелеграфе; эмблемы с нотами «до», «ре», «ми», «фа» на ленточках.     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</w:t>
      </w:r>
      <w:r>
        <w:rPr>
          <w:rFonts w:cs="Arial"/>
          <w:i/>
          <w:sz w:val="20"/>
          <w:szCs w:val="20"/>
        </w:rPr>
        <w:t xml:space="preserve">Дети входят в зал. Неожиданно за дверью раздается звучание свирели и в зал входит Трубадур.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дравствуйте, я Трубадур, мои друзья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шел к вам не случайно я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Хочу вас в сказку повести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огласны  вы со мной идти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ети. Да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тгадайте загадку –</w:t>
      </w:r>
    </w:p>
    <w:p>
      <w:pPr>
        <w:pStyle w:val="Normal"/>
        <w:rPr/>
      </w:pPr>
      <w:r>
        <w:rPr>
          <w:rFonts w:cs="Arial"/>
          <w:sz w:val="20"/>
          <w:szCs w:val="20"/>
        </w:rPr>
        <w:t>Значит, будет все в порядке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падем тогда в страну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е во сне, а наяву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емь сестренок, семь чудесниц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Ты их встретишь в каждой песне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ружно все они живут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тгадай, как их зовут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ети. Ноты!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Трубадур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обирайся, детвора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чинается игра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г своих ты не жалей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тправляйся в путь скорей!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Звучит «Песенка друзей» из мультфильма «Бременские музыканты», музыка Г. Гладкова (аудиозапись). Дети вместе с Трубадуром идут по залу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оролева Песня во дворце живет,</w:t>
      </w:r>
    </w:p>
    <w:p>
      <w:pPr>
        <w:pStyle w:val="Normal"/>
        <w:rPr/>
      </w:pPr>
      <w:r>
        <w:rPr>
          <w:rFonts w:cs="Arial"/>
          <w:sz w:val="20"/>
          <w:szCs w:val="20"/>
        </w:rPr>
        <w:t>Семь принцесс своих очень бережет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 ключом скрипичным запирает дверь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 ним попасть не просто – ты уж мне поверь.</w:t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>Звучит музыка Е. Тиличеевой «Сложим песенку»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Трубадур. 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предлагает сложить из частей скрипичный ключ и попасть в волшебное королевство)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аленьких принцесс здесь нотами зовут,</w:t>
      </w:r>
    </w:p>
    <w:p>
      <w:pPr>
        <w:pStyle w:val="Normal"/>
        <w:rPr/>
      </w:pPr>
      <w:r>
        <w:rPr>
          <w:rFonts w:cs="Arial"/>
          <w:sz w:val="20"/>
          <w:szCs w:val="20"/>
        </w:rPr>
        <w:t>Мы сейчас их встретим, и они нас ждут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Только я сказать успел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верью кто-то заскрипел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казалась нота До и присела на крыльцо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а До. Дальше, дети, не пойдете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ка мне песню не споете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усть звучит лишь только До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о приятнее всего.</w:t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>Дети поют по очереди несколько попевок на ноте «до»: «Андрей- воробей», русская народная песня; «Смелый пилот», музыка Е. Тиличеевой; «Барашеньки», русская народная прибаутка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ы прошли вперед немного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е стоит уж у порога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а Ре. Заходите, я вас жду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 чайком всех напою.</w:t>
      </w:r>
    </w:p>
    <w:p>
      <w:pPr>
        <w:pStyle w:val="Normal"/>
        <w:rPr/>
      </w:pPr>
      <w:r>
        <w:rPr>
          <w:rFonts w:cs="Arial"/>
          <w:sz w:val="20"/>
          <w:szCs w:val="20"/>
        </w:rPr>
        <w:t>Знают шесть моих сестер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Что люблю я очень хор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Звучит музыка Г. Струве «Так уж получилось» или «Колобок», «Про козлика»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альше мы прошли немножко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Ми нам машет из окошка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и капризная, друзья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аходить нам к ней нельзя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а Ми. Вы куда-а-а-а-а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бежали от меня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 ступенькам мы шагаем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ого встретим – мы узнаем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Тсс! Фа идет навстречу нам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а Фа. Очень рада я гостям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се вокруг звучит, поет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узыка во всем живет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очинять люблю я песни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Что, попробуем все вместе?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Сочиняют песни на заданные стихи, песенная импровизация вопрос – ответ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«Теленок»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чему, почему говорит теленок «Му»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тому что хочет к маме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чень скучно одному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«Мышонок»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то в траве зашуршал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Был мышонок и пропал.</w:t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>Звучит песня «Волк и лиса», музыка М. Андреевой и О. Комарницкой, слова С. Маршака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полу лежит фасоль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десь дорога к ноте Соль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оль предельно вежлива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анимается сольфеджио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а Соль. Кто по нотам мне споет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Тех потом награда ждет!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Дети поют по нотам, выложенным на фланелеграфе: «Василек», «Кто под горкой», русские народные песни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есню мы теперь составим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ы правильно расставим.</w:t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>Игра «Сложи песню». Дети надевают эмблемы и свободно двигаются по залу. С концом музыки дети встают друг за другом в соответствии с мелодией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то мила и так нежна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у, конечно, нота Ля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а Ля. Для настройки я нужна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сех главнее нота Ля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аменю я все слова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ожно песни петь на «ля»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Поют «Вальс» Е. Тиличеевой или любую колыбельную на «ля»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ы поднялись еще выше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чутились мы на крыше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а Си встречает нас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чень грустно ей сейчас.</w:t>
      </w:r>
    </w:p>
    <w:p>
      <w:pPr>
        <w:pStyle w:val="Normal"/>
        <w:rPr/>
      </w:pPr>
      <w:r>
        <w:rPr>
          <w:rFonts w:cs="Arial"/>
          <w:sz w:val="20"/>
          <w:szCs w:val="20"/>
        </w:rPr>
        <w:t>Нота Си. Надоело наверху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низ я быстро побегу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низ и вверх, туда-сюда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тки, вы со мною?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Ноты. Да!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ют гамму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о, Ре, Ми, Фа, Соль, Ля, Си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ели нотки на такси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А потом на самолет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от как ноткам всем везет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Звучит «Песенка о гамме» Г. Струве или «Вверх, вниз» Е. Тиличеевой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от закончилась игра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озвращаться нам пора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Будем с нотами дружить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есни новые учить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ир поющий так чудесен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ного в нем прекрасных песен!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Звучит песня Л. Абелян «Прекрасен мир поющий»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Трубадур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А чтобы вы запомнили наше чудесное путешествие, я хочу вам подарить музыкальные конфеты.</w:t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>Раздает детям конфеты - свистульки с нотами.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8:00Z</dcterms:created>
  <dc:creator>Администратор</dc:creator>
  <dc:description/>
  <dc:language>en-US</dc:language>
  <cp:lastModifiedBy>Администратор</cp:lastModifiedBy>
  <dcterms:modified xsi:type="dcterms:W3CDTF">2013-10-04T11:48:00Z</dcterms:modified>
  <cp:revision>2</cp:revision>
  <dc:subject/>
  <dc:title>     Действующие лица: Трубадур (герой известного мультфильма «Бременские музыканты»), принцессы-нотки по имени До, Ре, Ми, Фа</dc:title>
</cp:coreProperties>
</file>