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В  ГОСТЯХ  У  ЗАЙЧ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входят в зал с родителями и встают вокруг ёлки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Что за праздник к нам идёт? К нам стучится Новый год!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за ёлку нам принёс добрый дедушка Мороз!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стройна и величава, посмотрите слева, справа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бывалой красоты, небывалой высоты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лочка к иголочке, что за чудо ёлочка!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равствуй, здравствуй ёлочка, здравствуй Новый год!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круг ёлочки зелёной заведём мы хоровод!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/>
      </w:pPr>
      <w:r>
        <w:rPr>
          <w:i/>
          <w:sz w:val="40"/>
          <w:szCs w:val="40"/>
        </w:rPr>
        <w:t>ПЕСНЯ:  «Ёлка»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>В нашем зале так нарядно, в гости ёлочка пришла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 хотите, чтобы ёлка огоньки свои зажгла?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жно скажем: раз, два, три! Наша ёлочка гори!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повторяют, помогают родители)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Наша ёлочка стоит огоньками вся горит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притопнут каблучки и погаснут огоньки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топают – огоньки гаснут)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Ведущий:</w:t>
        <w:tab/>
        <w:t>Хлопай, хлопай, говори, наша ёлочка гори!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хлопают – ёлка зажигается)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 xml:space="preserve">Глазками цветными ёлочка мигает, 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лясать вокруг себя, деток приглашает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ЕСНЯ:  «Ёлочка»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А сейчас мы посидим, что будет дальше поглядим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 родителя садятся на места)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Возле ёлки дом стоит, а под ёлкой снег блестит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в окошке огонёк, кто-то лампочку зажёг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же в домике живёт? Выходи к нам в хоровод!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300" w:hanging="200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 выходит Зайка)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Зайка:</w:t>
        <w:tab/>
        <w:t>Это я ваш друг Зайка, пришел на праздник в детский сад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 порадовать ребят, чтобы с ними веселиться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ле ёлочки кружиться в этот новогодний час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же рад я видеть вас!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Ведущий:</w:t>
        <w:tab/>
        <w:t>Уж как мы-то рады, Зайка, так рады! Давненько ты к нам на праздник не заглядывал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Зайка:</w:t>
        <w:tab/>
        <w:t>Да, зато сегодня я вам столько сюрпризов приготовил, столько игр веселых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Сюрпризов? Игр? А каких?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Зайка:</w:t>
        <w:tab/>
        <w:t>А вот каких. Пригласил я к вам в гости моих друзей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Какой ты молодец!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Зайка:</w:t>
        <w:tab/>
        <w:t xml:space="preserve">Да, я такой! Вот у меня есть большая волшебная книга. Сейчас я возьму своего друга Зайку, он под ёлочкой сидит. Посажу его на книгу, возьму волшебную палочку и скажу: раз, два, три, Зайка оживи! 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/>
      </w:pPr>
      <w:r>
        <w:rPr>
          <w:i/>
          <w:sz w:val="32"/>
          <w:szCs w:val="32"/>
        </w:rPr>
        <w:t>(из-за книги выбегает зайка в руках  морковка)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Зайка-реб:</w:t>
        <w:tab/>
        <w:t>С Новым годом! С Новым годом!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морковка с огорода</w:t>
      </w:r>
    </w:p>
    <w:p>
      <w:pPr>
        <w:pStyle w:val="Normal"/>
        <w:ind w:left="2300" w:hanging="0"/>
        <w:jc w:val="both"/>
        <w:rPr>
          <w:sz w:val="28"/>
          <w:szCs w:val="28"/>
        </w:rPr>
      </w:pPr>
      <w:r>
        <w:rPr>
          <w:sz w:val="28"/>
          <w:szCs w:val="28"/>
        </w:rPr>
        <w:t>Угощенье получайте, праздник весело встречайте!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Зайка:</w:t>
        <w:tab/>
        <w:t>Спасибо тебе зайка, за подарок. Какая необыкновенная морковка!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орковка конечно замечательная, но ведь она одна, а ребят много. Что нам с ней делать?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Зайка:</w:t>
        <w:tab/>
        <w:t>Как это что делать? Произносить волшебные слова.</w:t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ab/>
        <w:t>Была одна, а станет много, раз, два и готово!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Ведущий:</w:t>
        <w:tab/>
        <w:t>Ой, вот так чудеса! Сколько морковок – да тут на всех наших зайчат хватит. Выходите, зайчата получайте по сладкой морковке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ТАНЕЦ  С МОРКОВКАМИ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Ведущий:</w:t>
        <w:tab/>
        <w:t>Оставайся Зайка с нами встречать Новый год. Интересно, кто ещё из зверят  придёт к нам на ёл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Зайка:</w:t>
        <w:tab/>
        <w:t>А это мой самый любимый гость, мой друг – тигрёнок. Ведь сейчас наступает год тигра. Где-то тут под ёлочкой спрятался тигренок. А вот он, иди сюда мой милый. Сейчас мы тебя оживим. Посажу его на книгу, возьму волшебную палочку и скажу: раз, два, три, Тигрёнок оживи!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/>
      </w:pPr>
      <w:r>
        <w:rPr>
          <w:i/>
          <w:sz w:val="32"/>
          <w:szCs w:val="32"/>
        </w:rPr>
        <w:t>(выходит  тигрёнок)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Тигр:</w:t>
        <w:tab/>
        <w:t>Вы не стойте дети близко, я тигрёнок, а не киска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ь колечко у меня, потанцуем с ним друзья!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Зайка:</w:t>
        <w:tab/>
        <w:t>Колечко-то  одно, но мы знаем слова: было одно, а стало много, раз, два, три и готово!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Теперь всем деткам хватит.</w:t>
      </w:r>
    </w:p>
    <w:p>
      <w:pPr>
        <w:pStyle w:val="Normal"/>
        <w:ind w:left="2300" w:hanging="200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300" w:hanging="200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АНЕЦ  С КОЛЕЧКАМИ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Ведущий:</w:t>
        <w:tab/>
        <w:t>Тигрёнок оставайся с нами встречать Новый год. Зайка, но где же Дедушка Мороз?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Зайка:</w:t>
        <w:tab/>
        <w:t>А я сейчас возьму Снеговика, посажу его на книгу, возьму волшебную палочку и скажу: Раз, два, три, Снеговик оживи! Он все знает и обязательно нам скажет, где же Дедушка Моро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ходит Снеговик)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Снеговик:</w:t>
        <w:tab/>
        <w:t>Я ребята Снеговик, к морозу, холоду привык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принёс вам всем снежки, поиграем от души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Ведущий:</w:t>
        <w:tab/>
        <w:t>Снеговик, но снежок-то ведь один? А  ребят много, как быть?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Зайка:</w:t>
        <w:tab/>
        <w:t>Был один, а стало много, раз, два, три, и готово!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АНЕЦ  СО  СНЕЖКАМИ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Ведущий:</w:t>
        <w:tab/>
        <w:t>Снеговик, а ты не видел Дедушку Мороза, мы все ждём его! Когда он придёт, ты не знаешь?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Снеговик:</w:t>
        <w:tab/>
        <w:t>Конечно, знаю, когда зазвучит волшебный колокольчик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Зайка:</w:t>
        <w:tab/>
        <w:t>Волшебный колокольчик! Как же я сам не догадался! Мне надо позвать моего друга Петрушку, у него есть колокольчик. Он в него позвенит, и Дедушка Мороз придёт. А ты Снеговичок оставайся у нас на празднике, Дедушка Мороз придет, и мы будем песни петь и веселиться. Так где-то тут под ёлкой сидел Петрушка, вот он. Посажу его на книгу, возьму волшебную палочку и скажу: Раз, два, три, Петрушка ожив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ит Петрушк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00" w:hanging="2500"/>
        <w:jc w:val="both"/>
        <w:rPr/>
      </w:pPr>
      <w:r>
        <w:rPr>
          <w:sz w:val="28"/>
          <w:szCs w:val="28"/>
        </w:rPr>
        <w:t>Петрушка:</w:t>
        <w:tab/>
        <w:t>Я Петрушка очень рад позабавить всех ребят</w:t>
      </w:r>
    </w:p>
    <w:p>
      <w:pPr>
        <w:pStyle w:val="Normal"/>
        <w:ind w:left="2800" w:hanging="2500"/>
        <w:jc w:val="both"/>
        <w:rPr/>
      </w:pPr>
      <w:r>
        <w:rPr>
          <w:sz w:val="28"/>
          <w:szCs w:val="28"/>
        </w:rPr>
        <w:tab/>
        <w:t xml:space="preserve">К вам на праздник я спешил, и колокольчик прихватил. Сейчас я позвоню, и Дед Мороза позову </w:t>
      </w:r>
      <w:r>
        <w:rPr>
          <w:i/>
          <w:sz w:val="28"/>
          <w:szCs w:val="28"/>
        </w:rPr>
        <w:t>(звонит).</w:t>
      </w:r>
      <w:r>
        <w:rPr>
          <w:sz w:val="28"/>
          <w:szCs w:val="28"/>
        </w:rPr>
        <w:t xml:space="preserve"> Ну и где же Дед Мороз? Может надо громче позвенеть? </w:t>
      </w:r>
      <w:r>
        <w:rPr>
          <w:i/>
          <w:sz w:val="28"/>
          <w:szCs w:val="28"/>
        </w:rPr>
        <w:t>(снов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венит изо всех сил).</w:t>
      </w:r>
      <w:r>
        <w:rPr>
          <w:sz w:val="28"/>
          <w:szCs w:val="28"/>
        </w:rPr>
        <w:t xml:space="preserve"> Опять ничего. Как же это?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Зайка:</w:t>
        <w:tab/>
        <w:t>Я понял, у тебя ведь колокольчик маленький и звенит он тоненьким голоском, вот  Дед Мороз его и не слышит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Петрушка:</w:t>
        <w:tab/>
        <w:t>А что же делать?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Зайка:</w:t>
        <w:tab/>
        <w:t>А нужно сказать: был один, а стало много, раз, два, три, и готово! Вот сколько много колокольчиков, давай ребят попросим нам помочь позвенеть в колокольчики, может тогда Дед Мороз услышит нас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Петрушка:</w:t>
        <w:tab/>
        <w:t>Ой, как здорово, давайте ребята помогите мне позвать Дед Мороза в гости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АНЕЦ: «Танец со звоночками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300" w:hanging="2000"/>
        <w:jc w:val="center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После танца появляется Дед Мороз со Снегурочкой)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Дед Мороз:</w:t>
        <w:tab/>
        <w:t>Я румяный и веселый добрый Дедушка Мороз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ребята вам на праздник ёлку из лесу принёс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Снегурочка:</w:t>
        <w:tab/>
        <w:t>Я Снегурочка  все люди дружат издавна со мной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люблю мороз и ветер, и метелицу зимой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овым годом поздравляю, много радости желаю!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Зайка:</w:t>
        <w:tab/>
        <w:t>Дед Мороз как хорошо, что ты пришёл, мы тебя так долго ждали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Д.М.:</w:t>
        <w:tab/>
        <w:t>Без меня вы не скучали?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илый дедушка Мороз, мы тебя все знаем и тебя в хоровод с нами приглашаем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ЕСНЯ: «Дед  Мороз»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>Д.М:</w:t>
        <w:tab/>
        <w:t xml:space="preserve">            Хорошо плясали, а вот я вас догоню</w:t>
      </w:r>
    </w:p>
    <w:p>
      <w:pPr>
        <w:pStyle w:val="Normal"/>
        <w:ind w:left="2300" w:hanging="2000"/>
        <w:jc w:val="center"/>
        <w:rPr/>
      </w:pPr>
      <w:r>
        <w:rPr>
          <w:sz w:val="40"/>
          <w:szCs w:val="40"/>
        </w:rPr>
        <w:t>ИГРА:  ДОГОНЯЛКИ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Снегурочка:</w:t>
        <w:tab/>
        <w:t>Вы и пели и плясали, а стихи не почитали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тихонько посидим, на ребяток поглядим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>
          <w:sz w:val="40"/>
          <w:szCs w:val="40"/>
        </w:rPr>
      </w:pPr>
      <w:r>
        <w:rPr>
          <w:sz w:val="40"/>
          <w:szCs w:val="40"/>
        </w:rPr>
        <w:t>СТ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Д.М:</w:t>
        <w:tab/>
        <w:t>Ой, спасибо ребятишки, уважили старика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Дедушка Мороз, а мы еще тебе песенку спеть хотим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ЕСНЯ:  «Зимняя  пляска»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Снегурочка:</w:t>
        <w:tab/>
        <w:t>Дедушка Мороз, а ты ребяткам подарки принёс? Ведь ребятки и стихи тебе читали и песни пели?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Д.М:</w:t>
        <w:tab/>
        <w:t>Ой, положил я их в сугроб, а в какой, забыл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Зайка:</w:t>
        <w:tab/>
        <w:t>Не переживай Дед Мороз, мы сейчас поищем со зверятами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етрушка и звери идут по залу и находят бантик на сугробе)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Зайка:</w:t>
        <w:tab/>
        <w:t>Ой, Дедушка Мороз, мы нашли бантик на снегу, это не твой?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Д.М.:</w:t>
        <w:tab/>
        <w:t>Мой, мой, тяните его скорее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верята тянут с Петрушкой бантик и вывозят машины,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а в них подарки для детей, раздача подарков)</w:t>
      </w:r>
    </w:p>
    <w:p>
      <w:pPr>
        <w:pStyle w:val="Normal"/>
        <w:ind w:left="2300" w:hanging="20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00" w:hanging="2000"/>
        <w:jc w:val="both"/>
        <w:rPr/>
      </w:pPr>
      <w:r>
        <w:rPr>
          <w:sz w:val="28"/>
          <w:szCs w:val="28"/>
        </w:rPr>
        <w:t>Снегурочка:</w:t>
        <w:tab/>
        <w:t>Нам с Дедушкой пора в дорогу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 ждите нас к другому году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  <w:t>Д.М:</w:t>
        <w:tab/>
        <w:t>До свиданья детвора, будьте послушными всегда.</w:t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00" w:hanging="200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2300" w:hanging="200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2300" w:hanging="200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АТРИБУТЫ:</w:t>
      </w:r>
    </w:p>
    <w:p>
      <w:pPr>
        <w:pStyle w:val="Normal"/>
        <w:ind w:left="2300" w:hanging="200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аленькие морковки по количеству детей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аленькие колечки по количеству детей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аленькие снежки по количеству детей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локольчики по количеству детей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лшебная книга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лшебная палочка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грушки: зайка, петрушка, снеговик, тигрёнок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орковка, колечко, снежок, колокольчик для персонажей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антик на сугробе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шины 2 штуки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арок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гощения на всех детей</w:t>
      </w:r>
    </w:p>
    <w:p>
      <w:pPr>
        <w:pStyle w:val="Normal"/>
        <w:ind w:left="3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ЕРСОНАЖИ: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5100" w:hanging="500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left="5200" w:hanging="5200"/>
        <w:jc w:val="both"/>
        <w:rPr>
          <w:sz w:val="36"/>
          <w:szCs w:val="36"/>
        </w:rPr>
      </w:pPr>
      <w:r>
        <w:rPr>
          <w:sz w:val="36"/>
          <w:szCs w:val="36"/>
        </w:rPr>
        <w:t>Ведущий:</w:t>
        <w:tab/>
        <w:t>Дед Мороз:</w:t>
      </w:r>
    </w:p>
    <w:p>
      <w:pPr>
        <w:pStyle w:val="Normal"/>
        <w:spacing w:lineRule="auto" w:line="360"/>
        <w:ind w:left="5200" w:hanging="5200"/>
        <w:jc w:val="both"/>
        <w:rPr>
          <w:i/>
          <w:i/>
          <w:sz w:val="36"/>
          <w:szCs w:val="36"/>
        </w:rPr>
      </w:pPr>
      <w:r>
        <w:rPr>
          <w:sz w:val="36"/>
          <w:szCs w:val="36"/>
        </w:rPr>
        <w:t>Зайка:</w:t>
        <w:tab/>
        <w:t xml:space="preserve">Снегурочка: </w:t>
      </w:r>
      <w:r>
        <w:rPr>
          <w:i/>
          <w:sz w:val="36"/>
          <w:szCs w:val="36"/>
        </w:rPr>
        <w:t>(ребёнок)</w:t>
      </w:r>
    </w:p>
    <w:p>
      <w:pPr>
        <w:pStyle w:val="Normal"/>
        <w:spacing w:lineRule="auto" w:line="360"/>
        <w:ind w:left="5200" w:hanging="5200"/>
        <w:jc w:val="both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Зайка: </w:t>
      </w:r>
      <w:r>
        <w:rPr>
          <w:i/>
          <w:sz w:val="36"/>
          <w:szCs w:val="36"/>
        </w:rPr>
        <w:t>(ребёнок)</w:t>
      </w:r>
      <w:r>
        <w:rPr>
          <w:sz w:val="36"/>
          <w:szCs w:val="36"/>
        </w:rPr>
        <w:tab/>
        <w:t xml:space="preserve">Тигрёнок: </w:t>
      </w:r>
      <w:r>
        <w:rPr>
          <w:i/>
          <w:sz w:val="36"/>
          <w:szCs w:val="36"/>
        </w:rPr>
        <w:t>(ребёнок)</w:t>
      </w:r>
    </w:p>
    <w:p>
      <w:pPr>
        <w:pStyle w:val="Normal"/>
        <w:spacing w:lineRule="auto" w:line="360"/>
        <w:ind w:left="5200" w:hanging="5200"/>
        <w:jc w:val="both"/>
        <w:rPr/>
      </w:pPr>
      <w:r>
        <w:rPr>
          <w:sz w:val="36"/>
          <w:szCs w:val="36"/>
        </w:rPr>
        <w:t xml:space="preserve">Петрушка: </w:t>
      </w:r>
      <w:r>
        <w:rPr>
          <w:i/>
          <w:sz w:val="36"/>
          <w:szCs w:val="36"/>
        </w:rPr>
        <w:t>(ребёнок)</w:t>
      </w:r>
      <w:r>
        <w:rPr>
          <w:sz w:val="36"/>
          <w:szCs w:val="36"/>
        </w:rPr>
        <w:tab/>
        <w:t xml:space="preserve">Снеговик: </w:t>
      </w:r>
      <w:r>
        <w:rPr>
          <w:i/>
          <w:sz w:val="36"/>
          <w:szCs w:val="36"/>
        </w:rPr>
        <w:t>(ребёнок)</w:t>
      </w:r>
    </w:p>
    <w:sectPr>
      <w:type w:val="nextPage"/>
      <w:pgSz w:w="11906" w:h="16838"/>
      <w:pgMar w:left="945" w:right="946" w:gutter="0" w:header="0" w:top="544" w:footer="0" w:bottom="27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7:51:00Z</dcterms:created>
  <dc:creator>Ник</dc:creator>
  <dc:description/>
  <cp:keywords/>
  <dc:language>en-US</dc:language>
  <cp:lastModifiedBy>DarkAngel</cp:lastModifiedBy>
  <cp:lastPrinted>2002-01-01T02:53:00Z</cp:lastPrinted>
  <dcterms:modified xsi:type="dcterms:W3CDTF">2013-10-06T17:51:00Z</dcterms:modified>
  <cp:revision>2</cp:revision>
  <dc:subject/>
  <dc:title>«В  ГОСТЯХ  У  МЫШКИ»</dc:title>
</cp:coreProperties>
</file>