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окружающего мир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 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«Голубинская СОШ», учитель Попова Татьяна Николае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В царстве гриб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 - содействовать осознанию учащимися ценности изучаемой тем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10956"/>
      </w:tblGrid>
      <w:tr>
        <w:trPr>
          <w:trHeight w:val="330" w:hRule="atLeast"/>
        </w:trPr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результаты</w:t>
            </w:r>
          </w:p>
        </w:tc>
        <w:tc>
          <w:tcPr>
            <w:tcW w:w="10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 результаты  и деятельность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зн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 особом царстве живой природы - гриб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ам работы в парах и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влекать нужную информацию из текста, строить высказывание по модели, производить классификацию грибов на основе заданных в тексте критери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ринимать и сохранять учебную задачу; адекватно воспринимать оценку учителя и товарищей; планировать свое дей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ть формировать коммуникативно – речевые действия, строить взаимоотношения  в соответствии с правилами работы в групп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 урока:  учебное занятие комплексного применения знаний и способов действ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: урок - практику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  мультимедиапроектор, картина леса,  демонстрационный материал: макеты грибов, карточки с изображением грибов, схемы, рисунок с внешним строением гриба, цветные карандаши,  карточки для деления на группы, учебник «Окружающий мир»,   тесты для проведения оценки знаний и умений учащихс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9240"/>
        <w:gridCol w:w="3740"/>
      </w:tblGrid>
      <w:tr>
        <w:trPr>
          <w:trHeight w:val="44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деятельность учителя и учащихс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</w:t>
            </w:r>
          </w:p>
        </w:tc>
      </w:tr>
      <w:tr>
        <w:trPr>
          <w:trHeight w:val="1963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Актуализация зна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ка учащихся к восприятию нового материал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сегодня на уроке мы совершим небольшое путешествие в лес. В лесу нужно уметь правильно себя вести. Это очень важно. А что такое лес?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№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учащихся: Лес – это природное сообщество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вы знаете, что растения в лесу располагаются ярусами. Может кто-то из вас может сказать, сколько ярусов и как они называются. (Ответы учащихся.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ую роль играет лес в природе,  в жизни человека? (Ответы детей.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стати, что такое природа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учащихся: Природа – это то, что нас окружает, что не создано руками челове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какая бывает природа?  (Живая и неживая)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№2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хема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ПРИРОДА    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ВАЯ                      НЕЖИВА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а на какие два мира можно разделить живую и неживую природу? ( На мир животных и растений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РОД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ВАЯ                                  НЕЖИВА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ТЕНИЯ              ЖИВОТНЫ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извлекать информацию из схе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представлять информацию в виде схем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на основе анализа объектов делать выв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находить ответы на вопросы в иллюстр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Ι. Постановка учебной проблемы. Открытие нового знания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годня во время нашей лесной прогулки мы обратим особое внимание на нижние ярусы леса. Что там находится? Отгадайте загадку и скажите, о чем пойдет речь на уроке?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ю пробуравил, корешок оставил.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 на свет явился, шапочкой накрылся.  (Гриб.)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огадались?  (У гриба есть шляпка.)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спланируем нашу деятельность. Что мы будем делать на уроке окружающего мира? Какова тема нашего урока?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, мы с вами вспомним все, что знаем о грибах и  узнаем еще много нового и интересного.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ак как в нашем селе на холме расположился лес, то думаю, что многие из вас бывали в лесу и собирали грибы. Скажите, какие грибы вам известны? Ответы учащихся.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еперь я уверена, что мы можем записать тему урока «В царстве грибов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№3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ьзование офтальмологического тренажер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ращают глазами и головой по заданным траекториям, в заданном направлении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слушать и понимать други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строить речевое высказывание в соответствии с поставленными задачам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формлять свои мысли в устной форм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работать в пар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высказывать своё предположение на основе работы с материалом учебник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FFCC00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прогнозировать предстоящую работу (составлять план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Style w:val="Applestylespan"/>
                <w:rFonts w:cs="Times New Roman" w:ascii="Times New Roman" w:hAnsi="Times New Roman"/>
                <w:sz w:val="28"/>
                <w:szCs w:val="28"/>
                <w:shd w:fill="FFFFFF" w:val="clear"/>
              </w:rPr>
              <w:t>Формируем мотивации к обучению и целенаправленной познавательной деятельности</w:t>
            </w:r>
          </w:p>
        </w:tc>
      </w:tr>
      <w:tr>
        <w:trPr>
          <w:trHeight w:val="44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ΙΙ. Применение нового знания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становка учебной задачи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ебята, разбейтесь на группы, рассмотрите материал учебника, какова будет основная задача сегодняшнего урока.  (Постановка задач учащимися)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бота над новым материалом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 вы думаете, грибы относятся к живой или неживой природе?  (Живой.)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чему?  (Они появляются, растут, умирают)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 к какому миру живой природы относятся грибы, к миру растений или миру животных. (Высказывания детей.)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ебята, давайте рассмотрим растения и вспомним части растений. (Корень, стебель, листья, плод.)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Есть ли они у грибов?  (У грибов нет листьев, веток, стебля.)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еще мы знаем, что растения сами для себя создают нужные для своего роста органические вещества, а грибы нет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Теперь мы можем с уверенностью сказать, что грибы это не растения. А может, мы их отнесем к миру животных? Как вы думаете?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и не двигаются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)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Так что же такое грибы?  (Наверное, это что-то другое, ни растения и ни животные)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ействительно, вы правы. Грибы – это особое царство живой природы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лайд №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4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РОД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ВАЯ                                  НЕЖИВА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ТЕНИЯ              ЖИВОТНЫЕ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ГРИБЫ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ая часть гриба упоминалась в загадке?  (Шляпка)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этому все грибы называют шляпочными.  (Рассматривание рисунка)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щита учеником  проекта «Шляпочные грибы в окрестностях села Голубино»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лайд№5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: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Внешнее строение гриба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лайд№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6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Виды грибов нашей дубравы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Связь между отдельными видами грибов и определенными видами деревьев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Слайд№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9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Краткая характеристика отдельных видов грибов (сыроежка, белый гриб)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. Правила сбора грибов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лай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0-11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гра «Собери грибы»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 кто из вас знает, как нужно правильно собирать грибы? (Высказывания детей)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 теперь проверим,  насколько хорошо вы знаете другие грибы. Сейчас каждой группе я раздам карточки с изображением грибов, вы должны быстро разделить их на две группы съедобные и несъедобные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ст 1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лайд №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2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Какая часть гриба является подземной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 шляпка     б) ножка    в) грибница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Назови несъедобный гриб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 белый   б) желчный   в) шампиньон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Где можно собирать грибы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 в лесу   б) в городском сквере   в) у шоссейных дорог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Где грибы берут питательные вещества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 производят сами   б) поглощают из остатков растений и животных в) получают от животных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Работа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о-нравственное развитие и воспит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оспитание трудолюбия, способности к познанию;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экологическое воспитание;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Работа в групп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Проверим себя и свои достижения</w:t>
            </w:r>
          </w:p>
        </w:tc>
      </w:tr>
      <w:tr>
        <w:trPr>
          <w:trHeight w:val="44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ΙV. Домашнее зада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72"/>
              <w:numPr>
                <w:ilvl w:val="0"/>
                <w:numId w:val="1"/>
              </w:numPr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йти интересную и полезную  информацию о грибах в энциклопедии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овать гриб (плодовое тело и грибницу)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рекомендации по правилам сбора грибов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овать листовку «Берегите грибы!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Слайд№1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. Ито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равилось ли вам наше путешествие?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вы узнали впервые сегодня?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му научились?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игодится ли вам это в жизни?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вам показалось самым интересным?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Слайд№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JHNF L+ School Book C">
    <w:altName w:val="School Book C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JHNF L+ School Book C;School Book C" w:hAnsi="EJHNF L+ School Book C;School Book C" w:eastAsia="Times New Roman" w:cs="EJHNF L+ School Book C;School Book C"/>
      <w:color w:val="000000"/>
      <w:sz w:val="24"/>
      <w:szCs w:val="24"/>
      <w:lang w:val="ru-RU" w:bidi="ar-SA" w:eastAsia="zh-CN"/>
    </w:rPr>
  </w:style>
  <w:style w:type="paragraph" w:styleId="CM6">
    <w:name w:val="CM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3">
    <w:name w:val="CM233"/>
    <w:basedOn w:val="Default"/>
    <w:next w:val="Default"/>
    <w:qFormat/>
    <w:pPr/>
    <w:rPr>
      <w:rFonts w:cs="Times New Roman"/>
      <w:color w:val="000000"/>
    </w:rPr>
  </w:style>
  <w:style w:type="paragraph" w:styleId="CM49">
    <w:name w:val="CM4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72">
    <w:name w:val="CM72"/>
    <w:basedOn w:val="Default"/>
    <w:next w:val="Default"/>
    <w:qFormat/>
    <w:pPr/>
    <w:rPr>
      <w:rFonts w:cs="Times New Roman"/>
      <w:color w:val="000000"/>
    </w:rPr>
  </w:style>
  <w:style w:type="paragraph" w:styleId="CM64">
    <w:name w:val="CM64"/>
    <w:basedOn w:val="Default"/>
    <w:next w:val="Default"/>
    <w:qFormat/>
    <w:pPr/>
    <w:rPr>
      <w:rFonts w:cs="Times New Roman"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4:42:00Z</dcterms:created>
  <dc:creator>ххх</dc:creator>
  <dc:description/>
  <cp:keywords/>
  <dc:language>en-US</dc:language>
  <cp:lastModifiedBy>1</cp:lastModifiedBy>
  <cp:lastPrinted>2012-11-09T06:35:00Z</cp:lastPrinted>
  <dcterms:modified xsi:type="dcterms:W3CDTF">2012-12-25T19:13:00Z</dcterms:modified>
  <cp:revision>24</cp:revision>
  <dc:subject/>
  <dc:title/>
</cp:coreProperties>
</file>