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Егорова Альбина Всеволодовна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ашская Республика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Чебоксары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СОШ  №24» г.Чебоксары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szCs w:val="24"/>
                <w:lang w:val="en-US"/>
              </w:rPr>
              <w:t>Intel</w:t>
            </w:r>
            <w:r>
              <w:rPr>
                <w:color w:val="000000"/>
                <w:sz w:val="24"/>
                <w:szCs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  <w:lang w:val="en-US"/>
              </w:rPr>
              <w:fldChar w:fldCharType="separate"/>
            </w:r>
            <w:bookmarkStart w:id="0" w:name="__Fieldmark__1_105391072"/>
            <w:bookmarkStart w:id="1" w:name="__Fieldmark__1_105391072"/>
            <w:bookmarkEnd w:id="1"/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  <w:lang w:val="en-US"/>
              </w:rPr>
              <w:fldChar w:fldCharType="separate"/>
            </w:r>
            <w:bookmarkStart w:id="2" w:name="__Fieldmark__2_105391072"/>
            <w:bookmarkStart w:id="3" w:name="__Fieldmark__2_105391072"/>
            <w:bookmarkEnd w:id="3"/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9"/>
      </w:tblGrid>
      <w:tr>
        <w:trPr>
          <w:trHeight w:val="218" w:hRule="atLeast"/>
          <w:cantSplit w:val="true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кова тема Вашего учебного проекта?</w:t>
            </w:r>
          </w:p>
        </w:tc>
      </w:tr>
      <w:tr>
        <w:trPr>
          <w:trHeight w:val="1013" w:hRule="atLeast"/>
          <w:cantSplit w:val="true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ратья наши меньшие в русской фразеологии»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 охватывает темы  «Лексика», «Прямое и переносное значение слова», «Фразеологизмы», «Басни Крылов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.</w:t>
            </w:r>
          </w:p>
        </w:tc>
      </w:tr>
      <w:tr>
        <w:trPr>
          <w:trHeight w:val="310" w:hRule="atLeast"/>
          <w:cantSplit w:val="true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идактические цели преследует Ваш проект?</w:t>
            </w:r>
          </w:p>
        </w:tc>
      </w:tr>
      <w:tr>
        <w:trPr>
          <w:trHeight w:val="1849" w:hRule="atLeast"/>
          <w:cantSplit w:val="true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компетентностей в сфере самостоятельной познавательной деятельности, умения ориентироваться в информационном пространстве, видеть проблему и намечать пути ее ре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авыков работы в команд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грация учебной, научной и практической деятельности учащихс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авыков сбора, обработки и анализа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овых знаний о русской фразеологии.</w:t>
            </w:r>
          </w:p>
        </w:tc>
      </w:tr>
      <w:tr>
        <w:trPr>
          <w:trHeight w:val="230" w:hRule="atLeast"/>
          <w:cantSplit w:val="true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кие компетентности формирует Ваш проект?</w:t>
            </w:r>
          </w:p>
        </w:tc>
      </w:tr>
      <w:tr>
        <w:trPr>
          <w:trHeight w:val="1445" w:hRule="atLeast"/>
          <w:cantSplit w:val="true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  <w:lang w:val="en-US"/>
              </w:rPr>
              <w:instrText xml:space="preserve"> FORMCHECKBOX </w:instrText>
            </w:r>
            <w:r>
              <w:rPr>
                <w:szCs w:val="24"/>
                <w:lang w:val="en-US"/>
              </w:rPr>
              <w:fldChar w:fldCharType="separate"/>
            </w:r>
            <w:bookmarkStart w:id="4" w:name="__Fieldmark__3_105391072"/>
            <w:bookmarkStart w:id="5" w:name="__Fieldmark__3_105391072"/>
            <w:bookmarkEnd w:id="5"/>
            <w:r>
              <w:rPr>
                <w:szCs w:val="24"/>
                <w:lang w:val="en-US"/>
              </w:rPr>
            </w:r>
            <w:r>
              <w:rPr>
                <w:szCs w:val="24"/>
                <w:lang w:val="en-US"/>
              </w:rPr>
              <w:fldChar w:fldCharType="end"/>
            </w:r>
            <w:r>
              <w:rPr>
                <w:szCs w:val="24"/>
              </w:rPr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  <w:lang w:val="en-US"/>
              </w:rPr>
              <w:fldChar w:fldCharType="separate"/>
            </w:r>
            <w:bookmarkStart w:id="6" w:name="__Fieldmark__4_105391072"/>
            <w:bookmarkStart w:id="7" w:name="__Fieldmark__4_105391072"/>
            <w:bookmarkEnd w:id="7"/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  <w:lang w:val="en-US"/>
              </w:rPr>
              <w:fldChar w:fldCharType="separate"/>
            </w:r>
            <w:bookmarkStart w:id="8" w:name="__Fieldmark__5_105391072"/>
            <w:bookmarkStart w:id="9" w:name="__Fieldmark__5_105391072"/>
            <w:bookmarkEnd w:id="9"/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  <w:lang w:val="en-US"/>
              </w:rPr>
              <w:fldChar w:fldCharType="separate"/>
            </w:r>
            <w:bookmarkStart w:id="10" w:name="__Fieldmark__6_105391072"/>
            <w:bookmarkStart w:id="11" w:name="__Fieldmark__6_105391072"/>
            <w:bookmarkEnd w:id="11"/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  <w:lang w:val="en-US"/>
              </w:rPr>
              <w:fldChar w:fldCharType="separate"/>
            </w:r>
            <w:bookmarkStart w:id="12" w:name="__Fieldmark__7_105391072"/>
            <w:bookmarkStart w:id="13" w:name="__Fieldmark__7_105391072"/>
            <w:bookmarkEnd w:id="13"/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lang w:val="en-US"/>
              </w:rPr>
              <w:instrText xml:space="preserve"> FORMCHECKBOX </w:instrText>
            </w:r>
            <w:r>
              <w:rPr>
                <w:szCs w:val="24"/>
                <w:lang w:val="en-US"/>
              </w:rPr>
              <w:fldChar w:fldCharType="separate"/>
            </w:r>
            <w:bookmarkStart w:id="14" w:name="__Fieldmark__8_105391072"/>
            <w:bookmarkStart w:id="15" w:name="__Fieldmark__8_105391072"/>
            <w:bookmarkEnd w:id="15"/>
            <w:r>
              <w:rPr>
                <w:szCs w:val="24"/>
                <w:lang w:val="en-US"/>
              </w:rPr>
            </w:r>
            <w:r>
              <w:rPr>
                <w:szCs w:val="24"/>
                <w:lang w:val="en-US"/>
              </w:rPr>
              <w:fldChar w:fldCharType="end"/>
            </w:r>
            <w:r>
              <w:rPr>
                <w:szCs w:val="24"/>
              </w:rPr>
              <w:t xml:space="preserve"> В сфере культурно-досуговой деятельности.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Использование, хранение, систематизация информации, ее анализ и оценка;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Выбор и аргументирование своей позиции;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Составление алгоритма действий, планирование работы, распределение времени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Поиск источников информации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Самостоятельная работа с учебной и справочной литературой и использование поисковых систем;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Оформление результатов исследования;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Представление результатов своей деятельности в электронном виде.</w:t>
            </w:r>
          </w:p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едставления учащихся о возможностях русской фразеолог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гащение словарного запаса учащихс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Формирование навыков использования компьютерной программы Ро</w:t>
            </w:r>
            <w:r>
              <w:rPr>
                <w:color w:val="000000"/>
                <w:sz w:val="24"/>
                <w:szCs w:val="24"/>
                <w:lang w:val="en-US"/>
              </w:rPr>
              <w:t>wer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oint</w:t>
            </w:r>
            <w:r>
              <w:rPr>
                <w:color w:val="000000"/>
                <w:sz w:val="24"/>
                <w:szCs w:val="24"/>
              </w:rPr>
              <w:t xml:space="preserve"> для оформления результат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кратко излагать свои мысли и аргументировать суждения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оспитание интереса к изучению русского язы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before="120" w:after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ополагающий вопро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вотное влияет на человека или человек на животно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связаны между собой человек и животный мир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чем причина разнообразия фразеологизмов, содержащих названия   животных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часто животным приписываются свойства, черты характера людей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да ли название животного во фразеологизме с ним связано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то могут рассказать русские фразеологизмы о человеке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Чему могут научить русские фразеологизмы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ратья наши меньшие в русской фразеолог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212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то и когда придумал фразеологизмы?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Источники пополнения фразеологизмов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ются ли фразеологизмы сегодня?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кие современные фразеологизмы мы используем в речи?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ернатые в русской фразеологии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аши домашние питомцы и русская фразеология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ир зверей в русской фразеологии»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178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Проект охватывает темы «Прямое и переносное значение слова», «Лексика», «Фразеологизмы», «Басни Крылов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6" w:name="__Fieldmark__9_105391072"/>
            <w:bookmarkStart w:id="17" w:name="__Fieldmark__9_105391072"/>
            <w:bookmarkEnd w:id="1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8" w:name="__Fieldmark__10_105391072"/>
            <w:bookmarkStart w:id="19" w:name="__Fieldmark__10_105391072"/>
            <w:bookmarkEnd w:id="19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0" w:name="__Fieldmark__11_105391072"/>
            <w:bookmarkStart w:id="21" w:name="__Fieldmark__11_105391072"/>
            <w:bookmarkEnd w:id="2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2" w:name="__Fieldmark__12_105391072"/>
            <w:bookmarkStart w:id="23" w:name="__Fieldmark__12_105391072"/>
            <w:bookmarkEnd w:id="23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4" w:name="__Fieldmark__13_105391072"/>
            <w:bookmarkStart w:id="25" w:name="__Fieldmark__13_105391072"/>
            <w:bookmarkEnd w:id="25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6" w:name="__Fieldmark__14_105391072"/>
            <w:bookmarkStart w:id="27" w:name="__Fieldmark__14_105391072"/>
            <w:bookmarkEnd w:id="2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8" w:name="__Fieldmark__15_105391072"/>
            <w:bookmarkStart w:id="29" w:name="__Fieldmark__15_105391072"/>
            <w:bookmarkEnd w:id="29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30" w:name="__Fieldmark__16_105391072"/>
            <w:bookmarkStart w:id="31" w:name="__Fieldmark__16_105391072"/>
            <w:bookmarkEnd w:id="3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32" w:name="__Fieldmark__17_105391072"/>
            <w:bookmarkStart w:id="33" w:name="__Fieldmark__17_105391072"/>
            <w:bookmarkEnd w:id="33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34" w:name="__Fieldmark__18_105391072"/>
            <w:bookmarkStart w:id="35" w:name="__Fieldmark__18_105391072"/>
            <w:bookmarkEnd w:id="35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36" w:name="__Fieldmark__19_105391072"/>
            <w:bookmarkStart w:id="37" w:name="__Fieldmark__19_105391072"/>
            <w:bookmarkEnd w:id="3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38" w:name="__Fieldmark__20_105391072"/>
            <w:bookmarkStart w:id="39" w:name="__Fieldmark__20_105391072"/>
            <w:bookmarkEnd w:id="39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0" w:name="__Fieldmark__21_105391072"/>
            <w:bookmarkStart w:id="41" w:name="__Fieldmark__21_105391072"/>
            <w:bookmarkEnd w:id="4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2" w:name="__Fieldmark__22_105391072"/>
            <w:bookmarkStart w:id="43" w:name="__Fieldmark__22_105391072"/>
            <w:bookmarkEnd w:id="43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4" w:name="__Fieldmark__23_105391072"/>
            <w:bookmarkStart w:id="45" w:name="__Fieldmark__23_105391072"/>
            <w:bookmarkEnd w:id="45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6" w:name="__Fieldmark__24_105391072"/>
            <w:bookmarkStart w:id="47" w:name="__Fieldmark__24_105391072"/>
            <w:bookmarkEnd w:id="4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8" w:name="__Fieldmark__25_105391072"/>
            <w:bookmarkStart w:id="49" w:name="__Fieldmark__25_105391072"/>
            <w:bookmarkEnd w:id="49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50" w:name="__Fieldmark__26_105391072"/>
            <w:bookmarkStart w:id="51" w:name="__Fieldmark__26_105391072"/>
            <w:bookmarkEnd w:id="5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52" w:name="__Fieldmark__27_105391072"/>
            <w:bookmarkStart w:id="53" w:name="__Fieldmark__27_105391072"/>
            <w:bookmarkEnd w:id="53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54" w:name="__Fieldmark__28_105391072"/>
            <w:bookmarkStart w:id="55" w:name="__Fieldmark__28_105391072"/>
            <w:bookmarkEnd w:id="55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56" w:name="__Fieldmark__29_105391072"/>
            <w:bookmarkStart w:id="57" w:name="__Fieldmark__29_105391072"/>
            <w:bookmarkEnd w:id="5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Возраст учащихся </w:t>
            </w:r>
            <w:r>
              <w:rPr>
                <w:color w:val="FFFFFF"/>
                <w:sz w:val="24"/>
                <w:szCs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58" w:name="__Fieldmark__30_105391072"/>
            <w:bookmarkStart w:id="59" w:name="__Fieldmark__30_105391072"/>
            <w:bookmarkEnd w:id="59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0" w:name="__Fieldmark__31_105391072"/>
            <w:bookmarkStart w:id="61" w:name="__Fieldmark__31_105391072"/>
            <w:bookmarkEnd w:id="6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2" w:name="__Fieldmark__32_105391072"/>
            <w:bookmarkStart w:id="63" w:name="__Fieldmark__32_105391072"/>
            <w:bookmarkEnd w:id="63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4" w:name="__Fieldmark__33_105391072"/>
            <w:bookmarkStart w:id="65" w:name="__Fieldmark__33_105391072"/>
            <w:bookmarkEnd w:id="65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6" w:name="__Fieldmark__34_105391072"/>
            <w:bookmarkStart w:id="67" w:name="__Fieldmark__34_105391072"/>
            <w:bookmarkEnd w:id="6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Журнал 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8" w:name="__Fieldmark__35_105391072"/>
            <w:bookmarkStart w:id="69" w:name="__Fieldmark__35_105391072"/>
            <w:bookmarkEnd w:id="6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70" w:name="__Fieldmark__36_105391072"/>
            <w:bookmarkStart w:id="71" w:name="__Fieldmark__36_105391072"/>
            <w:bookmarkEnd w:id="7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72" w:name="__Fieldmark__37_105391072"/>
            <w:bookmarkStart w:id="73" w:name="__Fieldmark__37_105391072"/>
            <w:bookmarkEnd w:id="73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Cs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4" w:name="__Fieldmark__38_105391072"/>
            <w:bookmarkStart w:id="75" w:name="__Fieldmark__38_105391072"/>
            <w:bookmarkEnd w:id="7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Другое:__Словарь «Братья наши меньшие в русской фразеологии»_______________________________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Напишите краткую аннотацию проекта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П  рассчитан для учащихся 5-6-х классов по предмету «русский язык», «литература». Проект включает следующие темы учебника: «Лексика», «Фразеологизмы», «Басни Крылова». Данный проект направлен на приобретение новых знаний о русской фразеологии, на развитие познавательных способностей и коммуникативных умений учащихся. На основе использования литературы, учебников, словарей , личного опыта школьники обсудят проблемы взаимосвязи человека и мира природы, опишут историю появления некоторых фразеологизмов, создадут тематический фразеологический словарь «Братья наши меньшие в русской фразеологии». Проект можно использовать при работе с детьми как в учебное время, так и во внеурочное.  Он поможет пробудить у учащихся интерес к русскому языку, усвоить яркие крылатые выражения и фразеологизмы.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35 дне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-5 часов- уроки, 5-6 консультаций,  10-15  часов- самостоятельная рабо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744"/>
        <w:gridCol w:w="1742"/>
        <w:gridCol w:w="4186"/>
      </w:tblGrid>
      <w:tr>
        <w:trPr>
          <w:trHeight w:val="119" w:hRule="atLeast"/>
          <w:cantSplit w:val="true"/>
        </w:trPr>
        <w:tc>
          <w:tcPr>
            <w:tcW w:w="1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25" w:hRule="atLeast"/>
          <w:cantSplit w:val="true"/>
        </w:trPr>
        <w:tc>
          <w:tcPr>
            <w:tcW w:w="1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ическое осна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отметьте нужные пункты)</w:t>
            </w:r>
          </w:p>
        </w:tc>
      </w:tr>
      <w:tr>
        <w:trPr>
          <w:trHeight w:val="231" w:hRule="atLeast"/>
          <w:cantSplit w:val="true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6" w:name="__Fieldmark__39_105391072"/>
            <w:bookmarkStart w:id="77" w:name="__Fieldmark__39_105391072"/>
            <w:bookmarkEnd w:id="7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Веб-камера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8" w:name="__Fieldmark__40_105391072"/>
            <w:bookmarkStart w:id="79" w:name="__Fieldmark__40_105391072"/>
            <w:bookmarkEnd w:id="7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CD-проигрыватель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0" w:name="__Fieldmark__41_105391072"/>
            <w:bookmarkStart w:id="81" w:name="__Fieldmark__41_105391072"/>
            <w:bookmarkEnd w:id="81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Видеокамера</w:t>
            </w:r>
          </w:p>
        </w:tc>
      </w:tr>
      <w:tr>
        <w:trPr>
          <w:trHeight w:val="231" w:hRule="atLeast"/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2" w:name="__Fieldmark__42_105391072"/>
            <w:bookmarkStart w:id="83" w:name="__Fieldmark__42_105391072"/>
            <w:bookmarkEnd w:id="83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Компьютер(ы)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4" w:name="__Fieldmark__43_105391072"/>
            <w:bookmarkStart w:id="85" w:name="__Fieldmark__43_105391072"/>
            <w:bookmarkEnd w:id="8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Принтер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6" w:name="__Fieldmark__44_105391072"/>
            <w:bookmarkStart w:id="87" w:name="__Fieldmark__44_105391072"/>
            <w:bookmarkEnd w:id="8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Видеомагнитофон</w:t>
            </w:r>
          </w:p>
        </w:tc>
      </w:tr>
      <w:tr>
        <w:trPr>
          <w:trHeight w:val="231" w:hRule="atLeast"/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8" w:name="__Fieldmark__45_105391072"/>
            <w:bookmarkStart w:id="89" w:name="__Fieldmark__45_105391072"/>
            <w:bookmarkEnd w:id="8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Цифровая камера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0" w:name="__Fieldmark__46_105391072"/>
            <w:bookmarkStart w:id="91" w:name="__Fieldmark__46_105391072"/>
            <w:bookmarkEnd w:id="91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Сканер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2" w:name="__Fieldmark__47_105391072"/>
            <w:bookmarkStart w:id="93" w:name="__Fieldmark__47_105391072"/>
            <w:bookmarkEnd w:id="93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Проекционная система</w:t>
            </w:r>
          </w:p>
        </w:tc>
      </w:tr>
      <w:tr>
        <w:trPr>
          <w:trHeight w:val="231" w:hRule="atLeast"/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4" w:name="__Fieldmark__48_105391072"/>
            <w:bookmarkStart w:id="95" w:name="__Fieldmark__48_105391072"/>
            <w:bookmarkEnd w:id="9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DVD-проигрыватель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6" w:name="__Fieldmark__49_105391072"/>
            <w:bookmarkStart w:id="97" w:name="__Fieldmark__49_105391072"/>
            <w:bookmarkEnd w:id="9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Телевизор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8" w:name="__Fieldmark__50_105391072"/>
            <w:bookmarkStart w:id="99" w:name="__Fieldmark__50_105391072"/>
            <w:bookmarkEnd w:id="9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Другое:</w:t>
            </w:r>
          </w:p>
        </w:tc>
      </w:tr>
      <w:tr>
        <w:trPr>
          <w:trHeight w:val="231" w:hRule="atLeast"/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0" w:name="__Fieldmark__51_105391072"/>
            <w:bookmarkStart w:id="101" w:name="__Fieldmark__51_105391072"/>
            <w:bookmarkEnd w:id="101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Доступ к Интернету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2" w:name="__Fieldmark__52_105391072"/>
            <w:bookmarkStart w:id="103" w:name="__Fieldmark__52_105391072"/>
            <w:bookmarkEnd w:id="103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Видео-, конференц-оборудование</w:t>
            </w:r>
          </w:p>
        </w:tc>
      </w:tr>
      <w:tr>
        <w:trPr>
          <w:trHeight w:val="104" w:hRule="atLeast"/>
          <w:cantSplit w:val="true"/>
        </w:trPr>
        <w:tc>
          <w:tcPr>
            <w:tcW w:w="1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Cs w:val="24"/>
              </w:rPr>
              <w:t>Программное обеспечение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>(отметьте нужные пункты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1" w:hRule="atLeast"/>
          <w:cantSplit w:val="true"/>
        </w:trPr>
        <w:tc>
          <w:tcPr>
            <w:tcW w:w="5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4" w:name="__Fieldmark__53_105391072"/>
            <w:bookmarkStart w:id="105" w:name="__Fieldmark__53_105391072"/>
            <w:bookmarkEnd w:id="10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СУБД/электронные таблицы</w:t>
            </w:r>
          </w:p>
        </w:tc>
        <w:tc>
          <w:tcPr>
            <w:tcW w:w="5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6" w:name="__Fieldmark__54_105391072"/>
            <w:bookmarkStart w:id="107" w:name="__Fieldmark__54_105391072"/>
            <w:bookmarkEnd w:id="10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Программы обработки изображений</w:t>
            </w:r>
          </w:p>
        </w:tc>
      </w:tr>
      <w:tr>
        <w:trPr>
          <w:trHeight w:val="231" w:hRule="atLeast"/>
          <w:cantSplit w:val="true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8" w:name="__Fieldmark__55_105391072"/>
            <w:bookmarkStart w:id="109" w:name="__Fieldmark__55_105391072"/>
            <w:bookmarkEnd w:id="10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Издательские программы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0" w:name="__Fieldmark__56_105391072"/>
            <w:bookmarkStart w:id="111" w:name="__Fieldmark__56_105391072"/>
            <w:bookmarkEnd w:id="111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Веб-браузер</w:t>
            </w:r>
          </w:p>
        </w:tc>
      </w:tr>
      <w:tr>
        <w:trPr>
          <w:trHeight w:val="231" w:hRule="atLeast"/>
          <w:cantSplit w:val="true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2" w:name="__Fieldmark__57_105391072"/>
            <w:bookmarkStart w:id="113" w:name="__Fieldmark__57_105391072"/>
            <w:bookmarkEnd w:id="113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Программы электронной почты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4" w:name="__Fieldmark__58_105391072"/>
            <w:bookmarkStart w:id="115" w:name="__Fieldmark__58_105391072"/>
            <w:bookmarkEnd w:id="11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Программы работы с мультимедиа</w:t>
            </w:r>
          </w:p>
        </w:tc>
      </w:tr>
      <w:tr>
        <w:trPr>
          <w:trHeight w:val="231" w:hRule="atLeast"/>
          <w:cantSplit w:val="true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6" w:name="__Fieldmark__59_105391072"/>
            <w:bookmarkStart w:id="117" w:name="__Fieldmark__59_105391072"/>
            <w:bookmarkEnd w:id="11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Мультимедийные энциклопедии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8" w:name="__Fieldmark__60_105391072"/>
            <w:bookmarkStart w:id="119" w:name="__Fieldmark__60_105391072"/>
            <w:bookmarkEnd w:id="11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Программы разработки веб-сайтов</w:t>
            </w:r>
          </w:p>
        </w:tc>
      </w:tr>
      <w:tr>
        <w:trPr>
          <w:trHeight w:val="231" w:hRule="atLeast"/>
          <w:cantSplit w:val="true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20" w:name="__Fieldmark__61_105391072"/>
            <w:bookmarkStart w:id="121" w:name="__Fieldmark__61_105391072"/>
            <w:bookmarkEnd w:id="121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Текстовые процессоры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22" w:name="__Fieldmark__62_105391072"/>
            <w:bookmarkStart w:id="123" w:name="__Fieldmark__62_105391072"/>
            <w:bookmarkEnd w:id="123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Другое:</w:t>
            </w:r>
          </w:p>
        </w:tc>
      </w:tr>
      <w:tr>
        <w:trPr>
          <w:trHeight w:val="104" w:hRule="atLeast"/>
          <w:cantSplit w:val="true"/>
        </w:trPr>
        <w:tc>
          <w:tcPr>
            <w:tcW w:w="1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Cs w:val="24"/>
              </w:rPr>
              <w:t>Материалы на печатной основе</w:t>
            </w:r>
            <w:r>
              <w:rPr>
                <w:szCs w:val="24"/>
              </w:rPr>
              <w:t xml:space="preserve">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04" w:hRule="atLeast"/>
          <w:cantSplit w:val="true"/>
        </w:trPr>
        <w:tc>
          <w:tcPr>
            <w:tcW w:w="1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Cs w:val="24"/>
              </w:rPr>
              <w:t>Интернет, ресурсы</w:t>
            </w:r>
            <w:r>
              <w:rPr>
                <w:szCs w:val="24"/>
              </w:rPr>
              <w:t xml:space="preserve"> Список веб-адресов, необходимых для проведения проекта в учебном процессе.</w:t>
            </w:r>
          </w:p>
        </w:tc>
      </w:tr>
      <w:tr>
        <w:trPr>
          <w:trHeight w:val="104" w:hRule="atLeast"/>
          <w:cantSplit w:val="true"/>
        </w:trPr>
        <w:tc>
          <w:tcPr>
            <w:tcW w:w="1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6"/>
              </w:numPr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ругое: дополнительно-привлекаемые участники проекта:</w:t>
            </w:r>
            <w:r>
              <w:rPr>
                <w:szCs w:val="24"/>
              </w:rPr>
              <w:t xml:space="preserve"> </w:t>
            </w:r>
          </w:p>
          <w:p>
            <w:pPr>
              <w:pStyle w:val="2"/>
              <w:numPr>
                <w:ilvl w:val="0"/>
                <w:numId w:val="6"/>
              </w:numPr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иблиотекарь</w:t>
            </w:r>
          </w:p>
          <w:p>
            <w:pPr>
              <w:pStyle w:val="2"/>
              <w:numPr>
                <w:ilvl w:val="0"/>
                <w:numId w:val="6"/>
              </w:numPr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итель информатики</w:t>
            </w:r>
          </w:p>
          <w:p>
            <w:pPr>
              <w:pStyle w:val="2"/>
              <w:numPr>
                <w:ilvl w:val="0"/>
                <w:numId w:val="6"/>
              </w:numPr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итель биологии</w:t>
            </w:r>
          </w:p>
          <w:p>
            <w:pPr>
              <w:pStyle w:val="2"/>
              <w:numPr>
                <w:ilvl w:val="0"/>
                <w:numId w:val="6"/>
              </w:numPr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дители</w:t>
            </w:r>
          </w:p>
        </w:tc>
      </w:tr>
      <w:tr>
        <w:trPr>
          <w:trHeight w:val="224" w:hRule="atLeast"/>
          <w:cantSplit w:val="true"/>
        </w:trPr>
        <w:tc>
          <w:tcPr>
            <w:tcW w:w="1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к будет оцениваться деятельность учащихся?</w:t>
            </w:r>
          </w:p>
        </w:tc>
      </w:tr>
      <w:tr>
        <w:trPr>
          <w:trHeight w:val="1483" w:hRule="atLeast"/>
          <w:cantSplit w:val="true"/>
        </w:trPr>
        <w:tc>
          <w:tcPr>
            <w:tcW w:w="1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Работа учащихся оценивается по критериям, разработанным учителем. Проводится итоговое тестирование</w:t>
            </w:r>
            <w:r>
              <w:rPr>
                <w:rFonts w:cs="Arial" w:ascii="Arial" w:hAnsi="Arial"/>
                <w:i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  </w:t>
            </w:r>
            <w:r>
              <w:rPr>
                <w:i/>
                <w:color w:val="000000"/>
                <w:sz w:val="24"/>
                <w:szCs w:val="24"/>
              </w:rPr>
              <w:t>Крылатые слова, фразеологизмы, символика, алфавит, словарная статья, прямое и переносное значение слова, презентация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56:00Z</dcterms:created>
  <dc:creator>Ирина</dc:creator>
  <dc:description/>
  <cp:keywords/>
  <dc:language>en-US</dc:language>
  <cp:lastModifiedBy>Домашний</cp:lastModifiedBy>
  <dcterms:modified xsi:type="dcterms:W3CDTF">2013-10-06T10:35:00Z</dcterms:modified>
  <cp:revision>6</cp:revision>
  <dc:subject/>
  <dc:title>"Визитная карточка" проекта</dc:title>
</cp:coreProperties>
</file>