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У г.Омска «Средняя общеобразовательная школа № 135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Зависимость адаптации  к содержанию в домашних условиях волнистых попугаев от половой принадлежности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Автор: </w:t>
      </w:r>
      <w:r>
        <w:rPr>
          <w:b/>
          <w:i/>
          <w:sz w:val="28"/>
          <w:szCs w:val="28"/>
        </w:rPr>
        <w:t>Егорова Анна</w:t>
      </w:r>
      <w:r>
        <w:rPr>
          <w:sz w:val="28"/>
          <w:szCs w:val="28"/>
        </w:rPr>
        <w:t xml:space="preserve">,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>ученица 7-1 класс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уководитель: 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>Вахонина Инна Викторовна</w:t>
      </w:r>
      <w:r>
        <w:rPr>
          <w:sz w:val="28"/>
          <w:szCs w:val="28"/>
        </w:rPr>
        <w:t xml:space="preserve">,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заместитель директора по УВР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 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Введение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ногообразный мир птиц особенно привлекает любителей животных. Красочное оперение, замечательное пение, интереснейшие повадки и множество других подкупающих качеств птиц делают их желанными обитателями квартиры любителя, школьного живого уголка, домашней или служебной лаборатории натуралист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к общению с представителями живой природы побуждает современного человека к попыткам восполнить недостаток такого общения выращиванием цветов, содержанием птиц, аквариумных рыбок, собак и кошек в условиях городской квартиры. Трудно перечислить все виды подобных увлечений, когда люди посвящают свое свободное время уходу за какой-либо живностью, ее изучению или общению с ней. Но если рыбки и цветы удовлетворяют только эстетические потребности, то попугайчики приносят радость общ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тдавая свой досуг уходу и заботе о живых существах, люди отдыхают от ежедневных тревог, стрессов, так распространенных в современном мире. Нередко птичка или собака является единственным другом для одинокого человека, и тогда на такого друга тратится оставшийся запас доброты, ласки и внимания. Человек не ощущает себя совсем одиноким, он нужен кому-то.  И неважно, кошка это или птичка в клетке, главное - живое существ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мимо этого, содержание дома различной живности позволяет полнее использовать творческий потенциал, заложенный в каждом человеке, ведь выведение новых пород собак, кошек, птиц и т.п. - результат подобной творческой деятельности увлеченных люд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разведение попугаев являются одними из великого множества увлечений людей, желающих приблизить себя к миру живой природы. Популярность содержания попугаев в домашних условиях объясняется в основном способностью многих их видов к подражанию различным звукам, в том числе человеческой речи, музыке и т. п. Некоторые виды попугаев имеют яркую многоцветную окраску оперения и поэтому служат как бы своеобразным живым украшением жилища человека. Эти причины в основном и объясняют популярность попугаев с незапамятных времен как обитателей человеческого жилищ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олнистые попугаи - это птицы, обладающие характерными внешними признаками попугаев. Быстрые, стремительные движения, яркая окраска, миловидность, общительность, отсутствие громких, пронзительных и неприятных криков, отличная приспосабливаемость к различным климатическим условиям, очень легкая приручаемость, несложность разведения и способность "много говорить" сделали этот вид самым популярным в мир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 конец двадцатого столетия количество волнистых попугайчиков, содержащихся в неволе, намного превышает количество этих птиц, живущих в дикой природе. За почти полуторавековой период содержания этого вида попугаев в клетках любителями-селекционерами выведены птицы 110 различных рисунков оперения и расцвет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ктуальность.</w:t>
      </w:r>
    </w:p>
    <w:p>
      <w:pPr>
        <w:pStyle w:val="Style16"/>
        <w:widowControl/>
        <w:spacing w:lineRule="auto" w:line="360"/>
        <w:ind w:firstLine="39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пугаи - одна из интереснейших групп птиц, пользующаяся огромной популярностью у людей для содержания в домашних условиях. Из-за постоянно растущего процесса урбанизации современный человек все дальше отодвигается от живой природы. А поскольку он сам является неотъемлемой ее частью, то все сильнее ощущается тяга к общению с различными ее представителями. Поэтому многие люди заводят дома экзотических животных, в том числе и попугаев.  Но домашние питомцы часто гибнут, потому что люди не знают, как правильно заботиться о них.</w:t>
      </w:r>
    </w:p>
    <w:p>
      <w:pPr>
        <w:pStyle w:val="Style16"/>
        <w:widowControl/>
        <w:spacing w:lineRule="auto" w:line="288"/>
        <w:ind w:firstLine="39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88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Проблема</w:t>
      </w:r>
      <w:r>
        <w:rPr>
          <w:b/>
          <w:bCs/>
          <w:sz w:val="28"/>
          <w:szCs w:val="28"/>
        </w:rPr>
        <w:t>:</w:t>
      </w:r>
      <w:r>
        <w:rPr>
          <w:bCs/>
          <w:sz w:val="28"/>
          <w:szCs w:val="28"/>
        </w:rPr>
        <w:t xml:space="preserve"> недостаток знаний о своих питомцах - волнистых попугаях.</w:t>
      </w:r>
    </w:p>
    <w:p>
      <w:pPr>
        <w:pStyle w:val="Normal"/>
        <w:spacing w:lineRule="auto" w:line="288"/>
        <w:ind w:firstLine="39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Цел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 изучить особенности волнистых попугаев, связанных с адаптацией к домашним условиям в зависимости от половой принадлежности. </w:t>
      </w:r>
    </w:p>
    <w:p>
      <w:pPr>
        <w:pStyle w:val="Normal"/>
        <w:spacing w:lineRule="auto" w:line="288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b/>
          <w:i/>
          <w:sz w:val="28"/>
          <w:szCs w:val="28"/>
        </w:rPr>
        <w:t>Задачи</w:t>
      </w:r>
      <w:r>
        <w:rPr>
          <w:i/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1. Составить характеристику особенностей внешнего  строения волнистых попугаев (самки и самца), проживающих в домашних условиях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 возможности питомцев в зависимости от половой принадлежности.</w:t>
      </w:r>
    </w:p>
    <w:p>
      <w:pPr>
        <w:pStyle w:val="Normal"/>
        <w:spacing w:lineRule="auto" w:line="288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ы исследования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88"/>
        <w:ind w:left="284" w:firstLine="142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и описание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88"/>
        <w:ind w:left="284" w:firstLine="142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.</w:t>
      </w:r>
    </w:p>
    <w:p>
      <w:pPr>
        <w:pStyle w:val="Style17"/>
        <w:tabs>
          <w:tab w:val="clear" w:pos="708"/>
          <w:tab w:val="left" w:pos="851" w:leader="none"/>
        </w:tabs>
        <w:spacing w:lineRule="auto" w:line="288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88"/>
        <w:ind w:left="0" w:hanging="0"/>
        <w:jc w:val="both"/>
        <w:rPr/>
      </w:pPr>
      <w:r>
        <w:rPr>
          <w:b/>
          <w:i/>
          <w:sz w:val="28"/>
          <w:szCs w:val="28"/>
        </w:rPr>
        <w:t>Объект исследования</w:t>
      </w:r>
      <w:r>
        <w:rPr>
          <w:sz w:val="28"/>
          <w:szCs w:val="28"/>
        </w:rPr>
        <w:t xml:space="preserve"> – волнистые попугаи, содержащиеся в    домашних условиях. 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b/>
          <w:bCs/>
          <w:i/>
          <w:iCs/>
          <w:sz w:val="28"/>
          <w:szCs w:val="28"/>
        </w:rPr>
        <w:t>Наблюдения велись в период с 10 ноября 2011года  по 13 января 2012года.</w:t>
      </w:r>
    </w:p>
    <w:p>
      <w:pPr>
        <w:pStyle w:val="Normal"/>
        <w:spacing w:lineRule="auto" w:line="28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b/>
          <w:bCs/>
          <w:i/>
          <w:iCs/>
          <w:sz w:val="28"/>
          <w:szCs w:val="28"/>
        </w:rPr>
        <w:t xml:space="preserve">Обзор литературы </w:t>
      </w:r>
    </w:p>
    <w:p>
      <w:pPr>
        <w:pStyle w:val="Style16"/>
        <w:spacing w:lineRule="auto" w:line="360"/>
        <w:ind w:firstLine="39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амыми популярными птицами, которых содержат и разводят дома, являются волнистые попугайчики — </w:t>
      </w:r>
      <w:r>
        <w:rPr>
          <w:rFonts w:cs="Times New Roman" w:ascii="Times New Roman" w:hAnsi="Times New Roman"/>
          <w:sz w:val="28"/>
          <w:szCs w:val="28"/>
        </w:rPr>
        <w:t>Melopsittacu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undulates</w:t>
      </w:r>
      <w:r>
        <w:rPr>
          <w:rFonts w:cs="Times New Roman" w:ascii="Times New Roman" w:hAnsi="Times New Roman"/>
          <w:sz w:val="28"/>
          <w:szCs w:val="28"/>
          <w:lang w:val="ru-RU"/>
        </w:rPr>
        <w:t>. Латинское название (</w:t>
      </w:r>
      <w:r>
        <w:rPr>
          <w:rFonts w:cs="Times New Roman" w:ascii="Times New Roman" w:hAnsi="Times New Roman"/>
          <w:sz w:val="28"/>
          <w:szCs w:val="28"/>
        </w:rPr>
        <w:t>Melopsittacu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undulatu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произошло от греческого </w:t>
      </w:r>
      <w:r>
        <w:rPr>
          <w:rFonts w:cs="Times New Roman" w:ascii="Times New Roman" w:hAnsi="Times New Roman"/>
          <w:sz w:val="28"/>
          <w:szCs w:val="28"/>
        </w:rPr>
        <w:t>melo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пение, </w:t>
      </w:r>
      <w:r>
        <w:rPr>
          <w:rFonts w:cs="Times New Roman" w:ascii="Times New Roman" w:hAnsi="Times New Roman"/>
          <w:sz w:val="28"/>
          <w:szCs w:val="28"/>
        </w:rPr>
        <w:t>psitaco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попугай и латинского </w:t>
      </w:r>
      <w:r>
        <w:rPr>
          <w:rFonts w:cs="Times New Roman" w:ascii="Times New Roman" w:hAnsi="Times New Roman"/>
          <w:sz w:val="28"/>
          <w:szCs w:val="28"/>
        </w:rPr>
        <w:t>undulatu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волнистый. Австралийские аборигены называют волнистого попугайчика - </w:t>
      </w:r>
      <w:r>
        <w:rPr>
          <w:rFonts w:cs="Times New Roman" w:ascii="Times New Roman" w:hAnsi="Times New Roman"/>
          <w:sz w:val="28"/>
          <w:szCs w:val="28"/>
        </w:rPr>
        <w:t>bedgeriga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или </w:t>
      </w:r>
      <w:r>
        <w:rPr>
          <w:rFonts w:cs="Times New Roman" w:ascii="Times New Roman" w:hAnsi="Times New Roman"/>
          <w:sz w:val="28"/>
          <w:szCs w:val="28"/>
        </w:rPr>
        <w:t>betcherryga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, что переводится как "пригодные для пищи". Волнистый попугай относится к отряду попугаев </w:t>
      </w:r>
      <w:r>
        <w:rPr>
          <w:rFonts w:cs="Times New Roman" w:ascii="Times New Roman" w:hAnsi="Times New Roman"/>
          <w:sz w:val="28"/>
          <w:szCs w:val="28"/>
        </w:rPr>
        <w:t>Psittaciforme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Style16"/>
        <w:spacing w:lineRule="auto" w:line="360"/>
        <w:ind w:firstLine="39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аптация – это способность живого организма приспосабливаться к новым или к изменившимся условиям. Чаще всего адаптация плавно переходит в приручение. Как только птица начинает  обращать на владельца внимание и перестает испытывать страх, можно приступать к её приручению.</w:t>
      </w:r>
    </w:p>
    <w:p>
      <w:pPr>
        <w:pStyle w:val="Style16"/>
        <w:spacing w:lineRule="auto" w:line="360"/>
        <w:ind w:firstLine="39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лнистые попугайчики неприхотливы к условиям содержания, более выносливы и намного дешевле других попугаев. Прежде чем приобретать птиц, следует посоветоваться с опытным птицеводом, узнать, как их содержать и чем кормить, прочесть специальную литературу.</w:t>
      </w:r>
    </w:p>
    <w:p>
      <w:pPr>
        <w:pStyle w:val="Style16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</w:p>
    <w:p>
      <w:pPr>
        <w:pStyle w:val="Style16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Все раздражения нервной системы у попугаев,  поступающие из окружающей среды, воспринимаются  через органы чувств. У попугаев, как и у других птиц, развито пять чувств: зрение, слух, вкус, обоняние и осязание. Главную роль у птиц играет зрение, так как даже голодный попугай не станет пытаться взять корм, не видя его. Кроме того, при помощи зрения попугаи различают пригодность того или иного вида корма в пищу, а при достаточном разнообразии выбирают наиболее привлекательный (с их точки зрения). Так как волнистые попугаи – это дневные птицы (попугаев, ведущих ночной или сумеречный образ жизни, практически нет), то со снижением освещенности зрение у них сильно ухудшается.</w:t>
      </w:r>
    </w:p>
    <w:p>
      <w:pPr>
        <w:pStyle w:val="Style16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Глаза у попугаев довольно большие и имеют сложное устройство. Передняя часть глазного яблока покрыта прозрачной оболочкой – роговицей. Через нее виден хрусталик, имеющий различную окраску радужной оболочки, или радужины. В центре хрусталика находится зрачок, который у попугаев может сужаться и расширяться. Глаза защищены подвижными веками – нижним и верхним. По краям век имеются редкие мелкие реснички.</w:t>
      </w:r>
    </w:p>
    <w:p>
      <w:pPr>
        <w:pStyle w:val="Style16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хо разделяется на среднее и внутреннее, наружного уха у них нет. У попугаев очень хорошо развит слух. Многие их виды способны копировать с большой точностью различные звуки, слова и мелодии. Кроме того, в различных ситуациях попугаи издают разные звуки, на что их сородичи реагируют соответствующим образом в зависимости от причины этого звука – тревоги, тоски и многого другого. Ушные отверстия (каналы) покрыты мелкими перышками и находятся немного ниже глаз и чуть-чуть сзади.</w:t>
      </w:r>
    </w:p>
    <w:p>
      <w:pPr>
        <w:pStyle w:val="Style16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опрос о вкусовых ощущениях у птиц не выяснен в достаточной для научного описания степени. Известно, что они различают сладкое, соленое, горькое и кислое. Сладкое нравится всем видам попугаев. Попугаи не реагируют на горький вкус хинина. Это доказывают проведенные зарубежными учеными опыты с попугаями, когда их кормили хлебом, сильно пропитанным хинином.  </w:t>
      </w:r>
    </w:p>
    <w:p>
      <w:pPr>
        <w:pStyle w:val="Style16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Еще Ч. Дарвин установил, что обоняние у птиц вообще не играет большой роли: так как ноздри у большинства их видов (в том числе попугаев) находятся не на кончике клюва, а сдвинуты значительно выше. Поэтому можно сказать, что корм они отыскивают не по запаху. Некоторые ученые даже считают, что обоняние у птиц вообще не развито.</w:t>
      </w:r>
    </w:p>
    <w:p>
      <w:pPr>
        <w:pStyle w:val="Style16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сязание у птиц развито хорошо. Стержни перьев – это длинные и чувствительные рычаги и ощущают малейшее прикосновение к перьевому покрову. К органам осязания относятся роговые зубчики твердого нёба и вкусовые сосочки языка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знаком отличия самца от самки, т. е. признаком полового диморфизма, у волнистых попугайчиков является окраска восковицы, расположенной над клювом и окружающей ноздри.</w:t>
      </w:r>
    </w:p>
    <w:p>
      <w:pPr>
        <w:pStyle w:val="Style16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 молодых самок восковица беловато-серая, а главное, как бы белая пена окружает ноздри, т. е. окраска восковицы не затрагивает непосредственного пространства вокруг ноздрей. С возрастом восковица из буровато-серой превращается в коричневатую, а еще позднее приобретает настоящий коричневый рисунок. Примерно в трехмесячном возрасте у птицы появляется «взрослый цвет» восковицы. У взрослых самок во время размножения восковица может стать голубой.</w:t>
      </w:r>
    </w:p>
    <w:p>
      <w:pPr>
        <w:pStyle w:val="Style16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 молодых самцов нет белых пятен вокруг ноздрей, их восковица окрашена ровно красновато-лиловым цветом. У взрослеющего самца она становится голубой, затем почти ярко-синей. Исключения могут быть у белых (альбиносов), желтых (лютинусов) и желто-пестрых самцов.</w:t>
      </w:r>
    </w:p>
    <w:p>
      <w:pPr>
        <w:pStyle w:val="Style16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олодую птицу от взрослой можно отличить по большим черным глазам, сплошному волнистому рисунку от восковицы по всей голове до спины, короткому хвосту и темному клюву. У молодой птицы, кроме того, несколько матовый, менее блестящий оттенок оперения. У взрослых птиц вокруг зрачка белое кольцо, нет волнистого рисунка от восковицы до середины головы, блестящее оперение, красивый длинный хвост и светлый клюв. Хвост полностью отрастает примерно в возрасте двух месяцев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Чтобы определить, кто перед вами – самец или самочка, необходимо  внимательно рассмотреть надклювную восковицу волнистого попугая. Восковицей называется кожистое образование в верхней части основания клюва. Чем моложе попугайчик, тем сложнее определить его пол. Только что вышедшие из домика птенцы волнистого попугая, как мальчики, так и девочки имеют приблизительно одинаковую, очень светлую восковичку розового цвета. Поэтому до 40 дней невозможно достоверно определить пол волнистого попугайчика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 самцов волнистых попугаев в возрасте от 40 дней до 2-3 месяцев восковица имеет однородную очень светлую розово-фиолетовую окраску. По мере взросления попугайчика восковица синеет. У взрослых волнистых самцов восковица приобретает насыщенный синий цвет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апки самцов также синеватого цвета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ведение самцов более активное. Они любят потолкаться, пошуметь, попеть, любым способом привлечь к себе внимание. Попав в новую обстановку самцы волнистых попугаев проявляют активное стремление изучать окружающую обстановку. Соответственно самцы более талантливы и активны и в звукоподражании. При условии проведения регулярных занятий, их можно научить говорить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 самочек волнистых попугаев в возрасте от 40 до 2-3 месяцев восковица имеет неоднородную, с белыми отметинами, очень светлую беловато-голубую или беловато-бежевую окраску. Отличительным признаком молоденькой самочки является также наличие тонкой светлой окантовки вокруг ноздрей. Постепенно беловатая восковица темнеет и приобретает коричневый цвет. У взрослых волнистых самочек восковица имеет ярко выраженный коричневый цвет. Но иногда, очень редко, цвет восковицы самочки может измениться с коричневой на синюю. Это может произойти в период линьки или в результате сильного стресса. Но через 2-3 месяца все вернется на свои места. Лапки самочек розового цвета. Поведение самочек волнистого попугая более спокойное, чем у самцов. Они предпочитают со стороны наблюдать за происходящим. Песни самочек более короткие и менее замысловатые. Попав в новую для себя обстановку, самочка начинает наводить своеобразный порядок. Она выкидывает из клетки все, что по ее мнению является лишним. Самочки волнистых попугаев менее талантливы в звукоподражании, чем самцы. Обычно они не говорят. Однако, известны случаи, когда усиленными занятиями хозяева добивались от самочек волнистых попугаев нескольких слов. Но легче этому обучаются, конечно же, самцы.</w:t>
      </w:r>
    </w:p>
    <w:p>
      <w:pPr>
        <w:pStyle w:val="Style16"/>
        <w:spacing w:lineRule="auto" w:line="288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6"/>
        <w:spacing w:lineRule="auto" w:line="288"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Ход исследования</w:t>
      </w:r>
    </w:p>
    <w:p>
      <w:pPr>
        <w:pStyle w:val="Style16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Исследование проводилось с учетом того, что птицы одного и того же возраста (каждой по 5 лет) и приобретены в одно и тоже время (16.04.2008 г)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6"/>
        <w:spacing w:lineRule="auto" w:line="288"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Из наблюдений</w:t>
      </w:r>
    </w:p>
    <w:p>
      <w:pPr>
        <w:pStyle w:val="Style16"/>
        <w:spacing w:lineRule="auto" w:line="360"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ыло проведено наблюдение и выявлены особенности внешнего строения в зависимости от половой принадлежности. При  выявлении особенностей  была составлена характеристика,  определяющая основные морфологические особенности согласно половой принадлежности.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  <w:t>(Приложение № 1)</w:t>
      </w:r>
    </w:p>
    <w:p>
      <w:pPr>
        <w:pStyle w:val="Style16"/>
        <w:spacing w:lineRule="auto" w:line="288"/>
        <w:ind w:hanging="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  <w:lang w:val="ru-RU"/>
        </w:rPr>
      </w:r>
    </w:p>
    <w:p>
      <w:pPr>
        <w:pStyle w:val="Style16"/>
        <w:spacing w:lineRule="auto" w:line="288"/>
        <w:ind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По результатам наблюдений </w:t>
      </w:r>
    </w:p>
    <w:p>
      <w:pPr>
        <w:pStyle w:val="Style16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амец и самка волнистых попугаев  имеют сходство во внешнем строении за исключением цвета  восковины и оперения.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  <w:lang w:val="ru-RU" w:eastAsia="en-US" w:bidi="en-US"/>
        </w:rPr>
      </w:pPr>
      <w:r>
        <w:rPr>
          <w:rFonts w:cs="Times New Roman"/>
          <w:sz w:val="28"/>
          <w:szCs w:val="28"/>
          <w:lang w:val="ru-RU" w:eastAsia="en-US" w:bidi="en-US"/>
        </w:rPr>
      </w:r>
    </w:p>
    <w:p>
      <w:pPr>
        <w:pStyle w:val="Normal"/>
        <w:spacing w:lineRule="auto" w:line="288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з эксперименто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ыли проведены эксперименты: создание ситуативных моментов для определения поведения, определение вкусовых предпочтений, реакции на музыку, на предметы  в зависимости от половой принадлежности. Эксперименты проводились с повтором не менее 3 раз. Результаты и описание экспериментов представлены в  </w:t>
      </w:r>
      <w:r>
        <w:rPr>
          <w:b/>
          <w:i/>
          <w:sz w:val="28"/>
          <w:szCs w:val="28"/>
          <w:u w:val="single"/>
        </w:rPr>
        <w:t>приложении №2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b/>
          <w:i/>
          <w:sz w:val="28"/>
          <w:szCs w:val="28"/>
        </w:rPr>
        <w:t xml:space="preserve">По результатам наблюдени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Самки менее агрессивны и более активно реагируют на всевозможные изменения, следовательно, легче адаптируются к новым условиям обитания.</w:t>
      </w:r>
    </w:p>
    <w:p>
      <w:pPr>
        <w:pStyle w:val="Normal"/>
        <w:spacing w:lineRule="auto" w:line="28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8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вод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мки волнистых попугаев  легче адаптируются  к изменяющимся условиям обитания в неволе.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исание собственного вклада в разработку тем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протяжении  3 лет одним из наиболее важных увлечений моей жизни стала забота о моих питомцах - волнистых попугаях Гале и Роме. Целью моей работы является не только исследование, но и возможность приобретения еще более глубоких знаний о своих питомцах, которые могут быть использованы и другими любителями  птиц, содержащих попугаев  в домашних условиях. Отдавая свой досуг уходу и заботе о живых существах, люди отдыхают от ежедневных тревог, стрессов, так распространенных в современном мире. Нередко  наши питомцы являются друзьями  для одиноких  людей.  Помимо этого, содержание дома различной живности позволяет полнее использовать творческий потенциал, заложенный в каждом человеке, ведь выведение новых животных - результат подобной творческой деятельности увлеченных людей. 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88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писок используемой литературы: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Зубарева З. Н. «Уголок живой природы», Москва 1960г. 131 стр. 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Беме Л. П. «Жизнь птиц у нас дома» МОИП 1975 г. 245 стр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Гусев В. «Животные у нас дома» Справочное пособие. – М.: Экология, 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1992. – 366 с.: ил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</w:t>
        <w:tab/>
        <w:t xml:space="preserve">Франсуа Арди «Мир живой природы: растения и животные» М.: 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«Издательство Астрель» 2000 г. 128 с.: ил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</w:t>
        <w:tab/>
        <w:t>«Волнистые попугайчики» «Аквариум Бук» К.: ГИППВ, 2003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Руководство по уходу и содержанию попугаев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6"/>
        <w:spacing w:lineRule="auto" w:line="288"/>
        <w:ind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spacing w:lineRule="auto" w:line="288"/>
        <w:ind w:firstLine="39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spacing w:lineRule="exact" w:line="246"/>
      <w:ind w:firstLine="269"/>
      <w:jc w:val="both"/>
    </w:pPr>
    <w:rPr>
      <w:rFonts w:ascii="Georgia" w:hAnsi="Georgia" w:cs="Georgia"/>
      <w:sz w:val="24"/>
      <w:szCs w:val="24"/>
      <w:lang w:val="en-US" w:bidi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1:48:00Z</dcterms:created>
  <dc:creator>Алла</dc:creator>
  <dc:description/>
  <cp:keywords/>
  <dc:language>en-US</dc:language>
  <cp:lastModifiedBy>Инна Викторовна</cp:lastModifiedBy>
  <cp:lastPrinted>2012-04-14T10:11:00Z</cp:lastPrinted>
  <dcterms:modified xsi:type="dcterms:W3CDTF">2013-10-06T11:48:00Z</dcterms:modified>
  <cp:revision>2</cp:revision>
  <dc:subject/>
  <dc:title>БОУ г</dc:title>
</cp:coreProperties>
</file>