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курса по выбору (обществознание) для учащихся 11 класс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4252"/>
        <w:gridCol w:w="2835"/>
        <w:gridCol w:w="1701"/>
        <w:gridCol w:w="206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Тема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№</w:t>
            </w:r>
          </w:p>
          <w:p>
            <w:pPr>
              <w:pStyle w:val="Style15"/>
              <w:spacing w:before="30" w:after="3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ро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Тема уро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лановые сроки прохожд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Скорректированные сроки </w:t>
            </w:r>
          </w:p>
          <w:p>
            <w:pPr>
              <w:pStyle w:val="Style15"/>
              <w:spacing w:before="30" w:after="3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охожден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обенности итоговой аттестации по «обществознанию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держательная линия : «Общество» (4 час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ество как динамичная систем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взглядов на обществ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ы цивилизации. Современный этап НТ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тестовых заданий части 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держательная линия: «Человек» (3 час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осоциальная сущность челове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ятельность и её вид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ловек в системе социальных связ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держательная линия: «Познание» (4 час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знание ми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ногообразие форм человеческого зн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ъективные исти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ний В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держательная линия: «Экономика» (4 час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кономика – как система общественного производ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новные темы экономических систе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ынок и рыночные отнош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аграммы,  табл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держательная линия: «Социальная сфера» (4 час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циальная систем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мья – как социальный институ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циальный конфлик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держательная линия: «Политическая сфер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4 час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о, его признаки и функ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итические парт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уктура государственной власти в РФ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кзаменационное эс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держательная сфера: «Право» (4 час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стема пра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а человека и Конституция РФ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ждународное гуманитарное прав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ний С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держательная сфера: «Духовная сфера» (4 час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ы и разновидности культуры. Искусство, его виды, функции искус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стема образования в РФ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раль и её функ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с текстом. Решение заданий С1-С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вое повтор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ОГЛАСОВАНО                                                                                                                                                               СОГЛАСОВАНО</w:t>
      </w:r>
    </w:p>
    <w:p>
      <w:pPr>
        <w:pStyle w:val="Normal"/>
        <w:rPr/>
      </w:pPr>
      <w:r>
        <w:rPr/>
        <w:t>Председатель ШМО                                                                                                                                                          Заместитель директора (УВР)</w:t>
      </w:r>
    </w:p>
    <w:p>
      <w:pPr>
        <w:pStyle w:val="Normal"/>
        <w:rPr/>
      </w:pPr>
      <w:r>
        <w:rPr/>
        <w:t>Т.П.Захарова                                                                                                                                                                      М.М.Андронова</w:t>
      </w:r>
    </w:p>
    <w:p>
      <w:pPr>
        <w:pStyle w:val="Normal"/>
        <w:rPr/>
      </w:pPr>
      <w:r>
        <w:rPr/>
        <w:t xml:space="preserve">_________________________                                                </w:t>
      </w:r>
      <w:r>
        <w:rPr>
          <w:lang w:val="en-US"/>
        </w:rPr>
        <w:t xml:space="preserve">                                                                                           </w:t>
      </w:r>
      <w:r>
        <w:rPr/>
        <w:t>_________________________</w:t>
      </w:r>
    </w:p>
    <w:p>
      <w:pPr>
        <w:pStyle w:val="Normal"/>
        <w:rPr/>
      </w:pPr>
      <w:r>
        <w:rPr/>
        <w:t>Протокол № 1 от 31.08.12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7:43:00Z</dcterms:created>
  <dc:creator>Admin</dc:creator>
  <dc:description/>
  <cp:keywords/>
  <dc:language>en-US</dc:language>
  <cp:lastModifiedBy>КОМП</cp:lastModifiedBy>
  <cp:lastPrinted>2013-09-03T15:09:00Z</cp:lastPrinted>
  <dcterms:modified xsi:type="dcterms:W3CDTF">2013-09-03T12:09:00Z</dcterms:modified>
  <cp:revision>10</cp:revision>
  <dc:subject/>
  <dc:title/>
</cp:coreProperties>
</file>