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«Десять советов родителя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держивайте интерес ребенка к занятиям физической культурой, ни в коем случае не выказывайте своего пренебрежения к физическому развитию. Помните: семья во многом определяет поведение и установки ребенка, в том числе его отношение к занятиям физкультурой. Пример взрослых чрезвычайно важен. Как вы относитесь к физической культуре, так будет относиться к ней и ваш ребено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самооценка – один из мощных стимулов для ребенка выполнять любую работу, будь то домашние задания или утренняя гимнастика. Всемерно поддерживайте в своем ребенке высокую самооценку – поощряйте любое его достижение, и в ответ вы получите еще большее стар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айте за поведением и состоянием ребенка во время занятий физическими упражнениями. Иногда родители не понимают, почему ребенок капризничает и не выполняет их требований. Причиной может быть усталость, скрытое желание и т.п. Постарайтесь понять причину негативных реакций. В этом вам помогут глубокое знание особенностей своего ребенка, его доверие, ощущение им своей защищенности и значимости собственной л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и в коем случае не настаивайте на продолжении занятия, если по каким – то причинам ребенок этого не хочет. Выясните причину отказа, устраните ее и только после этого продолжайте занятие. Если этого не делать, то возникнет стойкое неприятие любых занятий физическими упражн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угайте ребенка за временные неуда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определить приоритеты вашего ребенка в выборе физических упражнений. Практически всем детям нравятся подвижные игры, но бывают и исклю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няйте слишком часто комплекс упражнений. Если они нравятся ребенку, пусть он выполняет их как можно дольше – в этом случае он не будет «хватать верхушки», а прочно усвоит тот или иной навык, дви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соблюдать культуру физических упражнений. Ни в коем случае не должно быть расхлябанности, небрежности, исполнения спустя рукава. Физкультура – дело серьезное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гружайте ребенка: что доступно более взрослому, не всегда полезно младше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итания ребенка вас должны сопровождать три незыблемых закона: понимание, любовь, терп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 Н.Ф., Жердева Е.В. Развивающие занятия по физической культуре и укреплению здоровья для дошкольников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ин В.А., Голубева Л.Г. Растем здоровыми. М.,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ылов Ю.А., Малыхина Н.В., Полянская Н.В. Физическое воспитание в семье. М.,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паха И.В., Пужаева Е.З., Соколова И.Ю. Здоровьесберегающие технологии. М., 200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доровье дошкольника»  2. 2009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54:00Z</dcterms:created>
  <dc:creator>Валентина</dc:creator>
  <dc:description/>
  <cp:keywords/>
  <dc:language>en-US</dc:language>
  <cp:lastModifiedBy>user</cp:lastModifiedBy>
  <dcterms:modified xsi:type="dcterms:W3CDTF">2010-06-17T08:09:00Z</dcterms:modified>
  <cp:revision>5</cp:revision>
  <dc:subject/>
  <dc:title/>
</cp:coreProperties>
</file>