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е  Программы.Математика.5-6 классы. Алгебра . 7-9 классы .Алгебра и начала  математического анализа . 10-11 классы./авт. - сост .И .И. Зубарева ,А .Г .Мордкович 3-е изд.,стер.-М.Мнемозина,2011./, рассчитана на 34 часа. Содержание  программы предназначено  для  повышения  эффективности  подготовки  учащихся  10 классов  к  предстоящей  итоговой  аттестации  по  алгебре  и  началам  анализа  за  курс  полной средней  школы  и  предусматривает  их  подготовку  к  дальнейшему  математическому  образованию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курса : на основе  коррекции базовых  математических  знаний  учащихся  совершенствовать   математическую культуру  и  творческие  способности  учащихся. Изучение  этого курса  позволяет решить  следующие  задач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 у  учащихся  целостного  представления  о  теме  , ее  значения  в  разделе  математики ,связи с другими  тем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 поисково-исследовательского  мет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 аналитического  мышления ,развитие  памяти , кругозора, умения преодолевать трудности при решении более сложных  задач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уществление  работы с дополнительной  литературой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кцентировать  внимание  учащихся   на единых  требованиях  к  правилам  оформления  различных  видов  заданий , включаемых в итоговую  аттестацию  за  курс  полной общеобразовательной  средней  школы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ширить математические  представления  учащихся  по  темам , повышенной  сложности , включенным   в  программы ВУ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тематического распределения  количества  часов.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117"/>
        <w:gridCol w:w="1800"/>
        <w:gridCol w:w="1504"/>
      </w:tblGrid>
      <w:tr>
        <w:trPr>
          <w:trHeight w:val="439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Разделы                                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84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ная или авторска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е 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ная  фун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ая  фун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арифмическая  функ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 форму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гонометрические  уравн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держание 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тельные  числа- 5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учащихся с действительными  числами  как  с  бесконечными  десятичными  дробями. Научить   сравнивать  действительные  числа.  Познакомить  с  арифметическими   действиями  над  действительными  числами.  Знакомство  с  периодическими  и   непериодическими   бесконечными   десятичными  дробями. Научить  переводить  обыкновенную  дробь  в  бесконечную  десятичную  дробь  и  наоборот. Показать, что  иррациональные  числа  можно  представить  в  виде  непериодических  бесконечных  десятичных  дро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ная  функция-6 ч.</w:t>
      </w:r>
    </w:p>
    <w:p>
      <w:pPr>
        <w:pStyle w:val="Normal"/>
        <w:rPr/>
      </w:pPr>
      <w:r>
        <w:rPr>
          <w:sz w:val="28"/>
          <w:szCs w:val="28"/>
        </w:rPr>
        <w:t xml:space="preserve">Знакомство  со  степенной  функцией  с  действительным  показателем,  ее  свойствами  и  графиком  ;с  решением  иррациональных  уравнений ; обобщение  понятия  степени   числа  и  понятие корня п-й степени  из  действительного числа, преобразование  выражений содержащих  радикалы; преобразование   степенных  выражений 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ьная  функция -6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примерами  показательной  функции;</w:t>
      </w:r>
    </w:p>
    <w:p>
      <w:pPr>
        <w:pStyle w:val="Normal"/>
        <w:rPr/>
      </w:pPr>
      <w:r>
        <w:rPr>
          <w:sz w:val="28"/>
          <w:szCs w:val="28"/>
        </w:rPr>
        <w:t>показательные  уравнения  и  неравенства ,системы  показательных  уравнений и  неравенств ,  методы  их  решения ..Решение  комбинированных  уравнений. Решение  уравнений, неравенств   и их   систем , содержащих  модуль.</w:t>
      </w:r>
    </w:p>
    <w:p>
      <w:pPr>
        <w:pStyle w:val="Normal"/>
        <w:rPr/>
      </w:pPr>
      <w:r>
        <w:rPr>
          <w:sz w:val="28"/>
          <w:szCs w:val="28"/>
        </w:rPr>
        <w:t>Логарифмическая  функция -6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примерами   логарифмической  функции ; решение  логарифмических  уравнений   и  неравенств , систем  логарифмических  уравнений  , логарифмических  уравнений , содержащих модуль , решение  комбинированных  уравнений ;</w:t>
      </w:r>
    </w:p>
    <w:p>
      <w:pPr>
        <w:pStyle w:val="Normal"/>
        <w:rPr/>
      </w:pPr>
      <w:r>
        <w:rPr>
          <w:sz w:val="28"/>
          <w:szCs w:val="28"/>
        </w:rPr>
        <w:t>Тригонометрические  формулы -5ч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ить  и  систематизировать  понятие  синуса , косинуса , тангенса  и  котангенса  ; сформировать  умения вычислять  значения  тригонометрических  функций  и  выполнять  преобразования  тригонометрических  выражений  на  основании тригонометрических  форму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гонометрические  уравнения -6ч.</w:t>
      </w:r>
    </w:p>
    <w:p>
      <w:pPr>
        <w:pStyle w:val="Normal"/>
        <w:rPr/>
      </w:pPr>
      <w:r>
        <w:rPr>
          <w:sz w:val="28"/>
          <w:szCs w:val="28"/>
        </w:rPr>
        <w:t>Сформировать  умения  решать  простейшие  тригонометрические  уравнения  и  неравенства  ,ознакомить  с  некоторыми  приемами  решения  тригонометрических  уравнений  и  систем  уравнений  , рассмотреть  решение  комбинированных   уравнений  и 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еречень  практических 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- степенная  функция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- показательная  функция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– логарифмическая  функция ;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 – тригонометрические  формулы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-  тригонометрические  уравнения.</w:t>
      </w:r>
    </w:p>
    <w:p>
      <w:pPr>
        <w:pStyle w:val="Normal"/>
        <w:rPr/>
      </w:pPr>
      <w:r>
        <w:rPr>
          <w:sz w:val="28"/>
          <w:szCs w:val="28"/>
        </w:rPr>
        <w:t>4. Требования к подготовке  учащихся  по 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 изучения  данного  курса   учащиеся   должны  знать  историю  развития  понятия  числа  , создания  математического  анализа ; понимать значение математической  науки  для  решения  задач , возникающих  в  теории и  практике ;уметь  находить  значение  корня  п-й степени , логарифма ;проводить по  известным  формулам и  правилам   преобразования  выражений , содержащих  степени , радикалы , логарифмы , тригонометрические  функции ;использовать  приобретенные  знания   и  умения  в  практической  деятельности  и  повседневной  жизни ;уметь  определять значение  функции по  значению  аргумента  при  различных   способах  задания  функции ;решать  уравнения  , неравенства  , их  системы  , используя  свойства  функций  и  их  графиков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Список  рекомендуемой  учебно-методической  литера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етодическое  пособие  для  учителя. Алгебра 10 класс. Г.И. Григорьева. -Волгоград : Учитель ,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лгебра и начала анализа .А.Г. Мордкович ,М. Мнемозина .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Факультативный  курс по  математике .Решение  задач.10. И.Ф. Шарыгин. Москва  «Просвещение»,198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Факультативный  курс  по математике . Решение  задач. 11.    В.И. Голубев. Москва «Просвещение» , 199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Математика .ЕГЭ- 2012. Тематические  тесты . 10-11 класс. Часть 1. Под  редакцией Ф.Ф.Лысенко . Легион ,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атематика .ЕГЭ- 2012. Тематические  тесты . 10-11 класс. Часть2. Под редакцией Ф.Ф.Лысенко Легион ,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Математика .ЕГЭ . Вступительные  испытания. (2008-2013г.г.)  Под  редакцией Ф.Ф. Лысенко. Легион. 2008-2013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ЕГЭ  3000  задач. Математика. Под  редакцией  А.Л.Семенова, И.В. Ященко .Разработано  МИОО. Москва «Экзамен»,2012-2013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атематика. Повторение  курса  в  формате  ЕГЭ. 11 класс. Под  редакцией  С.Ю. Калабухова. Легион-М  ,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ендарно  тематическое  планирование 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620"/>
        <w:gridCol w:w="1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С о д е р ж а н и 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час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тельные  чис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е  числа как  бесконечные десятичные  др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действительных  чис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 действия  с действительными  чис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 и непериодические бесконечные десятичные дроб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рациональные числа  как непериодические десятичные дроб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ная  функ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ная  функция  с  действительным  показателем, ее свойства  и  граф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иррациональных  урав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нятия степени числа и понятие корня п-й степени из действительного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 выражений  , содержащих радик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 выражений  , содержащих радик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 степенных  выражений. Контрольный  тест №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ая  фун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ая  функция, ее  свойства  и  графи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показательных  урав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показательных  неравен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систем  показательных  уравнений и неравен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комбинированных  урав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показательных  уравнений  с модулем. Контрольный  тест №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рифмическая  фун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рифмическая функция ,ее свойства  и граф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огарифмических  урав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огарифмических  неравен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огарифмических систем  уравнений , неравен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бинированных  урав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огарифмических уравнений с модулем. Контрольный тест №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 форму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, тангенс, котангенс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тригонометрические  тожд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 значений  тригонометрических  функций  по  формул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ы привед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войного аргумента . Формулы  понижения степ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 тригонометрических  выражений. Контрольный  тест №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 урав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, сводимые  к алгебраическ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 урав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, решаемые  разложением  на  множ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,  решаемые  с помощью  формул  понижения  степе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 смешанного 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решений  урав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тест №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ч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7:36:00Z</dcterms:created>
  <dc:creator>Admin</dc:creator>
  <dc:description/>
  <cp:keywords/>
  <dc:language>en-US</dc:language>
  <cp:lastModifiedBy>Admin</cp:lastModifiedBy>
  <dcterms:modified xsi:type="dcterms:W3CDTF">2013-08-18T15:35:00Z</dcterms:modified>
  <cp:revision>4</cp:revision>
  <dc:subject/>
  <dc:title>1</dc:title>
</cp:coreProperties>
</file>