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Что знаете о Пижанской школе-интерна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Учатся (учились) ли ваши дети в нашей школ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С каким настроением ваш сын (дочь)  уезжают в школ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цените, пожалуйста, удовлетворены  ли вы (если нет то чем, если да то чем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ровнем преподавания 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ганизацией школьного бы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итанием в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териально-техническим обеспечением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ношением вашего ребенка с учителями, воспитате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ими  отношениями с педагогами и администрацией</w:t>
        <w:b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ношением вашего ребенка к школе в це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Получаете ли вы  достаточную информацию об успехах и неудачах вашего ребенка в шк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Что, по вашему мнению, школа делает хорош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А что, по вашему мнению, ей следовало бы сделать луч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ое дополнительное образование необходимо вашему ребёнку (кружки, секции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Ваши пожел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лагодарим Вас за участие в анкетировании!</w:t>
      </w:r>
    </w:p>
    <w:sectPr>
      <w:type w:val="nextPage"/>
      <w:pgSz w:w="11906" w:h="16838"/>
      <w:pgMar w:left="1122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3:00Z</dcterms:created>
  <dc:creator>Админ</dc:creator>
  <dc:description/>
  <cp:keywords/>
  <dc:language>en-US</dc:language>
  <cp:lastModifiedBy>Татьяна</cp:lastModifiedBy>
  <cp:lastPrinted>2011-03-16T16:38:00Z</cp:lastPrinted>
  <dcterms:modified xsi:type="dcterms:W3CDTF">2013-10-07T17:22:00Z</dcterms:modified>
  <cp:revision>9</cp:revision>
  <dc:subject/>
  <dc:title>Анкета</dc:title>
</cp:coreProperties>
</file>