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8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8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атар теле. 3 нче клас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88" w:leader="none"/>
        </w:tabs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“ </w:t>
      </w:r>
      <w:r>
        <w:rPr>
          <w:b/>
          <w:sz w:val="28"/>
          <w:szCs w:val="28"/>
          <w:lang w:val="tt-RU"/>
        </w:rPr>
        <w:t>Беренче кар” темасына хикәя төзү.</w:t>
      </w:r>
    </w:p>
    <w:p>
      <w:pPr>
        <w:pStyle w:val="Normal"/>
        <w:tabs>
          <w:tab w:val="clear" w:pos="708"/>
          <w:tab w:val="left" w:pos="3888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  <w:u w:val="single"/>
          <w:lang w:val="tt-RU"/>
        </w:rPr>
        <w:t>Дәреснең максаты</w:t>
      </w:r>
      <w:r>
        <w:rPr>
          <w:sz w:val="28"/>
          <w:szCs w:val="28"/>
          <w:lang w:val="tt-RU"/>
        </w:rPr>
        <w:t>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Күзәтүләргә таянып, беренче кар турында хикәя төзергә өйрәт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Исемне килешләрдә төрләндерә белү күнекмәләрен ныгыту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йләм телен, фикерләү сәләтен үстер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Күзәтүчәнлек, игътибарлылык сыйфатлары тәрбияләү.                                                                                                                                   Эстетик тәрбия бир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Җиһазлау</w:t>
      </w:r>
      <w:r>
        <w:rPr>
          <w:sz w:val="28"/>
          <w:szCs w:val="28"/>
          <w:lang w:val="tt-RU"/>
        </w:rPr>
        <w:t>: компьютер ( табигать күренешләре сурәтләнгән слайдлар), кар бөртекләре, кышкы күренешләр сурәтләнгән рәсемнәр күргәзмәсе, кыш  турында язылган әсәрләр (китаплар, журналлар, газеталар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I. Оештыру момент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Белемн</w:t>
      </w:r>
      <w:r>
        <w:rPr>
          <w:b/>
          <w:i/>
          <w:sz w:val="28"/>
          <w:szCs w:val="28"/>
          <w:lang w:val="tt-RU"/>
        </w:rPr>
        <w:t>әрне актуальләштерү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-Укучылар, безнең мәктәпкә бер хат килгән. Нәрсә нәрсә язылган икән аның эчендә? 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к ашъяулык таптым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Җир өстенә яптым.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Нәрсә икән ул?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Ка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Укучылар әйтегез әле, без алдагы дәресләрдә нәрсә өйрәндек?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-Сүзләрне килешләрдә төрләндерергә өйрәндек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- Ә хәзер кар сүзен килешләрдә төрләндерик. (бер укучы тактада, калганнар </w:t>
      </w:r>
      <w:r>
        <w:rPr>
          <w:i/>
          <w:sz w:val="28"/>
          <w:szCs w:val="28"/>
          <w:lang w:val="tt-RU"/>
        </w:rPr>
        <w:t>перфокарталар белән эшли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Тикшерү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Бер– берегез белән эшләрне  алыштырыгы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Җавапларны чагыштырабыз, тикшерәбез (тактадагы язу белән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III. Яңа тема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Әле мин хат  эчендәге әйберләрне алып бетермәдем бит. Карыйк әл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 1 укучы  төрле төстәге кар бөртекләре ала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Нәрсә бу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Ә нишләп төрле төстә соң алар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Исегезгә төшерегез әле, кояш нурларында кар бөртекләре нишли?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- Җемелди, төрле төскә кер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Кар бөртекләре  бертөрлеме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Ю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шек шакыйлар.Кар бөртекләре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 Исәнмесез, укучылар. Таныш булыйк – мин кар бөртеге. Без кар  бөртекләре – табигатьнең гаҗәеп ачышларының берс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 xml:space="preserve">Без беркайчан да бер- беребезгә охшамаган. Сез, кешеләр төсле, һәрберебез үзенчәлекле. Кар бөртекләрен өйрәнүче галимнәр безгә кызыклы исемнәр дә биргәннәр: пластинка, йолдыз, энә, мамык, ярма һәм башкалар. Укучылар! Ә сез карны яратасызмы? Мин үзем турында хикәя язулары турында күптәннән хыялланып йөрим. Минем үтенечемне тыңламассызмы икән?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: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- Балалар, сез кар бөртегенең үтенечен үтәргә ризамы?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Әйдәгез башта  кар бөртеге белән ял итеп алыйк.?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Физминут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з – карлар – очабыз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гә төшәбе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тәбез дигәндә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л белән китәбез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да без  һавад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лпенеп торабы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л тынган арад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Җирдә ял итәбез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Дәреснең максаты белән таныштыру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Димәк, без сезнең белән бүген “Беренче кар” исемле хикәя төзербе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- Исегезгә төшерегез әле, беренче кар быел кайчан яуды?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- 26 октябр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да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-Карны күргәч сөендегезме?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Нишлисегез килде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Уйныйсы килд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Экранга карыйк әле (</w:t>
      </w:r>
      <w:r>
        <w:rPr>
          <w:i/>
          <w:sz w:val="28"/>
          <w:szCs w:val="28"/>
          <w:lang w:val="tt-RU"/>
        </w:rPr>
        <w:t>табигать күренешләре сүрәтләнгән слайдлар</w:t>
      </w:r>
      <w:r>
        <w:rPr>
          <w:sz w:val="28"/>
          <w:szCs w:val="28"/>
          <w:lang w:val="tt-RU"/>
        </w:rPr>
        <w:t>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-  Иртән торгач сез нәрсә күрдегез?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- Бөтен җиргә, өй түбәләренә, коймаларга, агачларга кар яуган. Бөтен һава ап-ак кар белә тулган. Әйтерсең лә күктән кемдер энҗе-мәрҗәннәр сиб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– Кар бөртекләре тыныч кына явамы? Ә җил чыкса нишлиләр?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- Кар бөртекләре башта күбәләктәй очып төшәләр. Ә аннан соң кошлардай күтәрелеп бөтереләләр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3. – Кар яуганын күргәч сез тизрәк урамга чабып чыккансыздыр. Шулаймы? </w:t>
      </w:r>
      <w:r>
        <w:rPr>
          <w:sz w:val="28"/>
          <w:szCs w:val="28"/>
          <w:u w:val="single"/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- Әйе, чабып чыктык һәм бик шатланды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. – Сез кар бөртекләрен тотып карадыгызмы? Алар нинди?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- Нәкъ мамык төсле, йолдызлар кебек җемелдилә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5. - Ә көндез сез мәктәптән кайтканда кар нишләгән иде?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- Эрегән ид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– Беренче кар турында сез нинди сынамышлар беләсез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 Әүвәлге карны күрсәткәч, кырык көннән кар ятар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 Беренче кар көндез яуса – кыш салкын, төнлә яуса – җылы булыр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 Әгәр беренче кар вак булса, кар тиз китмәс, җәй яңгырлы булыр, ашлык, печән яхшы уңар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- Мин сезгә кар турында шигырь табып өйрәнергә кушкан идем. Өйрәндегезме? Иптәшләрегезне игътибар белән тыңлагыз, күңелезгә хуш килгән сүзләрне  хәтер сандыгыгызга салып барыгыз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Калган иде кичтән җирем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ап- кара, шәрә булып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аң атканчы ак кар яуга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ал тирәкләргә кунып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үз кочагынд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ын калган, сабырланган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Сиздермичә килеп яуган –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Кар шундый сагындырган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Арган кырлар йокымсырап,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Ял сорап юрган япкан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Шау – шулы көздән соң җирем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Гуя тынычлык  тапкан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Менә кышлар җитте, ап-ак карла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Җәйге күбәләктәй очала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Әкрен генә җир-сәхнәгә төшеп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Ләззәтләнеп аны кочала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өртекләргә кушылып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Мин дә биим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Сихерләнеп тыңлыйм җил көен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Шушы кыштай ап-ак чиста  булсын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ыныч була күрсен Җир- өем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Ак тунын киеп кыш килде,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Яфрак-яфрак кар яв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ез дә кидек җылы туннар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уркытмый салкын һав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Ә хәзер хикәяне төзеп карыйк. Башта искә төшерик әле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хикәя нинди өлешләрдән тора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- Баш өлештә нәрсә турында сөйләрсез?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ыш килү, табигатьтәге үзгәрешләр турын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өп өлештә нәрсә турында сөйләрсез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 бөртеге, кар турынд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өнки безнең хикәянең исеме “Беренче кар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Тәмамлау өлешендә нәрсә турында сөйләрсез?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План.(экранда)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1. Табигатьтәге үзгәрешләр.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2. Кар бөртеге.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. Кыш килүгә синең карашың, хисләрең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Ә менә бу сүзләр сезгә хикәя төзүдә ярдәм итәр.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актад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п-ак карла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нҗе мәрҗәннәр сибелә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къ мамык төсле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лдызлар кебек җемелдилә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лтырыйла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бәләктәй очала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ту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фис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ечкенә парашютлар сыман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нала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өтереләлә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нурлар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юкка чыкты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гындырга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tt-RU"/>
        </w:rPr>
        <w:t>V. Төркемнәрдә мөстәкыйль эш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хәзер төркемнәргә бүленеп, хикәя төзеп карагыз. Кайсыгызның хикәясе матуррак, кызыклырак булыр икән? Шулаймы, Кар бөртеге?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V. Хикәяләрне тыңла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tt-RU"/>
        </w:rPr>
        <w:t>VI.Үзбәя бирү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tt-RU"/>
        </w:rPr>
        <w:t>-</w:t>
      </w:r>
      <w:r>
        <w:rPr>
          <w:sz w:val="28"/>
          <w:szCs w:val="28"/>
          <w:lang w:val="tt-RU"/>
        </w:rPr>
        <w:t xml:space="preserve"> Укучылар, кайсыгыз үзеннән бүгенге дәрестә канәгать?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илге кую.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Йомгаклау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Без бүген дәрестә нәрсәгә өйрәндек? Дәреснең кайсы өлеше сезгә аеруча ошады? Ни өчен?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tt-RU"/>
        </w:rPr>
        <w:t>Өй эше:</w:t>
      </w:r>
      <w:r>
        <w:rPr>
          <w:sz w:val="28"/>
          <w:szCs w:val="28"/>
          <w:lang w:val="tt-RU"/>
        </w:rPr>
        <w:t xml:space="preserve"> хикәяне өйдә бер биткә язып килергә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444"/>
        </w:tabs>
        <w:ind w:left="4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43:00Z</dcterms:created>
  <dc:creator>Шамсевалиев </dc:creator>
  <dc:description/>
  <cp:keywords/>
  <dc:language>en-US</dc:language>
  <cp:lastModifiedBy>Шакиров</cp:lastModifiedBy>
  <cp:lastPrinted>2007-11-04T19:31:00Z</cp:lastPrinted>
  <dcterms:modified xsi:type="dcterms:W3CDTF">2013-10-07T15:37:00Z</dcterms:modified>
  <cp:revision>12</cp:revision>
  <dc:subject/>
  <dc:title>Дәреснең максаты:</dc:title>
</cp:coreProperties>
</file>