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</w:t>
      </w:r>
      <w:r>
        <w:rPr>
          <w:b/>
          <w:sz w:val="28"/>
          <w:szCs w:val="28"/>
        </w:rPr>
        <w:t>Сказка «Дракоша и звёзд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дном сказочном лесу жил-был Дракоша по имени Тимоша. Был он добрым, хорошим и совсем не жадным. Угощал лесных зверей печеньем и конфетами. А по ночам любил смотреть на звёздное небо. И больше всего ему нравилась одна маленькая звёздочка. Очень хотелось Дракоше Тимоше подружиться с ней. Только как это сделать? Ведь звёздочка так далеко- грустил Тимоша. С нетерпением ждал он Нового года, чтобы загадать своё желание (ведь в новогоднюю ночь сбываются все мечты). И вот, наконец, наступил последний день старого года…  В небе зажглись звёзды. И одна самая маленькая звёздочка опустилась на верхушку самой большой и красивой ели. Сразу стало светло и празднично. Собрались лесные звери вокруг ёлки и стали хороводы водить, песни петь и веселиться. А больше всех радовался Тимоша - ведь сбылась его самая заветная меч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Автор: </w:t>
      </w:r>
      <w:r>
        <w:rPr>
          <w:b/>
          <w:sz w:val="28"/>
          <w:szCs w:val="28"/>
        </w:rPr>
        <w:t>Черепанов Тимофей</w:t>
      </w:r>
      <w:r>
        <w:rPr>
          <w:sz w:val="28"/>
          <w:szCs w:val="28"/>
        </w:rPr>
        <w:t>,7 ле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ченик 1 «а» класс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ОУ «СОШ»№1 г. Горнозаводск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читель: </w:t>
      </w:r>
      <w:r>
        <w:rPr>
          <w:b/>
          <w:sz w:val="28"/>
          <w:szCs w:val="28"/>
        </w:rPr>
        <w:t xml:space="preserve">Черемных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алия Владимир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57:00Z</dcterms:created>
  <dc:creator>1</dc:creator>
  <dc:description/>
  <cp:keywords/>
  <dc:language>en-US</dc:language>
  <cp:lastModifiedBy>1</cp:lastModifiedBy>
  <dcterms:modified xsi:type="dcterms:W3CDTF">2013-10-06T20:19:00Z</dcterms:modified>
  <cp:revision>2</cp:revision>
  <dc:subject/>
  <dc:title>                          Сказка «Дракоша и звёздочка»</dc:title>
</cp:coreProperties>
</file>