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казочная Физика</w:t>
      </w:r>
    </w:p>
    <w:p>
      <w:pPr>
        <w:pStyle w:val="Normal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Что за прелесть эти сказки!</w:t>
      </w:r>
    </w:p>
    <w:p>
      <w:pPr>
        <w:pStyle w:val="Heading2"/>
        <w:jc w:val="righ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А. С. Пушкин</w:t>
      </w:r>
    </w:p>
    <w:p>
      <w:pPr>
        <w:pStyle w:val="Heading1"/>
        <w:ind w:firstLine="440"/>
        <w:rPr>
          <w:sz w:val="20"/>
          <w:szCs w:val="20"/>
        </w:rPr>
      </w:pPr>
      <w:r>
        <w:rPr>
          <w:sz w:val="20"/>
          <w:szCs w:val="20"/>
        </w:rPr>
        <w:t>Несомненно, искусство - поэзия, музыка, кино, сказки, фразеологизмы, художественное слово и образы - положительно влияют на эмоциональное состояние человека.  Все в детстве с удовольствием читают сказки. Сказки являют собой свод точных наблюдений, несут заряд мудрости и доброты, столь необходимый людям, в них звучит уважение к Приро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казки представляют собой ценный материал для изучения физики, поскольку их персонажи живут и действуют на Земле, где происходят разнообразные физические явления и «работают» физические закономерности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влечение текстов из сказок на занятиях важно и для формирования мотивов изучения физики. Во – первых, сказки близки и понятны. Во – вторых, сказочные герои – хорошие наблюдатели, смекалистые и знающие законы природы, нередко торжествуют победу, а кто не  обладает этими качествами, терпит поражение; это убеждает учащихся в полезности зн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казки при всем их разнообразии имеют общее свойство: они несут в себе большой воспитывающий потенциал. Вспомним слова А. С. Пушкина: «Слушаю сказки – вознаграждаю тем самым недостаток проклятого своего воспитания». Действительно сказка учит быть добрым и справедливым, противостоять злу, различать хитрецов и льстецов, побеждать злодеев – врагов. Она утверждает ценимые народом жизненные принципы: честность, преданность, смелость, коллективизм. Важно и то, что мораль в сказке дается исподволь, с помощью яркого убедительного прим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казки расширяют кругозор читающих, дают представление об обычаях и самобытности разных народов, из них можно узнать много интересного о прошлом людей, населяющих нашу планету. А чем лучше люди будут знать друг друга, тем эффективнее будет их взаимопонимание, легче объедин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Использование на уроках фрагментов из сказок с описанием изучаемых природных явлений, физических закономерностей создает у ребят положительный эмоциональный фон. Эмоции, по наблюдениям психологов, связаны с творческой деятельностью. Воздействием на чувства, эмоциональную сферу личности можно стимулировать ее творческую активность. На данном этапе изучения предмета это очень важно. Изложенное побудило меня к созданию нетрадиционного дидактического пособия «Сказки и физика», объединяющего физику и лирику и к разработке серии уроков «Физика в сказках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одного из таких уроков по теме </w:t>
      </w:r>
      <w:r>
        <w:rPr>
          <w:b/>
          <w:bCs/>
          <w:i/>
          <w:iCs/>
          <w:sz w:val="20"/>
          <w:szCs w:val="20"/>
        </w:rPr>
        <w:t>«Решение задач на расчет плотности,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массы, объема тела»</w:t>
      </w:r>
      <w:r>
        <w:rPr>
          <w:sz w:val="20"/>
          <w:szCs w:val="20"/>
        </w:rPr>
        <w:t xml:space="preserve"> я предлагаю Вашему вниманию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Тип урока: </w:t>
      </w:r>
      <w:r>
        <w:rPr>
          <w:bCs/>
          <w:iCs/>
          <w:sz w:val="20"/>
          <w:szCs w:val="20"/>
        </w:rPr>
        <w:t>урок повторения и закрепления знаний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Цели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урока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разовательные:</w:t>
      </w:r>
    </w:p>
    <w:p>
      <w:pPr>
        <w:pStyle w:val="Normal"/>
        <w:numPr>
          <w:ilvl w:val="0"/>
          <w:numId w:val="3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В ходе урока ученики повторяют материал, связанный с понятиями «плотность», «объем», «масса» физических тел, путем решения задач </w:t>
      </w:r>
    </w:p>
    <w:p>
      <w:pPr>
        <w:pStyle w:val="Normal"/>
        <w:numPr>
          <w:ilvl w:val="0"/>
          <w:numId w:val="3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одолжается формирование умения работы с формулами (преобразование формул, произведение алгебраических расчетов)</w:t>
      </w:r>
    </w:p>
    <w:p>
      <w:pPr>
        <w:pStyle w:val="Normal"/>
        <w:numPr>
          <w:ilvl w:val="0"/>
          <w:numId w:val="3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Закрепление навыка оперирования единицами измерения физических величин, рассматриваемых на уроке</w:t>
      </w:r>
    </w:p>
    <w:p>
      <w:pPr>
        <w:pStyle w:val="Normal"/>
        <w:numPr>
          <w:ilvl w:val="0"/>
          <w:numId w:val="3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В ходе урока учащиеся осознают, что физика повсюду вокруг нас и поэтому  знание основ физики необходимо каждому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Развивающие:</w:t>
      </w:r>
    </w:p>
    <w:p>
      <w:pPr>
        <w:pStyle w:val="Normal"/>
        <w:numPr>
          <w:ilvl w:val="0"/>
          <w:numId w:val="9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 ходе урока продолжить развитие у учащихся умений наблюдать и сравнивать</w:t>
      </w:r>
    </w:p>
    <w:p>
      <w:pPr>
        <w:pStyle w:val="Normal"/>
        <w:numPr>
          <w:ilvl w:val="0"/>
          <w:numId w:val="9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азвивать умение пользоваться таблицами физических величин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Воспитательны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вести в занятие элемент творче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одолжать формирование навыка работы в микрогруппе, воспитывать толерант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тверждать ценные жизненные принципы и человеческие качества: честность, преданность, доброту, взаимопомощь, смел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азвивать речевую культуру обучающихся, этику общения.</w:t>
      </w:r>
    </w:p>
    <w:p>
      <w:pPr>
        <w:pStyle w:val="Normal"/>
        <w:ind w:left="180" w:hanging="180"/>
        <w:jc w:val="both"/>
        <w:rPr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Методы обучения: </w:t>
      </w:r>
      <w:r>
        <w:rPr>
          <w:b/>
          <w:i/>
          <w:iCs/>
          <w:sz w:val="20"/>
          <w:szCs w:val="20"/>
        </w:rPr>
        <w:t xml:space="preserve"> Общий метод: </w:t>
      </w:r>
      <w:r>
        <w:rPr>
          <w:iCs/>
          <w:sz w:val="20"/>
          <w:szCs w:val="20"/>
        </w:rPr>
        <w:t xml:space="preserve">репродуктивный.  </w:t>
      </w:r>
      <w:r>
        <w:rPr>
          <w:b/>
          <w:i/>
          <w:iCs/>
          <w:sz w:val="20"/>
          <w:szCs w:val="20"/>
        </w:rPr>
        <w:t>Частные: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ловесно – наглядно – практически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Форма проведения занятия:</w:t>
      </w:r>
      <w:r>
        <w:rPr>
          <w:iCs/>
          <w:sz w:val="20"/>
          <w:szCs w:val="20"/>
        </w:rPr>
        <w:t xml:space="preserve"> фронтальная беседа, решение задач, лабораторная работа, работа по сигнальным карточкам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Форма организации работы:</w:t>
      </w:r>
      <w:r>
        <w:rPr>
          <w:sz w:val="20"/>
          <w:szCs w:val="20"/>
        </w:rPr>
        <w:t xml:space="preserve"> фронтальная, индивидуальная, парам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Хронометраж.</w:t>
      </w:r>
    </w:p>
    <w:tbl>
      <w:tblPr>
        <w:tblW w:w="6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89"/>
        <w:gridCol w:w="13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ачала заня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под руководством учителя (закрепление и повторение зна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рак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держание урока.</w:t>
      </w:r>
    </w:p>
    <w:tbl>
      <w:tblPr>
        <w:tblW w:w="7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754"/>
        <w:gridCol w:w="1723"/>
        <w:gridCol w:w="1862"/>
        <w:gridCol w:w="425"/>
      </w:tblGrid>
      <w:tr>
        <w:trPr>
          <w:trHeight w:val="58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тапы уро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еятельность учите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еятельност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ен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с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ронометраж</w:t>
            </w:r>
          </w:p>
        </w:tc>
      </w:tr>
      <w:tr>
        <w:trPr>
          <w:trHeight w:val="15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>
                <w:b/>
                <w:sz w:val="14"/>
                <w:szCs w:val="14"/>
              </w:rPr>
              <w:t>1. Организационный этап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организация начала занятия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етствует учеников, выявляет и фиксирует отсутствующих. Осуществляет проверку внешнего состояния классного помещения и подготовленность обучающихся  к уро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етствуют учителя, проверяют свою готовность к уроку, концентрируют внимание, включаются в деловой рит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готовка обучающихся к работе, настрой на урок, быстрое включение обучающихся в деловой ритм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внимания всех обучающихся. Воспитание дисциплины и организован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мин</w:t>
            </w:r>
          </w:p>
        </w:tc>
      </w:tr>
      <w:tr>
        <w:trPr>
          <w:trHeight w:val="4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ка темы и целей уро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ает тему урока «Расчет массы, объема и плотности вещества». Формулирует цели урока совместно с учениками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торить материал, связанный, с понятиями «плотность», «масса», «объем» путем решения задач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ушают учителя, совместно с учителем формулируют цели на урок решения зада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обучающихся к активному и сознательному усвоению матери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уализация знани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вучивание эпиграфа к уроку</w:t>
            </w:r>
          </w:p>
          <w:p>
            <w:pPr>
              <w:pStyle w:val="Normal"/>
              <w:ind w:left="3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ворит, что эпиграфом к уроку послужит отрывок из стихотворения Вадима Шефнера  «Техника», объявляет фамилию ученика, который его прочте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ушает ученика (в любой момент готов помочь в прочтении отрывка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 учащийся читает отрывок из стихотворения Вадима Шефнера  </w:t>
            </w:r>
            <w:r>
              <w:rPr>
                <w:b/>
                <w:sz w:val="14"/>
                <w:szCs w:val="14"/>
              </w:rPr>
              <w:t>«Техника»: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Я ещё не устал удивляться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Чудесам, что есть на земле,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Телевизору, голосу рации,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Вентилятору на столе.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Самолеты летят сквозь тучи,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Мчатся по морю корабли.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Как до этих вещей могучих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Домечтаться люди смогли?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Как придумать могли такое,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Что пластинка песню поёт,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Что на кнопку нажмёшь рукою,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И средь ночи день настает?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Ток по проволоке струится,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Спутник мчится  по небесам.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Человеку стоит дивиться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Человеческим чудесам!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4"/>
                <w:szCs w:val="14"/>
              </w:rPr>
              <w:t xml:space="preserve">Остальные </w:t>
            </w:r>
            <w:r>
              <w:rPr>
                <w:sz w:val="14"/>
                <w:szCs w:val="14"/>
              </w:rPr>
              <w:t>обучающиеся внимательно слушают, осмысливая услышанно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ользование данного эпиграфа положительно влияет на эмоциональное состояние обучающихся, способствует формированию мотивов изучения физики и позволяет ёмко и лаконично обозначить замысел урок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мин</w:t>
            </w:r>
          </w:p>
        </w:tc>
      </w:tr>
      <w:tr>
        <w:trPr>
          <w:trHeight w:val="121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упительное слово учителя</w:t>
            </w:r>
          </w:p>
          <w:p>
            <w:pPr>
              <w:pStyle w:val="Normal"/>
              <w:ind w:left="3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Чудеса!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Сказки! </w:t>
            </w:r>
            <w:r>
              <w:rPr>
                <w:sz w:val="14"/>
                <w:szCs w:val="14"/>
              </w:rPr>
              <w:t xml:space="preserve">Чтобы нам вплотную приблизиться к некоторым чудесам, в школьную программу включена </w:t>
            </w:r>
            <w:r>
              <w:rPr>
                <w:b/>
                <w:bCs/>
                <w:sz w:val="14"/>
                <w:szCs w:val="14"/>
              </w:rPr>
              <w:t xml:space="preserve">физика. </w:t>
            </w:r>
            <w:r>
              <w:rPr>
                <w:sz w:val="14"/>
                <w:szCs w:val="14"/>
              </w:rPr>
              <w:t>В сказках народ выражал свою мечту о чудесных вещах, которые бы облегчили его труд, избавили бы от нужды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р сказок - волшебный мир! Хотите в нем побывать? Пожалуйста! Ковер – самолет? Вот он спешит на посадку. Семимильные сапоги? Тоже есть: поезда, автомобили, теплоходы. Волшебное зеркальце? Экран телевизора!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казывайте мне! Гусли – самогуды?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Магнитофон, радио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Топор – саморуб?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Электро- и бензопилы!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Да! Надо лишь внимательно поглядеть вокруг!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ак вы уже поняли, наш сегодняшний урок физики мы свяжем со сказками; мы попытаемся в них найти важнейшие физические понятия: </w:t>
            </w:r>
            <w:r>
              <w:rPr>
                <w:b/>
                <w:sz w:val="14"/>
                <w:szCs w:val="14"/>
              </w:rPr>
              <w:t>плотность, массу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объем,</w:t>
            </w:r>
            <w:r>
              <w:rPr>
                <w:sz w:val="14"/>
                <w:szCs w:val="14"/>
              </w:rPr>
              <w:t xml:space="preserve"> и не только найти, но и творчески применить!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так, </w:t>
            </w:r>
            <w:r>
              <w:rPr>
                <w:b/>
                <w:i/>
                <w:sz w:val="14"/>
                <w:szCs w:val="14"/>
              </w:rPr>
              <w:t>«Физика в сказках»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имают активное участие в бесед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щается внимание обучающихся на то, что физика повсюду вокруг нас и поэтому знание физики необходимо каждому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рка некоторых мыслительных умений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9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ает, что выполнение домашнего задания будет проверено в ходе урока, в виде самостоятельных ответов на вопрос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ушают учителя, восстанавливая в памяти основные моменты домашней работы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ить уровень знаний большинства учеников и типичные недостатки усвоения знаний, выявить пробелы, чтобы в дальнейшей работе их скорректировать, проверка осознанности выполнения домашнего зад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Совершенствование знаний и умений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практика под руководством учителя)</w:t>
            </w:r>
          </w:p>
          <w:p>
            <w:pPr>
              <w:pStyle w:val="Normal"/>
              <w:ind w:left="36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ворит: «У вас на столе, у каждого есть «сказочный лист»; если все задания, которые вы выполните на них, будут сделаны правильно, то и оценка у вас за эту работу будет сказочная»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матривают «сказочные листы», слушают учителя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уждение учащихся к деятельности. Дается установка, стимулирующая интере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мин</w:t>
            </w:r>
          </w:p>
        </w:tc>
      </w:tr>
      <w:tr>
        <w:trPr>
          <w:trHeight w:val="261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Мотивационный эта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нстрирует по телевизору отрывок из сказки «Приключения Буратино»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ентирует просмотренный фрагмент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акой большой Золотой Ключик! Не тяжеловато ли Буратино носить его с собой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трят предложенный отрывок из сказки «Приключения Буратино», вникают в слова мудрой черепахи Тортил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ивация к дальнейшей работе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мотр отрывков сказок Приключения Буратино» и «Снежная королева» помогает поддержать на уроке атмосферу радостного, искреннего общения. Черепаха Тортилла напоминает ребятам о ценных качествах челове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решение задачи № 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улирует задачу № 1: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Определим массу Золотого Ключика, если его объем 15 см</w:t>
            </w:r>
            <w:r>
              <w:rPr>
                <w:b/>
                <w:bCs/>
                <w:i/>
                <w:iCs/>
                <w:sz w:val="14"/>
                <w:szCs w:val="14"/>
                <w:vertAlign w:val="superscript"/>
              </w:rPr>
              <w:t>3</w:t>
            </w:r>
            <w:r>
              <w:rPr>
                <w:b/>
                <w:bCs/>
                <w:i/>
                <w:iCs/>
                <w:sz w:val="14"/>
                <w:szCs w:val="14"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ушают учителя и читают условие задачи № 1 на «сказочных листах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должать формировать умение решать и оформлять физические задачи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конкретных примерах познакомить обучающихся с применением теоретических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с сигнальными карточка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минает обучающимся о том, что одним из пунктов домашнего задания было изготовление сигнальных карточек, то есть карточек определенного размера и цвета с написанными на них формулами:</w:t>
            </w:r>
            <w:r>
              <w:rPr>
                <w:sz w:val="14"/>
                <w:szCs w:val="14"/>
                <w:lang w:val="en-US"/>
              </w:rPr>
              <w:t>ρ</w:t>
            </w:r>
            <w:r>
              <w:rPr>
                <w:sz w:val="14"/>
                <w:szCs w:val="14"/>
              </w:rPr>
              <w:t xml:space="preserve"> =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;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 xml:space="preserve"> = ρ ·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;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=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ρ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ит обучающихся найти и поднять (показать) нужную для решения задачи № 1 формулу и осуществить взаимоконтрол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авливают сигнальные карточки для работы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однимают карточку с формулой   </w:t>
            </w:r>
            <w:r>
              <w:rPr>
                <w:b/>
                <w:sz w:val="14"/>
                <w:szCs w:val="14"/>
                <w:lang w:val="en-US"/>
              </w:rPr>
              <w:t>m</w:t>
            </w:r>
            <w:r>
              <w:rPr>
                <w:b/>
                <w:sz w:val="14"/>
                <w:szCs w:val="14"/>
              </w:rPr>
              <w:t>=ρ·</w:t>
            </w:r>
            <w:r>
              <w:rPr>
                <w:b/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яют друг друга и себ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с сигнальными карточками облегчает запоминание формул обучающимися, а учителю дает возможность оценить готовность класса к уроку, определить уровень сформированности знаний у учащихся формул и умения применять их в условиях данной задач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яется само- и взаимоконтроль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</w:tr>
      <w:tr>
        <w:trPr>
          <w:trHeight w:val="33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" w:leader="none"/>
                <w:tab w:val="left" w:pos="245" w:leader="none"/>
              </w:tabs>
              <w:ind w:left="25" w:firstLine="4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е на доске задачи № 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зывает к доске для решения задачи ученика, который первым поднял нужную карточку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тролирует решение задачи на доске и на местах, осуществляет индивидуальный подход к слабым ученикам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д началом решения обращает внимание на следующие момен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ак узнать плотность золот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акой единицей измерения плотность удобнее пользоваться в условиях данной задачи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ин ученик решает задачу на доске, поясняя каждый пункт её решения, остальные записывают данные,  решение и ответ на «сказочном листе», по необходимости задают вопросы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чают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лотность золота узнаем из таблицы плотности твердых тел в учебни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Удобнее пользоваться единицей измерения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[  г/см</w:t>
            </w:r>
            <w:r>
              <w:rPr>
                <w:i/>
                <w:sz w:val="14"/>
                <w:szCs w:val="14"/>
                <w:vertAlign w:val="superscript"/>
              </w:rPr>
              <w:t xml:space="preserve">3 </w:t>
            </w:r>
            <w:r>
              <w:rPr>
                <w:i/>
                <w:sz w:val="14"/>
                <w:szCs w:val="14"/>
              </w:rPr>
              <w:t>]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учение переносу ранее усвоенных знаний на новые условия работы, планированию решения. Развитие мыслительной деятельности, актуализация ранее полученных знаний и умений. Использование знаний учащихся из курса математики при решении задач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заимодействие ученика и учителя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олжается развитие умения пользоваться таблицами физических величин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>
          <w:trHeight w:val="4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ы на вопросы к задаче № 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сит обучающихся самостоятельно ответить на вопросы (записаны на доске, до этого момента закрыты листом бумаги)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  <w:tab w:val="left" w:pos="1039" w:leader="none"/>
              </w:tabs>
              <w:ind w:left="540" w:hanging="468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О каком физическом теле идет речь в задаче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ind w:left="540" w:hanging="468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Укажите физическое вещество, из которого оно сделано?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стоятельно отвечают на поставленные  вопросы, записывая ответы на «сказочном листе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ранее усвоенных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  Выполнение экспериментального зада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ает, что сказку «Колобок» нам напомнит сказочный, умеющий читать и говорить медвежонок Мишк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матривают читающего медвежонка, слушают отрывок из сказки «Колобок»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ользование наглядности необходимо для успешной учебной деятельности правополушарных уч-ся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азывает на экспериментальное задание, записанное на доске: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ределить плотность теста, из которого был испечен Колобок, используя мензурку и весы. Называет фамилию ученицы, которая «испекла» Колобок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а ученика идут к доске: выполняют необходимые измерения на демонстрационном столе и оформляют результат в виде лабораторной работы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следовательской деятельности на урок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знаний, имеющихся у обучающихся из потенциальных в активные. Проверка умения правильно планировать эксперимент и оформлять его результ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>
          <w:trHeight w:val="250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Решение задачи № 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нстрирует отрывок из сказки «Снежная  Королева» и сообщает, что задачу по этой сказке составил ученик  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льные обучающиеся в это время смотрят фрагмент сказки «Снежная Королева», слушают учител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ник формулирует условие составленной дома задачи:</w:t>
            </w:r>
          </w:p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Найдите объем ледяного осколка, если его масса равна 1,8 г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конкретном примере показываетс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нение теоретических знани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ние находить физические явления и физические величины в окружающем мир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веден элемент творчеств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ит показать сигнальную карточку с нужной для решения данной задачи формулой, и осуществив самоконтроль, приступить к решению. Напоминает о необходимости правильно оформлять физические зада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ют с сигнальными карточкам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яют  самоконтроль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ник, составивший задачу, на доске оформляет ее решение, поясняя каждый этап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льные обучающиеся оформляют решение на «сказочных листах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Продолжается формирование умения решать и оформлять решение  физических зада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</w:tr>
      <w:tr>
        <w:trPr>
          <w:trHeight w:val="44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алит  учащихся за правильное выполнение заданий, помогает слабы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хвала используется на протяжении всего урока как средство психолого – педагогического воздействия на учени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агает самостоятельно ответить на вопрос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акие единицы измерения плотности вы знаете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>
                <w:i/>
                <w:iCs/>
                <w:sz w:val="14"/>
                <w:szCs w:val="14"/>
              </w:rPr>
              <w:t>Определите массу 1м</w:t>
            </w:r>
            <w:r>
              <w:rPr>
                <w:i/>
                <w:iCs/>
                <w:sz w:val="14"/>
                <w:szCs w:val="14"/>
                <w:vertAlign w:val="superscript"/>
              </w:rPr>
              <w:t>3</w:t>
            </w:r>
            <w:r>
              <w:rPr>
                <w:i/>
                <w:iCs/>
                <w:sz w:val="14"/>
                <w:szCs w:val="14"/>
              </w:rPr>
              <w:t xml:space="preserve"> льд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записать ответы в «сказочном листе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стоятельно отвечают на вопросы учителя, записывают ответы на «сказочных листах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  <w:vertAlign w:val="subscript"/>
              </w:rPr>
            </w:pPr>
            <w:r>
              <w:rPr>
                <w:b/>
                <w:i/>
                <w:sz w:val="14"/>
                <w:szCs w:val="14"/>
                <w:vertAlign w:val="subscript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  <w:vertAlign w:val="subscript"/>
              </w:rPr>
            </w:pPr>
            <w:r>
              <w:rPr>
                <w:b/>
                <w:i/>
                <w:sz w:val="14"/>
                <w:szCs w:val="14"/>
                <w:vertAlign w:val="subscript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щает внимание на работу экспериментаторов. Сообщает, что получено новое табличное значение:</w:t>
            </w:r>
          </w:p>
          <w:p>
            <w:pPr>
              <w:pStyle w:val="Normal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ρ</w:t>
            </w:r>
            <w:r>
              <w:rPr>
                <w:b/>
                <w:sz w:val="14"/>
                <w:szCs w:val="14"/>
                <w:vertAlign w:val="subscript"/>
              </w:rPr>
              <w:t>теста</w:t>
            </w:r>
            <w:r>
              <w:rPr>
                <w:b/>
                <w:sz w:val="14"/>
                <w:szCs w:val="14"/>
              </w:rPr>
              <w:t xml:space="preserve"> = 1,2 г/см</w:t>
            </w:r>
            <w:r>
              <w:rPr>
                <w:b/>
                <w:sz w:val="14"/>
                <w:szCs w:val="1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кспериментаторы рассказывают о этапах проделанной работы, сообщают  результат: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ρ</w:t>
            </w:r>
            <w:r>
              <w:rPr>
                <w:sz w:val="14"/>
                <w:szCs w:val="14"/>
                <w:vertAlign w:val="subscript"/>
              </w:rPr>
              <w:t>теста</w:t>
            </w:r>
            <w:r>
              <w:rPr>
                <w:sz w:val="14"/>
                <w:szCs w:val="14"/>
              </w:rPr>
              <w:t xml:space="preserve"> = 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новых образов в организации мыслительной деятельности и воображения учащихся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крытие!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427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.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нтроль зна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агает учащимся самостоятельно решить задачу, составленную учителем по мультфильму «Про Карлсона, который живет на крыше»: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4"/>
                <w:szCs w:val="14"/>
              </w:rPr>
              <w:t>Задача 3</w:t>
            </w:r>
            <w:r>
              <w:rPr>
                <w:bCs/>
                <w:i/>
                <w:iCs/>
                <w:sz w:val="14"/>
                <w:szCs w:val="14"/>
              </w:rPr>
              <w:t xml:space="preserve">: Определить плотность варенья, которое очень любит Карлсон, если масса </w:t>
            </w:r>
            <w:r>
              <w:rPr>
                <w:bCs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bCs/>
                <w:i/>
                <w:iCs/>
                <w:sz w:val="14"/>
                <w:szCs w:val="14"/>
              </w:rPr>
              <w:t xml:space="preserve">  варенья в литровой банке 1,5 кг?</w:t>
            </w:r>
            <w:r>
              <w:rPr>
                <w:bCs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Подсказка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= 1л = 0,001м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ает, что на решение задачи дается 5 мину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ют над решением задачи № 3, записывают решение на «сказочном листе»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стоятельное выполнение заданий, требующих применения знаний в измененной ситуаци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лучение учителем достоверной информации о достижении всеми учащимися планируемых результатов обучения,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Установить, усвоили или нет учащиеся связь между физическими величинами: ρ,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имеют ли теоретические знания по данной теме, проверка правильности оформления физических задач, для того, чтобы в дальнейшем устранить обнаруженные пробелы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мин</w:t>
            </w:r>
          </w:p>
        </w:tc>
      </w:tr>
      <w:tr>
        <w:trPr>
          <w:trHeight w:val="62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ткрывает доску с правильным решением и предлагает  обучающимся поменяться листочками, проверить друг друга и поставить </w:t>
            </w:r>
            <w:r>
              <w:rPr>
                <w:b/>
                <w:sz w:val="14"/>
                <w:szCs w:val="14"/>
              </w:rPr>
              <w:t xml:space="preserve">«+» или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«-»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няются листочками, проверяют  друг друга, сверяя решение товарища с решением учител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вят в случае верного решения «+», в случае, если находят ошибку «-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олжается формирование навыка работы в микрогруппе, что иногда способствует воспитанию терпения по отношению к слабому ученику; развитие коммуникативных способностей. Также взаимоконтроль воспитывает ответственность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 Самостоятельная практик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Работа с таблицей плотносте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лагает </w:t>
            </w:r>
            <w:r>
              <w:rPr>
                <w:b/>
                <w:sz w:val="14"/>
                <w:szCs w:val="14"/>
              </w:rPr>
              <w:t>дополнить таблицу плотностей</w:t>
            </w:r>
            <w:r>
              <w:rPr>
                <w:sz w:val="14"/>
                <w:szCs w:val="14"/>
              </w:rPr>
              <w:t>, записав в неё плотность теста и варенья, предварительно  отыскав в ней место для сегодняшних открыти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ют с таблицей плотностей, отыскивая в ней место для полученных в ходе урока значений плотности теста и варенья. Озвучивают результаты работы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орческая деятельность обучающихся, получение результата в ходе самостоятельного поиска, формирование знаний и умений учащихся на уровне «открытий». Продолжается развитие умений сравнивать, пользоваться таблицами физических величи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мин</w:t>
            </w:r>
          </w:p>
        </w:tc>
      </w:tr>
      <w:tr>
        <w:trPr>
          <w:trHeight w:val="113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Похвала</w:t>
            </w:r>
            <w:r>
              <w:rPr>
                <w:sz w:val="14"/>
                <w:szCs w:val="14"/>
              </w:rPr>
              <w:t xml:space="preserve"> всех учащихс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ентарии учителя вызывают положительные чувства в связи с проделанной работ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napToGrid w:val="false"/>
              <w:ind w:left="252" w:hanging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дведение итогов урок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репление и повторение зна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лагает вписать в </w:t>
            </w:r>
            <w:r>
              <w:rPr>
                <w:b/>
                <w:sz w:val="14"/>
                <w:szCs w:val="14"/>
              </w:rPr>
              <w:t>«аленький цветочек»</w:t>
            </w:r>
            <w:r>
              <w:rPr>
                <w:sz w:val="14"/>
                <w:szCs w:val="14"/>
              </w:rPr>
              <w:t>, изображенный на рабочих листах те формулы, которыми мы пользовались на уроке и куда входит физическая величина «плотность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исывают в «аленький цветочек» необходимые формулы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епление полученных знаний, творческая работа учащихс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мин</w:t>
            </w:r>
          </w:p>
        </w:tc>
      </w:tr>
      <w:tr>
        <w:trPr>
          <w:trHeight w:val="279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ращает внимание учеников на то, какой цветок получился! Красивый, созданный нашим воображением, знаниями и руками, а, главное, полезный. Он волшебный: охватывает большой изученный нами материал; вооружившись входящими в него формулами, можно смело путешествовать не только по сказкам, но и по жизни. </w:t>
            </w:r>
          </w:p>
          <w:p>
            <w:pPr>
              <w:pStyle w:val="Normal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к? Вы уже знаете!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местно с учителем формулируют основные итоги урок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авливаются связи между физикой и жизнью→ знание основ физики необходимо каждому!!!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ает оценки ученикам, работавшим у доски, выполнявшим лабораторную работу; выставляет оценки в дневник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ап стимулирует учеников к здоровому соперничеству.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7.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тап информации о домашнем задании, инструктаж по его выполнению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sz w:val="14"/>
                <w:szCs w:val="14"/>
              </w:rPr>
              <w:t xml:space="preserve">Говорит, что и домашнее задание тоже будет сказочное: кроссворд под названием </w:t>
            </w:r>
            <w:r>
              <w:rPr>
                <w:b/>
                <w:sz w:val="14"/>
                <w:szCs w:val="14"/>
              </w:rPr>
              <w:t>«Сказки, мультфильмы, песни и……физика».</w:t>
            </w:r>
          </w:p>
          <w:p>
            <w:pPr>
              <w:pStyle w:val="Normal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азывает на то, что кроссворд находится на столах.</w:t>
            </w:r>
          </w:p>
          <w:p>
            <w:pPr>
              <w:pStyle w:val="Normal"/>
              <w:ind w:left="67" w:hanging="0"/>
              <w:rPr/>
            </w:pPr>
            <w:r>
              <w:rPr>
                <w:b/>
                <w:i/>
                <w:sz w:val="14"/>
                <w:szCs w:val="14"/>
              </w:rPr>
              <w:t>Желающим</w:t>
            </w:r>
            <w:r>
              <w:rPr>
                <w:sz w:val="14"/>
                <w:szCs w:val="14"/>
              </w:rPr>
              <w:t>: решить задачи на стр. 48    учебника.</w:t>
            </w:r>
          </w:p>
          <w:p>
            <w:pPr>
              <w:pStyle w:val="Normal"/>
              <w:ind w:left="67" w:hanging="0"/>
              <w:rPr/>
            </w:pPr>
            <w:r>
              <w:rPr>
                <w:b/>
                <w:i/>
                <w:sz w:val="14"/>
                <w:szCs w:val="14"/>
              </w:rPr>
              <w:t>2  Ученикам</w:t>
            </w:r>
            <w:r>
              <w:rPr>
                <w:sz w:val="14"/>
                <w:szCs w:val="14"/>
              </w:rPr>
              <w:t>: опережающее задание: «Биография и научная деятельность сэра И. Ньютона»</w:t>
            </w:r>
          </w:p>
          <w:p>
            <w:pPr>
              <w:pStyle w:val="Normal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писываем в дневни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исывают в дневники домашнее зад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просы кроссворда стимулируют учащихся к самообразовани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решении задач осуществляется закрепление полученных знаний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ережающее задание направлено на обучение поиску информации в дополнительной литературе или интер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ми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сок литературы</w:t>
      </w:r>
    </w:p>
    <w:p>
      <w:pPr>
        <w:pStyle w:val="Heading"/>
        <w:ind w:hanging="1260"/>
        <w:jc w:val="left"/>
        <w:rPr/>
      </w:pPr>
      <w:r>
        <w:rPr>
          <w:b w:val="false"/>
          <w:i w:val="false"/>
          <w:color w:val="000000"/>
          <w:sz w:val="20"/>
          <w:szCs w:val="20"/>
        </w:rPr>
        <w:t xml:space="preserve">                      </w:t>
      </w:r>
      <w:r>
        <w:rPr>
          <w:b w:val="false"/>
          <w:i w:val="false"/>
          <w:color w:val="000000"/>
          <w:sz w:val="20"/>
          <w:szCs w:val="20"/>
        </w:rPr>
        <w:t xml:space="preserve">1. </w:t>
      </w:r>
      <w:r>
        <w:rPr>
          <w:b w:val="false"/>
          <w:color w:val="000000"/>
          <w:sz w:val="20"/>
          <w:szCs w:val="20"/>
        </w:rPr>
        <w:t>Тихомирова С.А.</w:t>
      </w:r>
      <w:r>
        <w:rPr>
          <w:b w:val="false"/>
          <w:i w:val="false"/>
          <w:color w:val="000000"/>
          <w:sz w:val="20"/>
          <w:szCs w:val="20"/>
        </w:rPr>
        <w:t xml:space="preserve"> Из материалов, присланных на конкурс «Воспитание учащихся в духе уважения к другим народам, в духе сотрудничества и взаимопонимания»// Физика в школе. М.: «Школа – Пресс», 1993. Вып.2. С. 18-23.</w:t>
      </w:r>
    </w:p>
    <w:p>
      <w:pPr>
        <w:pStyle w:val="Heading"/>
        <w:ind w:hanging="1260"/>
        <w:jc w:val="left"/>
        <w:rPr/>
      </w:pPr>
      <w:r>
        <w:rPr>
          <w:b w:val="false"/>
          <w:i w:val="false"/>
          <w:color w:val="000000"/>
          <w:sz w:val="20"/>
          <w:szCs w:val="20"/>
        </w:rPr>
        <w:t xml:space="preserve">                      </w:t>
      </w:r>
      <w:r>
        <w:rPr>
          <w:b w:val="false"/>
          <w:i w:val="false"/>
          <w:color w:val="000000"/>
          <w:sz w:val="20"/>
          <w:szCs w:val="20"/>
        </w:rPr>
        <w:t xml:space="preserve">2. </w:t>
      </w:r>
      <w:r>
        <w:rPr>
          <w:b w:val="false"/>
          <w:color w:val="000000"/>
          <w:sz w:val="20"/>
          <w:szCs w:val="20"/>
        </w:rPr>
        <w:t>Смирнова Т.А</w:t>
      </w:r>
      <w:r>
        <w:rPr>
          <w:b w:val="false"/>
          <w:i w:val="false"/>
          <w:color w:val="000000"/>
          <w:sz w:val="20"/>
          <w:szCs w:val="20"/>
        </w:rPr>
        <w:t>. «Сказки о скорости, массе и силе»// Физика в школе. М.: «Школа – Пресс 1», 2002. Вып.5. С 33 – 36.</w:t>
      </w:r>
    </w:p>
    <w:p>
      <w:pPr>
        <w:pStyle w:val="Heading"/>
        <w:ind w:hanging="1260"/>
        <w:jc w:val="left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 xml:space="preserve">                      </w:t>
      </w:r>
      <w:r>
        <w:rPr>
          <w:b w:val="false"/>
          <w:i w:val="false"/>
          <w:color w:val="000000"/>
          <w:sz w:val="20"/>
          <w:szCs w:val="20"/>
        </w:rPr>
        <w:t>3. Материалы сети Интернет.</w:t>
      </w:r>
    </w:p>
    <w:p>
      <w:pPr>
        <w:pStyle w:val="Heading"/>
        <w:jc w:val="left"/>
        <w:rPr>
          <w:b w:val="false"/>
          <w:b w:val="false"/>
          <w:i w:val="false"/>
          <w:i w:val="false"/>
          <w:color w:val="000000"/>
          <w:sz w:val="18"/>
          <w:szCs w:val="18"/>
        </w:rPr>
      </w:pPr>
      <w:r>
        <w:rPr>
          <w:b w:val="false"/>
          <w:i w:val="false"/>
          <w:color w:val="000000"/>
          <w:sz w:val="18"/>
          <w:szCs w:val="18"/>
        </w:rPr>
      </w:r>
    </w:p>
    <w:p>
      <w:pPr>
        <w:pStyle w:val="Heading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машнее задание</w:t>
      </w:r>
    </w:p>
    <w:p>
      <w:pPr>
        <w:pStyle w:val="Subtitle"/>
        <w:rPr>
          <w:b w:val="false"/>
          <w:b w:val="false"/>
          <w:color w:val="008000"/>
          <w:sz w:val="18"/>
          <w:szCs w:val="18"/>
        </w:rPr>
      </w:pPr>
      <w:r>
        <w:rPr>
          <w:b w:val="false"/>
          <w:sz w:val="18"/>
          <w:szCs w:val="18"/>
        </w:rPr>
        <w:t>Кроссворд « Сказки, мультфильмы, песни и ….физика!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3119755" cy="1585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239"/>
                              <w:gridCol w:w="239"/>
                              <w:gridCol w:w="230"/>
                              <w:gridCol w:w="9"/>
                              <w:gridCol w:w="307"/>
                              <w:gridCol w:w="239"/>
                              <w:gridCol w:w="239"/>
                              <w:gridCol w:w="231"/>
                              <w:gridCol w:w="8"/>
                              <w:gridCol w:w="308"/>
                              <w:gridCol w:w="316"/>
                              <w:gridCol w:w="316"/>
                              <w:gridCol w:w="24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28"/>
                              <w:gridCol w:w="11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2681" w:type="dxa"/>
                                  <w:gridSpan w:val="1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049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024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2681" w:type="dxa"/>
                                  <w:gridSpan w:val="1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365" w:type="dxa"/>
                                  <w:gridSpan w:val="11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2681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  <w:cantSplit w:val="true"/>
                              </w:trPr>
                              <w:tc>
                                <w:tcPr>
                                  <w:tcW w:w="2681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124.85pt;mso-wrap-distance-left:9pt;mso-wrap-distance-right:9pt;mso-wrap-distance-top:0pt;mso-wrap-distance-bottom:0pt;margin-top:3.75pt;mso-position-vertical-relative:text;margin-left:4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239"/>
                        <w:gridCol w:w="239"/>
                        <w:gridCol w:w="230"/>
                        <w:gridCol w:w="9"/>
                        <w:gridCol w:w="307"/>
                        <w:gridCol w:w="239"/>
                        <w:gridCol w:w="239"/>
                        <w:gridCol w:w="231"/>
                        <w:gridCol w:w="8"/>
                        <w:gridCol w:w="308"/>
                        <w:gridCol w:w="316"/>
                        <w:gridCol w:w="316"/>
                        <w:gridCol w:w="24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28"/>
                        <w:gridCol w:w="11"/>
                      </w:tblGrid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2681" w:type="dxa"/>
                            <w:gridSpan w:val="1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049" w:type="dxa"/>
                            <w:gridSpan w:val="9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024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2681" w:type="dxa"/>
                            <w:gridSpan w:val="1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365" w:type="dxa"/>
                            <w:gridSpan w:val="11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2681" w:type="dxa"/>
                            <w:gridSpan w:val="1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  <w:cantSplit w:val="true"/>
                        </w:trPr>
                        <w:tc>
                          <w:tcPr>
                            <w:tcW w:w="2681" w:type="dxa"/>
                            <w:gridSpan w:val="1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Задание 1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азгадайте кроссворд, ответив на вопросы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. Происшествие, результат нарушения техники безопасности в мультфильме «Кошкин дом»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Название звукового прибора, частью которого служит для Совы хвост ослика И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Предмет с помощью которого девочка Оля из сказки попала в страну, где все имена звучат наоборот и где она встретила свое отражение – девочку Яло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Явление природы. Название его есть в мультфильме о ежике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Имя сказочной героини, связанное с твердым состоянием воды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Явление, в результате которого в мультфильме «Каникулы в Простоквашино» Шарик падает с телеги после выстрела из ружья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То, с чем сравнивает себя певица Валерия в песне «Таю»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Физическое устройство, упоминающееся в «Песне первоклассника» А. Б. Пугачевой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Явление, которое «включил» Знайка в Солнечном городе с помощью лунного камня. (Что характерно для этого явления?)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2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Дайте определение полученному по вертикали ключевому слову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3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>Пользуясь материалом учебника (страница 149), ответить на вторую часть вопроса 9</w:t>
      </w:r>
      <w:r>
        <w:rPr>
          <w:i/>
          <w:iCs/>
          <w:sz w:val="20"/>
          <w:szCs w:val="20"/>
        </w:rPr>
        <w:t>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/>
      </w:pPr>
      <w:r>
        <w:rPr/>
        <w:t>Сказочный лист.</w:t>
      </w:r>
    </w:p>
    <w:tbl>
      <w:tblPr>
        <w:tblW w:w="6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8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  <w:t>Задача 1</w:t>
            </w: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ределите массу Золотого Ключика,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sz w:val="20"/>
                <w:szCs w:val="20"/>
              </w:rPr>
              <w:t>если его объем 15 с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8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8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693420" cy="1141095"/>
                  <wp:effectExtent l="0" t="0" r="0" b="0"/>
                  <wp:docPr id="2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  <w:t>Ответы на вопрос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8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6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80" w:leader="none"/>
              </w:tabs>
              <w:jc w:val="center"/>
              <w:outlineLvl w:val="0"/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  <w:t>Задача 2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left="-900" w:hanging="540"/>
              <w:jc w:val="right"/>
              <w:rPr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Найдите </w:t>
            </w:r>
            <w:r>
              <w:rPr>
                <w:bCs/>
                <w:iCs/>
                <w:sz w:val="20"/>
                <w:szCs w:val="20"/>
              </w:rPr>
              <w:t>объем ледяного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сколка, если его масса равна 1,8 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80" w:leader="none"/>
              </w:tabs>
              <w:jc w:val="right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  <w:t xml:space="preserve">                                        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80" w:leader="none"/>
              </w:tabs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386080</wp:posOffset>
                  </wp:positionH>
                  <wp:positionV relativeFrom="line">
                    <wp:posOffset>-104775</wp:posOffset>
                  </wp:positionV>
                  <wp:extent cx="694055" cy="109156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  <w:t xml:space="preserve">Ответы на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  <w:t>вопрос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8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  <w:t>Задача 3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пределить плотность варенья, которое очень любит Карлсон, если масса </w:t>
            </w: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</w:rPr>
              <w:t xml:space="preserve">  варенья в литровой банке 1,5 кг?</w:t>
            </w:r>
            <w:r>
              <w:rPr>
                <w:bCs/>
                <w:sz w:val="20"/>
                <w:szCs w:val="20"/>
              </w:rPr>
              <w:t xml:space="preserve"> Подсказка:</w:t>
            </w:r>
            <w:r>
              <w:rPr>
                <w:sz w:val="20"/>
                <w:szCs w:val="20"/>
              </w:rPr>
              <w:t xml:space="preserve">  1л = 0,00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8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65" w:hRule="atLeast"/>
        </w:trPr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left="-900" w:hanging="540"/>
              <w:jc w:val="center"/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  <w:t>Экспериментальное задание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left="-900" w:hanging="540"/>
              <w:jc w:val="right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657860" cy="1173480"/>
                  <wp:effectExtent l="0" t="0" r="0" b="0"/>
                  <wp:docPr id="4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  <w:t xml:space="preserve">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53975" distR="50165" simplePos="0" locked="0" layoutInCell="0" allowOverlap="1" relativeHeight="18">
                <wp:simplePos x="0" y="0"/>
                <wp:positionH relativeFrom="column">
                  <wp:posOffset>141605</wp:posOffset>
                </wp:positionH>
                <wp:positionV relativeFrom="paragraph">
                  <wp:posOffset>19685</wp:posOffset>
                </wp:positionV>
                <wp:extent cx="2005330" cy="2090420"/>
                <wp:effectExtent l="0" t="0" r="0" b="6718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0" cy="2090520"/>
                          <a:chOff x="0" y="0"/>
                          <a:chExt cx="2005200" cy="2090520"/>
                        </a:xfrm>
                      </wpg:grpSpPr>
                      <wps:wsp>
                        <wps:cNvSpPr/>
                        <wps:spPr>
                          <a:xfrm rot="20368800">
                            <a:off x="833760" y="849240"/>
                            <a:ext cx="379800" cy="241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31400">
                            <a:off x="486000" y="171720"/>
                            <a:ext cx="762120" cy="585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78400">
                            <a:off x="169560" y="804960"/>
                            <a:ext cx="561960" cy="780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5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64000">
                            <a:off x="1287360" y="436320"/>
                            <a:ext cx="588600" cy="715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5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109880"/>
                            <a:ext cx="170280" cy="9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192">
                                <a:moveTo>
                                  <a:pt x="12757" y="179"/>
                                </a:moveTo>
                                <a:arcTo wR="10800" hR="10800" stAng="-4773479" swAng="55999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192">
                                <a:moveTo>
                                  <a:pt x="12757" y="179"/>
                                </a:moveTo>
                                <a:arcTo wR="10800" hR="10800" stAng="-4773479" swAng="55999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60800">
                            <a:off x="1208160" y="1348920"/>
                            <a:ext cx="471240" cy="252720"/>
                          </a:xfrm>
                          <a:prstGeom prst="irregularSeal1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30360"/>
                            <a:ext cx="614160" cy="497160"/>
                          </a:xfrm>
                          <a:prstGeom prst="irregularSeal1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876960"/>
                            <a:ext cx="240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оооρ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5.05pt;width:134.35pt;height:151.1pt" coordorigin="489,301" coordsize="2687,3022">
                <v:oval id="shape_0" fillcolor="yellow" stroked="t" o:allowincell="f" style="position:absolute;left:1536;top:1368;width:597;height:379;mso-wrap-style:none;v-text-anchor:middle;rotation:33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988;top:301;width:1199;height:921;mso-wrap-style:none;v-text-anchor:middle;rotation:247">
                  <v:fill o:detectmouseclick="t" color2="#ff5050"/>
                  <v:stroke color="black" weight="9360" joinstyle="miter" endcap="flat"/>
                  <w10:wrap type="none"/>
                </v:oval>
                <v:oval id="shape_0" fillcolor="#ff5050" stroked="t" o:allowincell="f" style="position:absolute;left:490;top:1299;width:884;height:1228;mso-wrap-style:none;v-text-anchor:middle;rotation:75">
                  <v:fill o:detectmouseclick="t" color2="white"/>
                  <v:stroke color="black" weight="9360" joinstyle="miter" endcap="flat"/>
                  <w10:wrap type="none"/>
                </v:oval>
                <v:oval id="shape_0" fillcolor="#ff5050" stroked="t" o:allowincell="f" style="position:absolute;left:2250;top:718;width:926;height:1126;mso-wrap-style:none;v-text-anchor:middle;rotation:74">
                  <v:fill o:detectmouseclick="t" color2="white"/>
                  <v:stroke color="black" weight="9360" joinstyle="miter" endcap="flat"/>
                  <w10:wrap type="none"/>
                </v:oval>
                <v:rect id="shape_0" coordorigin="10800,178" coordsize="10800,13192" path="l0,21600xee" stroked="t" o:allowincell="f" style="position:absolute;left:1941;top:1779;width:267;height:15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lime" stroked="t" o:allowincell="f" style="position:absolute;left:2125;top:2155;width:741;height:397;mso-wrap-style:none;v-text-anchor:middle;rotation:328" type="_x0000_t71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1217;top:2441;width:966;height:782;mso-wrap-style:none;v-text-anchor:middle" type="_x0000_t71">
                  <v:fill o:detectmouseclick="t" type="solid" color2="fuchsia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2;top:1412;width:37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оооρ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FF0000"/>
          <w:sz w:val="36"/>
          <w:szCs w:val="20"/>
          <w:lang w:val="en-US" w:eastAsia="en-US"/>
        </w:rPr>
      </w:pPr>
      <w:r>
        <w:rPr>
          <w:b/>
          <w:bCs/>
          <w:i/>
          <w:iCs/>
          <w:color w:val="FF0000"/>
          <w:sz w:val="36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jc w:val="center"/>
        <w:rPr>
          <w:bCs/>
          <w:i/>
          <w:i/>
          <w:iCs/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Cs/>
          <w:i/>
          <w:iCs/>
          <w:sz w:val="20"/>
          <w:szCs w:val="20"/>
          <w:lang w:val="en-US" w:eastAsia="en-US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jc w:val="center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jc w:val="center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jc w:val="center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jc w:val="center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jc w:val="center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jc w:val="center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ind w:left="-900" w:hanging="540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7"/>
      <w:type w:val="nextPage"/>
      <w:pgSz w:orient="landscape" w:w="8419" w:h="11906"/>
      <w:pgMar w:left="947" w:right="936" w:gutter="0" w:header="0" w:top="96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iCs/>
      <w:color w:val="FF0000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character" w:styleId="5">
    <w:name w:val=" Знак Знак5"/>
    <w:basedOn w:val="Style11"/>
    <w:qFormat/>
    <w:rPr>
      <w:rFonts w:ascii="Tahoma" w:hAnsi="Tahoma" w:eastAsia="Times New Roman" w:cs="Tahoma"/>
      <w:i/>
      <w:iCs/>
      <w:color w:val="FF0000"/>
      <w:sz w:val="40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i/>
      <w:iCs/>
      <w:color w:val="FF0000"/>
      <w:sz w:val="28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FF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solnet.ee/skazki/sod_02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hyperlink" Target="http://www.solnet.ee/skazki/sod_01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5:00Z</dcterms:created>
  <dc:creator>Zver</dc:creator>
  <dc:description/>
  <cp:keywords/>
  <dc:language>en-US</dc:language>
  <cp:lastModifiedBy>Белова</cp:lastModifiedBy>
  <cp:lastPrinted>2008-07-29T17:43:00Z</cp:lastPrinted>
  <dcterms:modified xsi:type="dcterms:W3CDTF">2008-07-29T13:55:00Z</dcterms:modified>
  <cp:revision>2</cp:revision>
  <dc:subject/>
  <dc:title>Сказочная Физика</dc:title>
</cp:coreProperties>
</file>