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Декабристы на Куб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В.Н.Ратушняк «История Кубани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: учебник для 10-х классов общеобразовательных учреждений. «Краснодар,200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ть условия для нравственного воспитания учащихся на примере просветительской деятельности декабристов на Кубани, формирование представления о роли декабристов  в истории Кубани, развитие познавательного интереса к истории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особствовать воспитанию чувств патриотизма, преданности своему долгу, чести, добл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формирование исторического знания о деятельности декабристов на Куб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условия для развития умений прослеживать причинно-следственные связи, навыков анали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портреты декабристов, исторический доку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, лекция с элементами беседы с использованием мультимедийной презен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учащихся получает дополнительные задания: выучить стихотворение, подготовить рассказы о пребывании, деятельности декабристов на Куб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чины восстания в декабре 182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следствия восстания на Сенатской площ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светительская деятельность декабристов на Куба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чины восстания в декабре 1825г.</w:t>
      </w:r>
    </w:p>
    <w:p>
      <w:pPr>
        <w:pStyle w:val="Normal"/>
        <w:rPr/>
      </w:pPr>
      <w:r>
        <w:rPr>
          <w:sz w:val="28"/>
          <w:szCs w:val="28"/>
        </w:rPr>
        <w:t>Передовая часть дворянства, а именно она совершила восстание 1825г., вкусила плодов века просвещения и расширила свой кругозор. Этих молодых людей волновали не столько чины, ордена и деньги, сколько судьбу Отечества. После Отечественной войны 1812г.И заграничных походов русской армии они ощутили себя гражданами и патриотами, которые желали России процветания. Увидев уровень жизни побежденного француза, которой несравненно выше, чем у русского героя победителя, молодые дворяне сделали важное решение (совершить восстание и дать русским людям ,новое неизведанное :отмену крепостного права и Конституци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 «Декабристы на Сенатской площад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29200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раздаются материалы о декабристах ,на основе этих материалов необходимо выяснить причины и последствия восстания декабр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сторически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ист А.А.Бестужев. Об историческом ходе свободомыслия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сская Правда» П.И.Пестеля (извлеч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А могли бы, могли декабристы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енатскую не выход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 брать себе жребий тернист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ндалами детей не 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же так, не подумали сраз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у каждого сын или дочь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от них, как от страшной проказы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бегать будут многие пр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чего ж на Сенатскую выш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хватало что ль царских щедрот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оели покой и затишь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пугал роковой эшаф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т, обиды и тяжкие слез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оренных дотла дере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ирали грядущие г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ближали возмездия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3758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Член тайной организации, драматург Павел Катенин пишет гим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следствия восстания на Сенатской площади.</w:t>
      </w:r>
    </w:p>
    <w:p>
      <w:pPr>
        <w:pStyle w:val="Normal"/>
        <w:rPr/>
      </w:pPr>
      <w:r>
        <w:rPr>
          <w:sz w:val="28"/>
          <w:szCs w:val="28"/>
        </w:rPr>
        <w:t>Выступление декабристов, стало неудачным. Расправа над декабристами была жестокой. После разгрома движения 5 руководителей тайных обществ и активных участников восстания были повеш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32175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Более ста декабристов были сосланы на каторгу и на вечное поселение, а Сибирь. Мятежные солдаты Черниговского и других полков были прогнаны «сквозь строй» и также сосланы на Кавказ в штатные батальоны. Многих офицеров разжаловали в солдаты и отправили на Кавказ, где шла война с горцами. Вслед за солдатами появились на Кавказе и 83 офицера. Большинство из них были лишены дворянства и офицерских чинов. Первыми на Кубань прибыли Н.П. Окулов, Д.А. Арцыбашев, А.Ф. Вадковский, Н.Р.Цебриков. начиная с 1829г. на Кавказ приезжают декабристы, которые отбыли часть наказания в холодной Сибири и добились перевода в «Сибирь теплу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кабристы на Кубани. </w:t>
      </w:r>
    </w:p>
    <w:p>
      <w:pPr>
        <w:pStyle w:val="Normal"/>
        <w:rPr/>
      </w:pPr>
      <w:r>
        <w:rPr>
          <w:sz w:val="28"/>
          <w:szCs w:val="28"/>
        </w:rPr>
        <w:t xml:space="preserve">Декабристы не просто отбывали свои сроки на Кубани, они находились в гуще событий. Они внесли значительный вклад в освоение территорий края, своей деятельностью способствовали его экономическому и культурному развитию. Они строили дороги, писали свои воспоминания: А.П. Беляев «Пережитое и перечувствованное», Н.И.Лорер «Записки декабриста» и другое.  Из числа сосланных на Кавказ офицеров- декабристов 7 были убиты, 10 скончались от ран и болезней. О погибших декабристах- солдатах сведений нет. Их могилы разбросаны по всему Кавказу: наЧерноморском побережье, в горах Адыгеи, в долинах Лабы и Уру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ния учащихся о пребывании, деятельности декабристов на Куба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 xml:space="preserve"> «Навеки в кубанской земл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238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лайд № 5</w:t>
      </w:r>
      <w:r>
        <w:rPr>
          <w:sz w:val="28"/>
          <w:szCs w:val="28"/>
        </w:rPr>
        <w:t xml:space="preserve"> «Русский поэ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248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тель станицы Прочноокопской» (Михаил Михайлович Нарышкин) Слайд №6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99460" cy="2503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сторическим доку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Н.Гернет о декабр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бывании декабристов на Кавказе нам известно очень мало. Тем больший интерес приобретают некоторые секретные документы, найденные нами в Центральном военно-историческом архиве. Это дело о посылке декабристов на Кавказ. Оно начинается с записки директора канцелярии военного министерства от 21 июня 1837г. за №244.В ней читаем об определении Розена и других декабристов «рядовыми в отдельный Кавказский корпус, назначив их в разные батальоны под строгий присмотр и с тем, чтобы они непременно несли строевую службу по их званию и без всяких облегч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е цели преследовала царская администрация, создавая тяжкие условия службы и быта опальных декабристов на Куба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ыли ли достигнуты эти ц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ликие люди, великие сыны России выполняли свой долг, невзирая на трудности, с которыми им пришлось столкнутся.  Находясь на Кубани, все они внесли существенный вклад в развитие нашего края и оставили свой след в ист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тановясь поневоле участни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енных действий на Кавказ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абристы не только по своей доброй в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и в силу лучших чувств и стремл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лали кавказовед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.О.Косвен.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гласны ли вы с утверждением историка М.О.Косвена, который отмечает, что «становясь поневоле участниками военных действий на Кавказе, декабристы не только по своей доброй воле, но и в силу лучших чувств и стремлений делались кавказоведам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вы можете сказать о вкладе декабристов в развитие Кубани и Черномор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jc w:val="both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 xml:space="preserve">Учащиеся высказывают мнение о прошедшем уроке. А учитель подводит </w:t>
      </w:r>
      <w:r>
        <w:rPr>
          <w:b/>
          <w:color w:val="000000"/>
          <w:spacing w:val="1"/>
          <w:sz w:val="28"/>
          <w:szCs w:val="28"/>
        </w:rPr>
        <w:t xml:space="preserve">итог урока, цитируя слова Марии Волконской: «Тот, кто жертвует жизнью за </w:t>
      </w:r>
      <w:r>
        <w:rPr>
          <w:b/>
          <w:color w:val="000000"/>
          <w:sz w:val="28"/>
          <w:szCs w:val="28"/>
        </w:rPr>
        <w:t>свои убеждения, не может не заслуживать уважение соотечественн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параграф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яркий рассказ о пребывании декабристов на Кубани (1минута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3:00Z</dcterms:created>
  <dc:creator>1</dc:creator>
  <dc:description/>
  <cp:keywords/>
  <dc:language>en-US</dc:language>
  <cp:lastModifiedBy>User</cp:lastModifiedBy>
  <cp:lastPrinted>2011-02-24T00:21:00Z</cp:lastPrinted>
  <dcterms:modified xsi:type="dcterms:W3CDTF">2001-12-31T22:33:00Z</dcterms:modified>
  <cp:revision>2</cp:revision>
  <dc:subject/>
  <dc:title/>
</cp:coreProperties>
</file>