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нь Учителя- 2013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ведущий -Добрый день! </w:t>
        <w:br/>
        <w:t xml:space="preserve">2 ведущий -Здравствуйте! </w:t>
        <w:br/>
      </w:r>
      <w:r>
        <w:rPr>
          <w:rFonts w:cs="Times New Roman" w:ascii="Times New Roman" w:hAnsi="Times New Roman"/>
          <w:sz w:val="28"/>
          <w:szCs w:val="24"/>
        </w:rPr>
        <w:t xml:space="preserve">Ведущий 1: </w:t>
        <w:br/>
        <w:t xml:space="preserve">Осень прекрасна, и мир чудесен! </w:t>
        <w:br/>
        <w:t xml:space="preserve">Вспомним много стихов и песен, </w:t>
        <w:br/>
        <w:t xml:space="preserve">Чтоб поздравить учителей </w:t>
        <w:br/>
        <w:t xml:space="preserve">Школьный концерт открывай смелей! </w:t>
        <w:br/>
        <w:t xml:space="preserve">Ведущий 2: </w:t>
        <w:br/>
        <w:t xml:space="preserve">Праздник наш начинается, </w:t>
        <w:br/>
        <w:t xml:space="preserve">"День Учителя" отмечается ! </w:t>
        <w:br/>
      </w:r>
      <w:r>
        <w:rPr>
          <w:rFonts w:cs="Times New Roman" w:ascii="Times New Roman" w:hAnsi="Times New Roman"/>
          <w:sz w:val="28"/>
        </w:rPr>
        <w:t xml:space="preserve">1 ведущий -Сегодня мы собрались, чтобы поздравить наших учителей с их профессиональным праздником – Днем Учителя!!! </w:t>
        <w:br/>
        <w:t>2 ведущий - В этот день люди чествуют учителей, выражая им свою любовь и благодарнос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вед. По традиции первыми поздравят педагогический коллектив учащиеся начальной школ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ыщешь времени прекрасней...</w:t>
        <w:br/>
        <w:t>Шуршаньем липовых аллей,</w:t>
        <w:br/>
        <w:t>Звенящей синью входит праздник</w:t>
        <w:br/>
        <w:t>Моих друзей - уч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гда-то довольно маленьких</w:t>
        <w:br/>
        <w:t>Нас в школу привели,</w:t>
        <w:br/>
        <w:t>Белели наши бантики,</w:t>
        <w:br/>
        <w:t>Букетики цвели.</w:t>
        <w:br/>
        <w:t>И пальчики неловкие</w:t>
        <w:br/>
        <w:t>Писать Вы научили,</w:t>
        <w:br/>
        <w:t>И что такое Страна</w:t>
        <w:br/>
        <w:t>Мы с Вами ощутили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есня «С чего начинается Родина» Трусова Кс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! Какое прекрасное слово!</w:t>
        <w:br/>
        <w:t>Звонком для него начинается год.</w:t>
        <w:br/>
        <w:t>С тобою он в путь отправляется снова</w:t>
        <w:br/>
        <w:t>И к знаниям верной дорогой веде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br/>
        <w:t>Кто раз попадёт в беду,</w:t>
        <w:br/>
        <w:t>Иль что помимо этого случится,</w:t>
        <w:br/>
        <w:t>Бежим мы к Вам, как к роднику,</w:t>
        <w:br/>
        <w:t>Живой воды напиться..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 были матерью ласковой,</w:t>
        <w:br/>
        <w:t>С добром, теплом и светом,</w:t>
        <w:br/>
        <w:t>Нам было в классе счастливо,</w:t>
        <w:br/>
        <w:t>Ну, как забыть всё это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 годы - кони серые</w:t>
        <w:br/>
        <w:t>Побыстрей - быстрее мчались,</w:t>
        <w:br/>
        <w:t>Учительница первая,</w:t>
        <w:br/>
        <w:t>Как мы по Вам скучали!</w:t>
        <w:br/>
        <w:br/>
        <w:t>Благодарим судьбу за то,</w:t>
        <w:br/>
        <w:t>Что нам так в жизни повезло,</w:t>
        <w:br/>
        <w:t>Что вы за руку привели,</w:t>
        <w:br/>
        <w:t>К началу трудного пути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сеяли в сердцах добро,</w:t>
        <w:br/>
        <w:t>Отличать учили зло,</w:t>
        <w:br/>
        <w:t>И справедливостью своей</w:t>
        <w:br/>
        <w:t>Вы покорили всех детей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 были нам поводырем</w:t>
        <w:br/>
        <w:t>При нашей встрече с букварем.</w:t>
        <w:br/>
        <w:t>Вы помогли нам мир открыть,</w:t>
        <w:br/>
        <w:t>Писать и с книгою дружить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сегда для каждого из нас</w:t>
        <w:br/>
        <w:t>Вы время находили,</w:t>
        <w:br/>
        <w:t>И всякий день, и любой час</w:t>
        <w:br/>
        <w:t>Вы терпеливы были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 любим вас от души</w:t>
        <w:br/>
        <w:t>И взрослые, и малыши,</w:t>
        <w:br/>
        <w:t>Девки наши и ребята,</w:t>
        <w:br/>
        <w:t>И тихие, и шалунишки!</w:t>
        <w:br/>
        <w:t>Нам никода не позабыть</w:t>
        <w:br/>
        <w:t>Лучистый свет любимых глаз,</w:t>
        <w:br/>
        <w:t>Чистосердечно желаем вам здоровой быть,</w:t>
        <w:br/>
        <w:t xml:space="preserve"> Спешим счастливой видеть вас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дарит нам тепло и свет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 собственным примером окрыляе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если нужно, мудрый даст совет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аждый в классе это понимае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– наш надежный дру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знает наши тайны и секрет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– доктор наших маленьких наук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ибо говорим ему за эт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(переделанные слова песни «Чему учат в школе» на музыку В. Шаинского)</w:t>
        <w:br/>
        <w:br/>
        <w:t>Коллектив учителей –</w:t>
        <w:br/>
        <w:t>Самый лучший друг детей</w:t>
        <w:br/>
        <w:t>Учит в школе (3 раза)</w:t>
        <w:br/>
        <w:t>Ну и нам пора понять,</w:t>
        <w:br/>
        <w:t>Учат всех нас здесь на пять</w:t>
        <w:br/>
        <w:t>Учат в школе (3 раза)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</w:rPr>
        <w:t xml:space="preserve">Что бы добрыми нам быть </w:t>
        <w:br/>
        <w:t>Честь и совесть не забыть</w:t>
        <w:br/>
        <w:t>Учат в школе (3 раза)</w:t>
        <w:br/>
        <w:t>Мир прекрасный открывать</w:t>
        <w:br/>
        <w:t>Про друзей не забывать</w:t>
        <w:br/>
        <w:t>Учат в школе (3 раза)</w:t>
        <w:br/>
        <w:br/>
        <w:t>Педагог для всех пример</w:t>
        <w:br/>
        <w:t>В школе и в быту поверь</w:t>
        <w:br/>
        <w:t>Мы-то знаем (3 раза)</w:t>
        <w:br/>
        <w:t>Сердцем каждый любит нас</w:t>
        <w:br/>
        <w:t>И плохой и лучший класс</w:t>
        <w:br/>
        <w:t>Мы-то знаем (3 раза)</w:t>
        <w:br/>
        <w:br/>
        <w:t>В день учителя сейчас</w:t>
        <w:br/>
        <w:t>Песню мы поём для вас</w:t>
        <w:br/>
        <w:t>В нашей школе (3 раза)</w:t>
        <w:br/>
        <w:t>Будем вас всегда любить</w:t>
        <w:br/>
        <w:t>На руках своих носить</w:t>
        <w:br/>
        <w:t>В нашей школе (3 раза)</w:t>
        <w:br/>
        <w:br/>
        <w:t>Дружно встанем мы сейчас</w:t>
        <w:br/>
        <w:t>Низкий вам поклон от нас</w:t>
        <w:br/>
        <w:t>В нашей школе (3 раза)</w:t>
        <w:br/>
        <w:t>Всем внимание, друзья! (пауза)</w:t>
        <w:br/>
        <w:t>Педагогам всем: УРА!</w:t>
        <w:br/>
        <w:t>В нашей школе (3 раза)</w:t>
      </w:r>
      <w:r>
        <w:rPr>
          <w:b/>
        </w:rPr>
        <w:br/>
      </w:r>
      <w:r>
        <w:rPr/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д. Наставникам - стихи и песни;</w:t>
        <w:br/>
        <w:t xml:space="preserve">        Сверканье вдохновенных строк –</w:t>
        <w:br/>
        <w:t xml:space="preserve">        Мудрейшей изо всех профессий</w:t>
        <w:br/>
        <w:t xml:space="preserve">        С названьем гордым Педагог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- Слово для поздравления предоставляется директору школы Надежде Николаевне Махмудов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 ведущий –</w:t>
      </w:r>
      <w:r>
        <w:rPr>
          <w:rFonts w:cs="Times New Roman" w:ascii="Times New Roman" w:hAnsi="Times New Roman"/>
          <w:sz w:val="28"/>
        </w:rPr>
        <w:br/>
        <w:t xml:space="preserve">Разными были учителя </w:t>
        <w:br/>
        <w:t xml:space="preserve">В человеческом общежитии, </w:t>
        <w:br/>
        <w:t xml:space="preserve">Но на них держалась наша земля, </w:t>
        <w:br/>
        <w:t xml:space="preserve">Наши открытия… </w:t>
        <w:br/>
        <w:t xml:space="preserve">Они не ожидали от нас </w:t>
        <w:br/>
        <w:t xml:space="preserve">Непременной известности, </w:t>
        <w:br/>
        <w:t xml:space="preserve">Но предпочитали известный запас </w:t>
        <w:br/>
        <w:t xml:space="preserve">Порядочности и честности. </w:t>
        <w:br/>
        <w:t xml:space="preserve">Вед. Многие морщились от болтовни, </w:t>
        <w:br/>
        <w:t xml:space="preserve">Пустопорожней бойкости </w:t>
        <w:br/>
        <w:t xml:space="preserve">Личным примером учили они </w:t>
        <w:br/>
        <w:t xml:space="preserve">Элементарной стойкости… </w:t>
        <w:br/>
        <w:t xml:space="preserve">Имели крепкий душевный костяк, </w:t>
        <w:br/>
        <w:t xml:space="preserve">Уважали свое призванье. </w:t>
        <w:br/>
        <w:t xml:space="preserve">Некоторые заслуженные, прочие </w:t>
        <w:br/>
        <w:t xml:space="preserve">Так без звания. </w:t>
        <w:br/>
        <w:t xml:space="preserve"> 2 ведущий- К сожалению не все Учителя присутствуют на нашем празднике. Многих из них нет в живых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хтина Антонина Георги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цова Александра Александро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ов Иван Алексеевич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щикова Евдокия Ивано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ьникова Вера Романо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лина Вера Андре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ко Любовь Никифоро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янников Дмитрий Иванович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енко Мария Григорь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утова Мария Алексе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анова Клавдия Григорь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кова Любовь Тимофе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Евгения Прокофь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инцева Любовь Федоро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ова Мария Ивано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осова Галина Васильевна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сюк Татьяна Михайло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ин Иван Николаевич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а Валентина Александро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тин Иван Иванов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дина Валентина Алексе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а Маргарита Василь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овой Геннадий Иван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зентация «Они работали в нашей школе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зык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роном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-  </w:t>
      </w:r>
      <w:r>
        <w:rPr>
          <w:sz w:val="28"/>
          <w:szCs w:val="28"/>
        </w:rPr>
        <w:t>Какое же большое сердце требуется иметь,</w:t>
        <w:br/>
        <w:t>Чтоб изо дня в день, из года в год</w:t>
        <w:br/>
        <w:t>Щедро раздавать его по кусочкам нам, детям!</w:t>
        <w:br/>
        <w:t>И какой должна быть доброй, терпеливой и нестареющей душа.</w:t>
      </w:r>
    </w:p>
    <w:p>
      <w:pPr>
        <w:pStyle w:val="Style18"/>
        <w:rPr>
          <w:i/>
          <w:i/>
        </w:rPr>
      </w:pPr>
      <w:r>
        <w:rPr>
          <w:sz w:val="28"/>
          <w:szCs w:val="28"/>
        </w:rPr>
        <w:t>Вед. Да, школа для каждого из нас остается светлым, радостным островком детства.</w:t>
        <w:br/>
        <w:t>Взрослому впредь уже на него не вернуться.</w:t>
        <w:br/>
        <w:t>Только учителя на этом острове имеют постоянную прописку</w:t>
      </w:r>
      <w:r>
        <w:rPr/>
        <w:t>.</w:t>
        <w:br/>
      </w:r>
      <w:r>
        <w:rPr>
          <w:sz w:val="28"/>
          <w:szCs w:val="28"/>
        </w:rPr>
        <w:br/>
        <w:t xml:space="preserve">Вед. -Две старушки - ушки на макушке </w:t>
        <w:br/>
        <w:t xml:space="preserve">Про "День  Учителя" узнали, </w:t>
        <w:br/>
        <w:t xml:space="preserve">Нас скамеечке у школы </w:t>
        <w:br/>
        <w:t xml:space="preserve">Сплетни собирали. </w:t>
        <w:br/>
        <w:br/>
      </w:r>
      <w:r>
        <w:rPr>
          <w:b/>
          <w:i/>
          <w:sz w:val="28"/>
          <w:szCs w:val="28"/>
        </w:rPr>
        <w:t xml:space="preserve">Шуточная сценка "Две старушки"  </w:t>
        <w:br/>
      </w:r>
      <w:r>
        <w:rPr>
          <w:i/>
          <w:sz w:val="28"/>
          <w:szCs w:val="28"/>
        </w:rPr>
        <w:t xml:space="preserve">- А ты знаешь Макеевна? </w:t>
        <w:br/>
        <w:t xml:space="preserve">- А ты слыхала, Патрикеевна? </w:t>
        <w:br/>
        <w:t xml:space="preserve">- Да дай ты мне сперва сказать, а то я буду целый день вспоминать? </w:t>
        <w:br/>
        <w:t xml:space="preserve">- А что вспоминать - день-то "Учителя" называется. </w:t>
        <w:br/>
        <w:t xml:space="preserve">- Как? Как называть? </w:t>
        <w:br/>
        <w:t xml:space="preserve">- "День  учителя", а тебе-то зачем? Ты вроде в школу-то не собираешься, первоклассников давно набрали. </w:t>
        <w:br/>
        <w:t xml:space="preserve">- Что сказали? </w:t>
        <w:br/>
        <w:t xml:space="preserve">- Да "набрали" говорю. </w:t>
        <w:br/>
        <w:t xml:space="preserve">- Да видать "наврали", а то говорят всем учителям премию в это день  давали: хочешь валютой бери или дачу в Испании принимай! </w:t>
        <w:br/>
        <w:t xml:space="preserve">- Да не донимай, не донимай! </w:t>
        <w:br/>
        <w:t xml:space="preserve">- Кого "донимай"? Ты лучше слушай да понимай. </w:t>
        <w:br/>
        <w:t xml:space="preserve">- Понимаю, понимаю. А что тебе до учителей, ну-ка расскажи скорей! </w:t>
        <w:br/>
        <w:t xml:space="preserve">- Да предлагали мне в этом году в школе преподавать. </w:t>
        <w:br/>
        <w:t xml:space="preserve">- Чего давать? </w:t>
        <w:br/>
        <w:t xml:space="preserve">- Не давать, а преподавать. Ох, уж я то порядок наведу: в угол горох насыпаю - на коленки озорников поставлю. Я-то их слушать себя заставлю. Ремешок по больше принесу, колами всю школу обнесу! Сразу все учиться станут и награду мне достанут. </w:t>
        <w:br/>
        <w:t xml:space="preserve">- Да тебя уж наградят, в психушку, наверняка, поместят. </w:t>
        <w:br/>
        <w:t xml:space="preserve">- Да отстань! Дай хоть помечтать, педагогам хоть раз стать. </w:t>
        <w:br/>
        <w:t xml:space="preserve">- Таким горе - педагогам перекрыты все пути! Надо лаской и терпеньем к сердцам школьников идти. </w:t>
        <w:br/>
        <w:t xml:space="preserve">- И ремень в руке нести! </w:t>
        <w:br/>
        <w:br/>
        <w:t xml:space="preserve">Снимают очки, платки и говорят обе: </w:t>
        <w:br/>
        <w:t xml:space="preserve">Трудно нас всех воспитать, </w:t>
        <w:br/>
        <w:t xml:space="preserve">Да и знания нам дать. </w:t>
        <w:br/>
        <w:t xml:space="preserve">Так поддайте ремешком… </w:t>
        <w:br/>
        <w:t xml:space="preserve">А коль серьезно - педагогам всем поклон (кланяются учителям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 ведущий -  Встречаем Трусову Ксению с песней «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. Осенний лист кружится за окн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тябрь. Златая осень балом прави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зонтом, но с белым праздничным бантом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в класс спешим учителя поздрави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. Мы в этот день хотим ей пожелат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ть самой доброй, мудрой и красиво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дождь негромко простучит в тетрад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нет осенний, ласковый и милы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. Учитель… С нами он из года в год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 бесконечные урок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ие заданья задает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ердит незабываемые строк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. Он учит нас делить и умножать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тать, писать и строить предложения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ленские законы постигат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инимать серьезные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. Он строит дом отнюдь не на песке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дамент верный заложить стремит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что сегодня пишет на доске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ла мирские завтра превратит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. И сегодня мы хотим пригласить Вас, наши учителя,  на  ба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:</w:t>
        <w:br/>
        <w:t xml:space="preserve">А сейчас минуточку внимания! За неделю до праздника, посвященного дню учителя, мы провели опрос-голосование в 5-9 классах «Учитель года».  И сегодня мы спешим огласить результаты голосования! </w:t>
      </w:r>
      <w:r>
        <w:rPr>
          <w:rFonts w:cs="Times New Roman" w:ascii="Times New Roman" w:hAnsi="Times New Roman"/>
          <w:b/>
          <w:sz w:val="28"/>
          <w:szCs w:val="28"/>
        </w:rPr>
        <w:t>(барабанная дробь)</w:t>
        <w:br/>
      </w:r>
      <w:r>
        <w:rPr>
          <w:rFonts w:cs="Times New Roman" w:ascii="Times New Roman" w:hAnsi="Times New Roman"/>
          <w:sz w:val="28"/>
          <w:szCs w:val="28"/>
        </w:rPr>
        <w:t xml:space="preserve">Ведущий 2: Давайте поприветствуем… троих финалистов! (ведущий называет ФИО учителя и предмет, который он (а) преподает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одняться к нам на сцену!</w:t>
        <w:br/>
        <w:br/>
        <w:t>Учителя поднимаются.</w:t>
        <w:br/>
        <w:br/>
        <w:t>Ведущий 1: Вот они наши финалисты! Давайте же поаплодируем и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2: </w:t>
        <w:br/>
        <w:t xml:space="preserve">Педагогов нашей школы </w:t>
        <w:br/>
        <w:t xml:space="preserve">Нынче всех благодарим. </w:t>
        <w:br/>
        <w:t xml:space="preserve">И в чудесный "День учителя" </w:t>
        <w:br/>
        <w:t xml:space="preserve">Всем спасибо говорим! </w:t>
        <w:br/>
        <w:br/>
        <w:t xml:space="preserve">Ведущий 1: </w:t>
        <w:br/>
        <w:t xml:space="preserve">Мы будем с радостью учиться, </w:t>
        <w:br/>
        <w:t xml:space="preserve">Вы мир откроете всем нам. </w:t>
        <w:br/>
        <w:t xml:space="preserve">Мы будем вами лишь гордитьс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м благодарны В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Мы благодарны вам, что вы пришли на наш маленький концер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Мы прощаемся с вами. И хотим передать слово  профсоюзному комите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7:33:00Z</dcterms:created>
  <dc:creator>User</dc:creator>
  <dc:description/>
  <cp:keywords/>
  <dc:language>en-US</dc:language>
  <cp:lastModifiedBy>User</cp:lastModifiedBy>
  <dcterms:modified xsi:type="dcterms:W3CDTF">2013-09-30T14:47:00Z</dcterms:modified>
  <cp:revision>10</cp:revision>
  <dc:subject/>
  <dc:title/>
</cp:coreProperties>
</file>