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елорече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О                                                                                                                                                                     решение педсовета протокол №__                                                                                                                                                                                  от  __.08.2013года                                                                                                                                                                               Председатель педсовета                                                                                                                                                                              _____________В.Н.Сторож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курсу внеуроч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уховно-нравственное направление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sz w:val="36"/>
          <w:szCs w:val="36"/>
        </w:rPr>
        <w:t>Кружок   «</w:t>
      </w:r>
      <w:r>
        <w:rPr>
          <w:rFonts w:cs="Times New Roman" w:ascii="Times New Roman" w:hAnsi="Times New Roman"/>
          <w:b/>
          <w:sz w:val="32"/>
          <w:szCs w:val="32"/>
        </w:rPr>
        <w:t>Этика: азбука добр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:   начальное общее, 1-4 клас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   135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                  внеурочная деятель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яликова Любовь Афанас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</w:t>
      </w:r>
      <w:r>
        <w:rPr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ультати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Этика: азбука добра»  для внеурочной деятельности младших школьник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1 - 4 классы)   Хомяковой И.С., Петровой В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position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ЯС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Т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Ь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Я </w:t>
      </w:r>
      <w:r>
        <w:rPr>
          <w:rFonts w:cs="Times New Roman" w:ascii="Times New Roman" w:hAnsi="Times New Roman"/>
          <w:b/>
          <w:bCs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pacing w:val="-3"/>
          <w:w w:val="102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ПИ</w:t>
      </w:r>
      <w:r>
        <w:rPr>
          <w:rFonts w:cs="Times New Roman" w:ascii="Times New Roman" w:hAnsi="Times New Roman"/>
          <w:b/>
          <w:bCs/>
          <w:spacing w:val="-1"/>
          <w:w w:val="102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w w:val="102"/>
          <w:position w:val="-1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40" w:leader="none"/>
          <w:tab w:val="left" w:pos="1920" w:leader="none"/>
          <w:tab w:val="left" w:pos="3160" w:leader="none"/>
          <w:tab w:val="left" w:pos="3660" w:leader="none"/>
          <w:tab w:val="left" w:pos="4160" w:leader="none"/>
          <w:tab w:val="left" w:pos="4800" w:leader="none"/>
          <w:tab w:val="left" w:pos="6060" w:leader="none"/>
          <w:tab w:val="left" w:pos="6480" w:leader="none"/>
          <w:tab w:val="left" w:pos="7760" w:leader="none"/>
          <w:tab w:val="left" w:pos="8120" w:leader="none"/>
          <w:tab w:val="left" w:pos="8480" w:leader="none"/>
          <w:tab w:val="left" w:pos="9480" w:leader="none"/>
        </w:tabs>
        <w:autoSpaceDE w:val="false"/>
        <w:spacing w:lineRule="auto" w:line="240" w:before="6" w:after="0"/>
        <w:ind w:left="106" w:right="46"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программа составлена на основе программы для внеурочной деятельности младших школьников  духовно-нравственного направления «Этика: азбука добра»  И.С.Хомяковой, В.И.Петровой в соответствии с требованиями ФГ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iCs/>
          <w:sz w:val="24"/>
          <w:szCs w:val="24"/>
        </w:rPr>
        <w:t>цель</w:t>
      </w:r>
      <w:r>
        <w:rPr>
          <w:rFonts w:cs="Times New Roman" w:ascii="Times New Roman" w:hAnsi="Times New Roman"/>
        </w:rPr>
        <w:t xml:space="preserve"> – формирование у детей нравственных ориентиров при построении деятельности, общения и взаимоотношений, основ мировоззрения и самовос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Calibri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личности, обладающей качествами  воспитанного человека– добротой, честностью,  бережливостью, аккуратностью, трудолюбием, ответственность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Calibri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уважения к людям, традици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воение норм и правил поведения в школе, на улице, в общественных местах</w:t>
      </w:r>
      <w:r>
        <w:rPr>
          <w:rFonts w:cs="Calibri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щая характеристи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факультатива «Этика: азбука добр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уманизм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/>
          <w:iCs/>
        </w:rPr>
        <w:t xml:space="preserve">методы </w:t>
      </w:r>
      <w:r>
        <w:rPr>
          <w:rFonts w:cs="Times New Roman" w:ascii="Times New Roman" w:hAnsi="Times New Roman"/>
        </w:rPr>
        <w:t xml:space="preserve">работы с деть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личностно направленные</w:t>
      </w:r>
      <w:r>
        <w:rPr>
          <w:rFonts w:cs="Times New Roman" w:ascii="Times New Roman" w:hAnsi="Times New Roman"/>
        </w:rPr>
        <w:t xml:space="preserve">, когда содержание становится актуальным для каждого ребён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стимулирующие</w:t>
      </w:r>
      <w:r>
        <w:rPr>
          <w:rFonts w:cs="Times New Roman" w:ascii="Times New Roman" w:hAnsi="Times New Roman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b/>
          <w:i/>
          <w:iCs/>
        </w:rPr>
        <w:t xml:space="preserve">развивающие </w:t>
      </w:r>
      <w:r>
        <w:rPr>
          <w:rFonts w:cs="Times New Roman" w:ascii="Times New Roman" w:hAnsi="Times New Roman"/>
        </w:rPr>
        <w:t xml:space="preserve">нравственное сознание; </w:t>
      </w:r>
      <w:r>
        <w:rPr>
          <w:rFonts w:cs="Times New Roman" w:ascii="Times New Roman" w:hAnsi="Times New Roman"/>
          <w:b/>
          <w:i/>
          <w:iCs/>
        </w:rPr>
        <w:t>активизирующие,</w:t>
      </w:r>
      <w:r>
        <w:rPr>
          <w:rFonts w:cs="Times New Roman" w:ascii="Times New Roman" w:hAnsi="Times New Roman"/>
        </w:rPr>
        <w:t xml:space="preserve"> пробуждающие творческие способности личности, его эмоциональную сферу. Содержание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использовать эмоционально образную форму народных произведений и художественной  детской литературы в целях развития личностно значим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места учебного курса в плане</w:t>
      </w:r>
      <w:r>
        <w:rPr>
          <w:rFonts w:cs="Times New Roman" w:ascii="Times New Roman" w:hAnsi="Times New Roman"/>
          <w:b/>
          <w:iCs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 xml:space="preserve"> «Этика: азбука добра» является компонентом плана внеурочной деятельности, рассчитан на 33 часа в 1 классе и на 34 часа во  2 – 4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лассах, 1 час занятий в неделю. Общее количество часов – 132 ча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ценностных ориентиров содержа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1 класс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Развитие способности увидеть нравственную ситуацию. 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2 класс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3 класс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4 класс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(безнравственных) действ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чностные, метапредметные и предметные результаты освоения кур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 процессе освоения материалов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так в реальной жизни?»).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я овладения </w:t>
      </w: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(сравнение, анализ, синтез, обобщение, классификация по родовидовым признакам, установление аналогий и причинно-следственных связей) в материалах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 сравнить иллюстрации с текстом для определения эмоционального состояния геро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целях </w:t>
      </w:r>
      <w:r>
        <w:rPr>
          <w:rFonts w:cs="Times New Roman" w:ascii="Times New Roman" w:hAnsi="Times New Roman"/>
          <w:b/>
        </w:rPr>
        <w:t>формирования коммуникативных УУД</w:t>
      </w:r>
      <w:r>
        <w:rPr>
          <w:rFonts w:cs="Times New Roman" w:ascii="Times New Roman" w:hAnsi="Times New Roman"/>
        </w:rPr>
        <w:t xml:space="preserve">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4-ому классу</w:t>
      </w:r>
      <w:r>
        <w:rPr>
          <w:rFonts w:cs="Times New Roman" w:ascii="Times New Roman" w:hAnsi="Times New Roman"/>
        </w:rPr>
        <w:t xml:space="preserve"> учащиеся полностью умеют ориентироваться в школьной библиотеке, находить нужную информацию по нравственной тематике с помощью различных каталог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Школьный этикет </w:t>
      </w:r>
      <w:r>
        <w:rPr>
          <w:rFonts w:cs="Times New Roman" w:ascii="Times New Roman" w:hAnsi="Times New Roman"/>
          <w:i/>
          <w:iCs/>
        </w:rPr>
        <w:t xml:space="preserve">(понятие об основных правилах поведения в школе).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Правила поведения в школе, на уроке, на перемене, в столовой. Приход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школу без опозданий, правильная организация работы на уроке, учебное сотруднич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кольные перемены как время активного отдыха,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едение в столовой, правила поведения за ст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правила поведения в конкретной жизненн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своё поведение и поведение окружающих (на уроке, на перемен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>Правила общения (взаимоотношения с другими людьм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Доброе, терпимое отношение к сверстнику, другу, младшим; добрые и вежливые отношения в семье, проявление элементарного уважения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одителям, близким (конкретные жизненные ситуации). Практическое знакомство с правилами коллективных игр, позволяющих играть дружно, бе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фликтов. Пути выхода из конфликтной ситуации (преодоление ссор, драк, признание своей вины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равственное содержание ситуации (литературной, жизненной), их оцен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 xml:space="preserve">в речи слова вежливости. </w:t>
      </w:r>
      <w:r>
        <w:rPr>
          <w:rFonts w:cs="Times New Roman" w:ascii="Times New Roman" w:hAnsi="Times New Roman"/>
          <w:i/>
          <w:iCs/>
        </w:rPr>
        <w:t xml:space="preserve">Участвовать в диалоге: </w:t>
      </w:r>
      <w:r>
        <w:rPr>
          <w:rFonts w:cs="Times New Roman" w:ascii="Times New Roman" w:hAnsi="Times New Roman"/>
        </w:rPr>
        <w:t xml:space="preserve">высказывать свои суждения по обсуждаемой теме, анализировать высказывания собеседников, добавлять их высказывания. </w:t>
      </w:r>
      <w:r>
        <w:rPr>
          <w:rFonts w:cs="Times New Roman" w:ascii="Times New Roman" w:hAnsi="Times New Roman"/>
          <w:i/>
          <w:iCs/>
        </w:rPr>
        <w:t xml:space="preserve">Высказывать предположение </w:t>
      </w:r>
      <w:r>
        <w:rPr>
          <w:rFonts w:cs="Times New Roman" w:ascii="Times New Roman" w:hAnsi="Times New Roman"/>
        </w:rPr>
        <w:t xml:space="preserve">о последствиях недобрых поступков (в реальной жизни, героев произведений). </w:t>
      </w:r>
      <w:r>
        <w:rPr>
          <w:rFonts w:cs="Times New Roman" w:ascii="Times New Roman" w:hAnsi="Times New Roman"/>
          <w:i/>
          <w:iCs/>
        </w:rPr>
        <w:t xml:space="preserve">Создавать </w:t>
      </w:r>
      <w:r>
        <w:rPr>
          <w:rFonts w:cs="Times New Roman" w:ascii="Times New Roman" w:hAnsi="Times New Roman"/>
        </w:rPr>
        <w:t xml:space="preserve">по иллюстрации словесный портрет героя (положительный, отрицательный), </w:t>
      </w:r>
      <w:r>
        <w:rPr>
          <w:rFonts w:cs="Times New Roman" w:ascii="Times New Roman" w:hAnsi="Times New Roman"/>
          <w:i/>
          <w:iCs/>
        </w:rPr>
        <w:t>описывать</w:t>
      </w:r>
      <w:r>
        <w:rPr>
          <w:rFonts w:cs="Times New Roman" w:ascii="Times New Roman" w:hAnsi="Times New Roman"/>
        </w:rPr>
        <w:t xml:space="preserve"> сюжетную картинку (серию)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 xml:space="preserve">адекватно ситуацию и предотвращать конфликты. </w:t>
      </w:r>
      <w:r>
        <w:rPr>
          <w:rFonts w:cs="Times New Roman" w:ascii="Times New Roman" w:hAnsi="Times New Roman"/>
          <w:i/>
          <w:iCs/>
        </w:rPr>
        <w:t xml:space="preserve">Самостоятельно формулировать </w:t>
      </w:r>
      <w:r>
        <w:rPr>
          <w:rFonts w:cs="Times New Roman" w:ascii="Times New Roman" w:hAnsi="Times New Roman"/>
        </w:rPr>
        <w:t>правила коллективной игры,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>О трудолюб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Анализ и оценка своих действий во время приготовления уроков, труда, дежу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оводить </w:t>
      </w:r>
      <w:r>
        <w:rPr>
          <w:rFonts w:cs="Times New Roman" w:ascii="Times New Roman" w:hAnsi="Times New Roman"/>
        </w:rPr>
        <w:t xml:space="preserve">хронометраж дня, </w:t>
      </w:r>
      <w:r>
        <w:rPr>
          <w:rFonts w:cs="Times New Roman" w:ascii="Times New Roman" w:hAnsi="Times New Roman"/>
          <w:i/>
          <w:iCs/>
        </w:rPr>
        <w:t xml:space="preserve">анализировать </w:t>
      </w:r>
      <w:r>
        <w:rPr>
          <w:rFonts w:cs="Times New Roman" w:ascii="Times New Roman" w:hAnsi="Times New Roman"/>
        </w:rPr>
        <w:t xml:space="preserve">свой распорядок дня, </w:t>
      </w:r>
      <w:r>
        <w:rPr>
          <w:rFonts w:cs="Times New Roman" w:ascii="Times New Roman" w:hAnsi="Times New Roman"/>
          <w:i/>
          <w:iCs/>
        </w:rPr>
        <w:t xml:space="preserve">корректировать </w:t>
      </w:r>
      <w:r>
        <w:rPr>
          <w:rFonts w:cs="Times New Roman" w:ascii="Times New Roman" w:hAnsi="Times New Roman"/>
        </w:rPr>
        <w:t xml:space="preserve">его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свои действия по подготовке домашних заданий, труда, дежур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>Культура внешнего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льтура внешнего вида как чистота, опрятность, аккуратность в челове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Универсальные </w:t>
      </w:r>
      <w:r>
        <w:rPr>
          <w:rFonts w:cs="Times New Roman" w:ascii="Times New Roman" w:hAnsi="Times New Roman"/>
        </w:rPr>
        <w:t xml:space="preserve">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 xml:space="preserve">основные требования к внешнему виду человека в  практических и жизненных ситуациях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внешний вид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>Внешкольный этик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 xml:space="preserve">доброжелательный тон в общении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характер общения (тон, интонацию, лексику), поведения в общественных ме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ТЕМАТИКА ЗАНЯТИЙ КРУЖКА</w:t>
      </w:r>
    </w:p>
    <w:p>
      <w:pPr>
        <w:pStyle w:val="Normal"/>
        <w:keepLines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ЭТИКА: АЗБУКА ДОБРА»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ласс 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Школьный этикет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ы пришли на урок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Зачем нужны перемены?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ы – в школьной столовой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Правила общения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Зачем нужны «вежливые» слова (доброжелательность)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и товарищи: вежливое обращение к сверстникам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й учитель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умай о других: сочувствие – как его выразить?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я семья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О трудолюбии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Что помогает учиться лучше (старательность)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к мы трудимся: в школе и дома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ережливость: каждой вещи своё место (береги свои школьные вещи)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Культура внешнего вида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равила Мойдодыра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ждой вещи свое место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Внешкольный этикет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на улице, в транспорте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Спасибо» и «пожалуйст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ематический план программы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50"/>
        <w:gridCol w:w="990"/>
        <w:gridCol w:w="770"/>
        <w:gridCol w:w="770"/>
        <w:gridCol w:w="6160"/>
      </w:tblGrid>
      <w:tr>
        <w:trPr>
          <w:trHeight w:val="7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№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разделов/модулей, те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а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часов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65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удитор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неаудиторные</w:t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ьный этик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right="11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о время урока. Функция школьного звонка. Понятие « готовность к уроку». Понятие « перемена». Функция перемен. Возможные игры во время школьных переме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режим дня школьника». Чем должен заниматься ученик в школе и дома. Знакомство с правилами поведения в школьной столовой, за столом. Ролевая игра. Понятия «старательность», «прилежность». Положительная оценка данных качеств на примерах из литературных произведений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бщения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ч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доброжелательность», «вежливость».  Отношение человека к окружающим его людям. Понятия «мимика», «жесты», «поза». Отражение в мимике, жестах, позах человека его характера и отношения к людям. Игра «Угадай по мимике мое настроение». Содержание понятий «дружба» и «одноклассники». Законы дружбы. Тестирование  « мой друг». Знакомство с правилами  общения, представления и обращения. Разыгрывание ситуаций. Проигрывание ситуаций общения с учителем. Знакомство с  историей имён, появлением фамилий. Обращение к одноклассника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ступков сказочных героев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, спор.. Знакомство с правилами приветствия и прощания. Моделирование ситуаций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трудолюбии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учебный труд». Труд ученика на уроке и дома. Развивающие игр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трудолюбие». Польза труда в жизни человека. Элементы культуры труд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бережного отношения к вещам, созданным трудом других люде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и способы преодоления лени, неумения трудиться. Организация труд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литературных произведений Н. Носова. Анализ действий главных героев.</w:t>
            </w:r>
          </w:p>
        </w:tc>
      </w:tr>
      <w:tr>
        <w:trPr>
          <w:trHeight w:val="124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3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внешнего вида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9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ч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а внешнего вида человека: чистота, опрятность, аккуратность. Как должен выглядеть ученик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акаливания, профилактика простудных заболевани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гигиена». Правила личной гигиены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2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школьный этикет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9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ч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е с незнакомыми людьми. Правила поведения в городе. Моделирование ситуаци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равил дорожного движения. Сигналы светофора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общественный транспорт». Проигрывание ситуаций поведения в транспорт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поведения в гостях. Разыгрывание. Ситуации. Усвоение стандартных приёмов эстетических форм общени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ролей, стихотворений, разучивание песен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правила поведения в школе, на уроке, на перемене, в столовой, улице, в общественных местах,  правильную организацию работы на уроке,  уметь оценивать      своё   повед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- основные   требования   к   внешнему   виду   человека  и уметь выполнять основные правила опря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- правила вежливости, элементарные представления о добрых и недобрых  поступ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 слова вежлив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основные правила общения, правила работы в груп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щиеся получат возможность научится: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 применять правила вежливого общения, использовать в речи слова вежлив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 применять правила поведения и общения в школе, на уроке, на перемене, на улице, в общественных ме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высказывать свои суждения по обсуждаемой теме,  анализировать высказывания собеседников,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 проявлять прилежание и старательность в учении и труде, бережно относиться к  вещам, созданным трудом других люд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 работать в паре и в групп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проявлять доброе, терпимое   отношение к людям; уважение   к  родителям,   близким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культурно выражать  свои эмоции в совместной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ориентироваться   в   школьной   библиотеке,  находить   нужную   информацию   по   нравственной   тематике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Style15"/>
        <w:spacing w:before="0" w:after="0"/>
        <w:ind w:right="-389" w:firstLine="158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Style15"/>
        <w:spacing w:before="0" w:after="0"/>
        <w:ind w:right="-389" w:firstLine="15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Хомякова И.С., Петрова В.И. Программ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ультатива «Этика: азбука добра»  для внеурочной деятельности младших школьников   (1 - 4 классы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вителева Л.В. Классные часы по нравственному воспитанию в начальной школе.- Ярославль , Академия развития; Владимир: ВКТ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Классные часы: 1 класс. /Авт. - сост.Т.Н.Максимова. – М.:ВАКО, 200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 Пикулева Н.В. Слово на ладошке: О вежливости – с вами вместе.- М.: Новая школа, 199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ind w:firstLine="708"/>
        <w:rPr/>
      </w:pPr>
      <w:r>
        <w:rPr>
          <w:rFonts w:cs="Times New Roman" w:ascii="Times New Roman" w:hAnsi="Times New Roman"/>
          <w:sz w:val="24"/>
        </w:rPr>
        <w:t>СОГЛАСОВАНО</w:t>
        <w:tab/>
        <w:t xml:space="preserve">                  СОГЛАСОВАНО</w:t>
      </w:r>
    </w:p>
    <w:p>
      <w:pPr>
        <w:pStyle w:val="Normal"/>
        <w:tabs>
          <w:tab w:val="clear" w:pos="708"/>
          <w:tab w:val="left" w:pos="6705" w:leader="none"/>
        </w:tabs>
        <w:ind w:firstLine="708"/>
        <w:rPr/>
      </w:pPr>
      <w:r>
        <w:rPr>
          <w:rFonts w:cs="Times New Roman" w:ascii="Times New Roman" w:hAnsi="Times New Roman"/>
          <w:sz w:val="24"/>
        </w:rPr>
        <w:t>Протокол заседания №__                                                              Заместитель директора по УВ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ического объединения учителей                                                ______________Л.Е.Шатова</w:t>
      </w:r>
    </w:p>
    <w:p>
      <w:pPr>
        <w:pStyle w:val="Normal"/>
        <w:tabs>
          <w:tab w:val="clear" w:pos="708"/>
          <w:tab w:val="left" w:pos="6810" w:leader="none"/>
        </w:tabs>
        <w:ind w:firstLine="70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 __.08.2013г.                                                                             «__» августа 2013 г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Е.Д.Ку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директора по УВР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Л.Е.Шат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«__» августа 2013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Белоречен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 №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Белорече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алендарно-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Кружок   «</w:t>
      </w:r>
      <w:r>
        <w:rPr>
          <w:rFonts w:cs="Times New Roman" w:ascii="Times New Roman" w:hAnsi="Times New Roman"/>
          <w:b/>
          <w:sz w:val="36"/>
          <w:szCs w:val="36"/>
        </w:rPr>
        <w:t>Этика: азбука доб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:  1-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Ляликова Любовь Афанас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часов: всего  33 часа, в неделю 1 ча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ирование составлено на основе рабоч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факультати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Этика: азбука добра»  для внеурочной деятельности младших школь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ставлено учителем начальных классов МБОУ СОШ №4 Ляликовой Л.А. Протокол педагогического совета №__ от __.08.2013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37"/>
        <w:gridCol w:w="4281"/>
        <w:gridCol w:w="755"/>
        <w:gridCol w:w="1076"/>
        <w:gridCol w:w="1076"/>
        <w:gridCol w:w="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кольный этикет     7ч</w:t>
            </w:r>
          </w:p>
        </w:tc>
      </w:tr>
      <w:tr>
        <w:trPr>
          <w:trHeight w:val="7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ришли на урок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ных ситуаций. Формулирование правил поведения на уроке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жливые слова. Правила поведения на уроке.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поведения на уроке. Разыгрывание сценок. Анализ поведения героев сказо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еремены?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ставленного перед уроком вопроса. Формулирование правил поведения на перемене. Анализ поведения героев художественных произвед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ветствие   и 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Правила поведения на перемене.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поведения на переменах. Разыгрывание сценок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 к собеседнику Мы – в школьной столов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толовую. Знакомство  с работниками столовой. Формулирование правил поведения в столовой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  <w:tab w:val="left" w:pos="3004" w:leader="none"/>
              </w:tabs>
              <w:autoSpaceDE w:val="false"/>
              <w:spacing w:lineRule="auto" w:line="240" w:before="0" w:after="0"/>
              <w:ind w:right="7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Правила поведения в столов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поведения в столовой. Оказание помощи по наведению порядка в зале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ак дела? </w:t>
            </w:r>
          </w:p>
          <w:p>
            <w:pPr>
              <w:pStyle w:val="Style17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к быть прилежным и старательным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нятия «старательность», «прилежность». Положительная оценка данных качеств на примерах из литературных произведений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общения  11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ьб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нужны «вежливые» слова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произведения «Волшебное слово». Просмотр фрагментов из фильмов. Ролевая иг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в гости. Доброжелательност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добрых сюрпризов.      Разыгрывание сценок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ь в доме – радость в д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товарищи: вежливое обращение к сверстникам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рывков прочитанных произведений. Формулирование правил общения с товарищ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спользуемые для поздрав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формление поздравительной открыт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открыток.     Оформление поздравления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одписать открытку. Общение со взрослым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ов  книг.  Экскурсия в библиотеку. Беседа с библиотекаре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Приглашение.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бро и зло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ный вопрос: что можно считать добром и злом. Изучение поступков сказочных герое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весть себя на празднике. Думай о других: сочувствие – как его выразить?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Разыгрывание сценок. Обсуждение поставленного перед уроком вопроса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по телефону Эмоции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Формулирование  правил общения по телефону. Просмотр отрывков мультфильмов. Анализ Просмотр  отрывков видеофильмов и их обсуждение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ши им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мся играя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 историей имён, появлением фамилий. Обращение к одноклассника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инени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. Дидактическая игра.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трудолюбии      6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тельность -  помощник в учеб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итуаций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ов детских кни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тельность -  помощник в учебе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ов детских кни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мы трудимся: в школе и дом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ассказов.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трудимся: в школе и дом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режливость: каждой вещи своё место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дение порядка в дневнике, портфеле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ливость: каждой вещи своё место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дение порядка в кабинете.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внешнего вида   4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Мойдодыр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  праздника «В гостях у Мойдодыра»    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Мойдодыр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  праздника «В гостях у Мойдодыра»    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мся не болеть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акаливания, профилактика простудных заболеваний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ждой вещи свое место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 отрывков видеофильмов и их обсуждение. Развивающие игры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школьный этикет    5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лиц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Формулирование правил поведения на улице. Выход на улицу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транспорт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Формулирование правил поведения в транспорте. Выход на улицу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поведения в гостях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правилами поведения в гостях. Разыгрывание. ситу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асибо» и «пожалуйс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. Общение с продавцами и покупателям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Чтобы радость людям дарить, надо добрым и вежливым быть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организация итогового  мероприят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type w:val="nextPage"/>
      <w:pgSz w:w="11906" w:h="16838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2:00Z</dcterms:created>
  <dc:creator>Sveta</dc:creator>
  <dc:description/>
  <cp:keywords/>
  <dc:language>en-US</dc:language>
  <cp:lastModifiedBy>Admin</cp:lastModifiedBy>
  <cp:lastPrinted>2012-02-13T00:17:00Z</cp:lastPrinted>
  <dcterms:modified xsi:type="dcterms:W3CDTF">2013-09-09T15:50:00Z</dcterms:modified>
  <cp:revision>17</cp:revision>
  <dc:subject/>
  <dc:title>ЭТИКА: АЗБУКА ДОБРА</dc:title>
</cp:coreProperties>
</file>