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муниципаль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яя образовательная школа №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</w:p>
    <w:p>
      <w:pPr>
        <w:pStyle w:val="Normal"/>
        <w:spacing w:before="0" w:after="0"/>
        <w:jc w:val="center"/>
        <w:rPr>
          <w:rFonts w:ascii="Bonzai;Times New Roman" w:hAnsi="Bonzai;Times New Roman" w:cs="Bonzai;Times New Roman"/>
          <w:b/>
          <w:b/>
          <w:i/>
          <w:i/>
          <w:sz w:val="96"/>
          <w:szCs w:val="96"/>
        </w:rPr>
      </w:pPr>
      <w:r>
        <w:rPr>
          <w:rFonts w:cs="Bonzai;Times New Roman" w:ascii="Bonzai;Times New Roman" w:hAnsi="Bonzai;Times New Roman"/>
          <w:b/>
          <w:i/>
          <w:sz w:val="96"/>
          <w:szCs w:val="96"/>
        </w:rPr>
        <w:t xml:space="preserve">Традиционная американская ед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ученица 3 «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СОШ №1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енко Вла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Учитель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ого язы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инова Наталья Владими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ники, 20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ение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мериканская еда…………………………………………………….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Что такое фаст-фуд?...................................................................................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 Влияние фаст-фуда на здоровье человека…………………………………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ыявление предпочтений в еде русских школьников ……………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 </w:t>
      </w:r>
      <w:r>
        <w:rPr>
          <w:rFonts w:cs="Times New Roman" w:ascii="Times New Roman" w:hAnsi="Times New Roman"/>
          <w:sz w:val="28"/>
          <w:szCs w:val="28"/>
        </w:rPr>
        <w:t>Анкетирование школьников на тему «Питание» …………………………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 </w:t>
      </w:r>
      <w:r>
        <w:rPr>
          <w:rFonts w:cs="Times New Roman" w:ascii="Times New Roman" w:hAnsi="Times New Roman"/>
          <w:sz w:val="28"/>
          <w:szCs w:val="28"/>
        </w:rPr>
        <w:t>Анализ полученных ответов на вопросы анкеты………………………….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.1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1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  <w:r>
        <w:rPr>
          <w:rFonts w:cs="Times New Roman" w:ascii="Times New Roman" w:hAnsi="Times New Roman"/>
          <w:sz w:val="28"/>
          <w:szCs w:val="28"/>
        </w:rPr>
        <w:t xml:space="preserve"> «Символ McDonald’s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  <w:r>
        <w:rPr>
          <w:rFonts w:cs="Times New Roman" w:ascii="Times New Roman" w:hAnsi="Times New Roman"/>
          <w:sz w:val="28"/>
          <w:szCs w:val="28"/>
        </w:rPr>
        <w:t xml:space="preserve"> «Распространение сети ресторанов McDonald’s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</w:t>
      </w:r>
      <w:r>
        <w:rPr>
          <w:rFonts w:cs="Times New Roman" w:ascii="Times New Roman" w:hAnsi="Times New Roman"/>
          <w:sz w:val="28"/>
          <w:szCs w:val="28"/>
        </w:rPr>
        <w:t xml:space="preserve"> «Процент взрослого населения с избыточным весом (карта «толстости» населения Америки)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</w:t>
      </w:r>
      <w:r>
        <w:rPr>
          <w:rFonts w:cs="Times New Roman" w:ascii="Times New Roman" w:hAnsi="Times New Roman"/>
          <w:sz w:val="28"/>
          <w:szCs w:val="28"/>
        </w:rPr>
        <w:t xml:space="preserve"> «Американский образ жизн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.</w:t>
      </w:r>
      <w:r>
        <w:rPr>
          <w:rFonts w:cs="Times New Roman" w:ascii="Times New Roman" w:hAnsi="Times New Roman"/>
          <w:sz w:val="28"/>
          <w:szCs w:val="28"/>
        </w:rPr>
        <w:t xml:space="preserve"> «Список самых вредных продуктов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6.</w:t>
      </w:r>
      <w:r>
        <w:rPr>
          <w:rFonts w:cs="Times New Roman" w:ascii="Times New Roman" w:hAnsi="Times New Roman"/>
          <w:sz w:val="28"/>
          <w:szCs w:val="28"/>
        </w:rPr>
        <w:t xml:space="preserve"> «Вкусовые предпочтения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.</w:t>
      </w:r>
      <w:r>
        <w:rPr>
          <w:rFonts w:cs="Times New Roman" w:ascii="Times New Roman" w:hAnsi="Times New Roman"/>
          <w:sz w:val="28"/>
          <w:szCs w:val="28"/>
        </w:rPr>
        <w:t xml:space="preserve"> «Мой завтрак» школьников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8.</w:t>
      </w:r>
      <w:r>
        <w:rPr>
          <w:rFonts w:cs="Times New Roman" w:ascii="Times New Roman" w:hAnsi="Times New Roman"/>
          <w:sz w:val="28"/>
          <w:szCs w:val="28"/>
        </w:rPr>
        <w:t xml:space="preserve"> «Есть, или не есть, вот в чем вопрос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вед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снове американского образа жизни лежит скорость. Американская мама отвозит своих детей в школу, оплачивает счета через интернет, назначает встречу на работе, отвечает на электронную почту и все это она делает до того, как поехать на работу. И где в этом графике время для еды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я исследовала американский фаст фуд, который очень популярен в США. В переводе с английского термин fast food означает быстрое питание. Уже из самого названия ясно, что речь идет о блюдах быстрого приготовления, которые уже известны по всему мир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т фуд появился в 20-х годах, хотя технологию быстрого питания начали применять еще древние римляне. Но именно американцы сделали фаст фуд очень популярным на весь мир. И сейчас практически в каждой стране есть такие, всем известные сети ресторанов быстрого питания как Макдональдс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моей работы: показать какое место в жизни современных людей занимает фаст-фуд и его влияние на здоровье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снить, что такое фаст-фуд 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, как фаст-фуд влияет на здоровье челове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как часто современные российские школьники питаются фаст-фуд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ая реклама  предлагает еду из McDonald's: разнообразные гамбургеры, сэндвичи и, конечно же, игрушки в каждом Хэппи Милл. Фаст фуд пользуется такой большой популярностью, потому что это  быстро, вкусно и не особенно дорог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считается почти нормальным вместо обеда или ужина что-нибудь быстро перекусить, перебить себе аппетит.  Домашнюю пищу все больше заменяют полуфабрикаты и готовая еда. Фаст-фуд - не только новый вид пищи, он стал новым видом еды и культуры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Глава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I</w:t>
      </w:r>
      <w:r>
        <w:rPr>
          <w:rFonts w:cs="Times New Roman" w:ascii="Times New Roman" w:hAnsi="Times New Roman"/>
          <w:b/>
          <w:sz w:val="40"/>
          <w:szCs w:val="40"/>
        </w:rPr>
        <w:t>. Американская е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Что такое фаст-фуд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т-фуд (англ. fast food — быстрое питание) — блюдо, приготовленное для быстрой ед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формата предполагается, что время между приготовлением и продажей не должно превышать десяти минут. Это быстрая еда,  которая готовится  готовится не по заказу, а из полуфабрикат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же еда все-таки относится к fastfood? Говоря о фаст-фуде, обычно в первую очередь имеют в виду заведения типа «Макдональдса». Недалеко ушли от них и всяческие продающаяся на улицах шаурма, хот-доги, блины с начинками и тому подобная еда, в общем, полуфабрикаты. Сюда же можно отнести и чипсы, всевозможные сухарики, шоколадные батончики, любые газированные напитки и прочие «мелочи», которыми мы обычно перекусываем. Каждый день, около четверти населения США посещают рестораны быстрого питания. Фаст-фуд играет огромную роль в американском обществе. Сегодня, фаст-фуд является частью Американского образа жи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цы пользуются услугами заведений фаст фуда по таким причинам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то быстро.</w:t>
      </w:r>
      <w:r>
        <w:rPr>
          <w:rFonts w:cs="Times New Roman" w:ascii="Times New Roman" w:hAnsi="Times New Roman"/>
          <w:sz w:val="28"/>
          <w:szCs w:val="28"/>
        </w:rPr>
        <w:t xml:space="preserve"> Современный ритм жизни заставляет людей делать свои дела быстрее. А такие вещи, как приготовление пищи, отнимает у людей много времени. Так как нужно сходить в магазин, купить продукты, потратить время на приготовления. У среднего американца нету на это все время. Поэтому большинство из них питается в ресторанах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Это дешево.</w:t>
      </w:r>
      <w:r>
        <w:rPr>
          <w:rFonts w:cs="Times New Roman" w:ascii="Times New Roman" w:hAnsi="Times New Roman"/>
          <w:sz w:val="28"/>
          <w:szCs w:val="28"/>
        </w:rPr>
        <w:t xml:space="preserve"> Популярность заведений фаст фуда, сделало цены на их продукцию низкой и доступной для любого населения Америки. К тому же, известно, что в Америке порции блюда всегда огромные, что позволяет каждому хорошо наесться. Поэтому многие предпочитают покупать блюда быстрого приготовления, особенно те, кто постоянно где-нибудь работа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Это комфортно.</w:t>
      </w:r>
      <w:r>
        <w:rPr>
          <w:rFonts w:cs="Times New Roman" w:ascii="Times New Roman" w:hAnsi="Times New Roman"/>
          <w:sz w:val="28"/>
          <w:szCs w:val="28"/>
        </w:rPr>
        <w:t xml:space="preserve"> Заведения фаст фуда всегда доступны, они расположены в любом месте. Поэтому найти место, чтобы перекусить не составит труда. К добавок к этому, можно добавить вежливость обслуживания, скорость приготовления. Различные бесплатные бонусы. Все это вызывает огромный спрос на продукцию фаст-фуда у местного населения Амери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у американского фаст-фуда есть свои недостатки. И самый главный из них, это глобальное ожирение населения.  Дело в том, что химический состав блюд фаст-фуда содержит вредные для человека компоненты. А некоторые производители добавляют туда специальные примеси, которые вызывают у человека еще большую жажду к еде. Вот почему, все гамбургеры всегда кажутся такими вкусны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этого в последнее время американский фаст-фуд начинает немного терять свою популярность в стране. Так как все больше людей предпочитают питаться здоровой пищ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.2 Влияние фаст-фуда на здоровье челове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ст-фуд - это часть американского образа жизни, но на самом деле такой образ больше похож на выживание, чем на полноценную жизнь.Это лучший способ разрушить и уменьшить свою жизнь. Не зря же многие американцы страдают от лишнего вес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кусывая на ходу, мы редко задумываемся о том, что такая вкусная и сытная еда может быть вредной. А ведь причин отказаться от фаст-фуда превеликое множеств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ая главная причина отказаться от фаст-фуда это то, что питание, таким образом, приводит к ожирению. Во-первых, из-за того, что в среднем перекус в фаст-фуде содержит около 1000 ккал и больше! А в сутки  взрослый человек должен получать  1700-2200 ккал! А ведь в течение дня мы не ограничиваемся только фаст-фудом! Во-вторых, фаст-фуд притупляет чувство голода, но не насыщает, так как в нем мало питательных и полезных веществ. К тому же, еду, ты запиваешь сладкой газированной водичк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пару часов ты почувствуешь не просто аппетит, а настоящий голод! Это спровоцирует тебя позже наброситься на еду и съесть больше обычного! Отсюда и лишние килограммы. Так же, запивая фаст-фуд холодной колой (а запивать горячее холодным не рекомендуется), в желудк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р из котлеты или сосиски застывает, и желудок не справляется с перевариванием этой тяжелой пищи. Это приводит, опять же, к болезням и ожирен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ожирения, фаст-фуд приводит к целому букету болезней. Из-за того, что фаст-фуд едят практически «на бегу», толком не пережевывая, пища в желудок попадает большими кусками. Из-за этого возникают проблемы с работой желудочно- кишечного тракта, появляется гастрит, яз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е употребление фаст-фуда в больших количествах приводит также к поражению печени, ослабляет иммуните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аст-фуд добавляют пищевые добавки, усилители вкуса, консерванты, разрыхлители и прочее, что опять же сказывается на твоем здоровье. Но самое страшное, что фаст-фуд опасен для детей. Уже по одной этой причине стоит отказаться от быстрой еды. Производители привлекаю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пестрой упаковкой и игрушками в пакетах с едой – ну разве дети могут отказаться от такого?! Поскольку детский организм еще формируется, то частое употребление фаст-фуда приводит к ожирению, сахарному диабету, сердечнососудистым заболеваниям,  иммунная система, вс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 xml:space="preserve"> это отражается и на умственном развитии де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ые вредные продукт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вно в газете был напечатан список самых вредных для здоровья человека закусок. Среди всех продуктов первыми в списке были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ртофель фри (french fries – «картофель, жаренный по-французски»). Эта еда представляет собой очень вредное сочетание картофеля, масла, сахара и синтетических пищевых добавок. Она продается практически во всех ресторанах быстрого пита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мбургеры (hamburgers) и пицца (pizza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дкие глазированные пончики-донатс (donats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псы (chips). Причем намного более вредные не те, что готовятся из цельной картошки, а те, что приготовлены из пюре . Это – просто настоящая смесь жира и углеводов в количестве, которое просто не нужно организму, да еще и приправленное химическими вкусовыми добавкам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адкие газированные напитки (soda): они отличаются таким огромным содержанием сахара, что в одном стакане его количество соответствует пяти чайным ложкам!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околадные батончики (candybar), содержащие большое количество сахара и пищевых добавок. А из-за  таких батончиков появляется  желание снова и снова есть их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реная свиная кожа (очень популярная в Америке еда, употребляемая преимущественно в холодном виде и продающаяся в пакетиках), сардельки, сосиски (sausages) и прочие продукты со «скрытыми жирами». В них сало, жир и шкура составляют до 40%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ченье (cookies) с пониженным содержанием жира, что увеличивает количество синтетических компонентов, выступающих в роли заменителей жи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керы (crackers), содержащие много химических добавок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тцели (pretzel) – соленые крендели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одукты относятся к ассортименту фаст-фуд. Все они продаются в заведениях быстрого питания и являются основной продукцией подобного бизнес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том, что «быстрая еда» приводит к проблемам со здоровьем –известно. Сегодня в мире очень много  детей, которые страдают ожирением – причем не просто имеют повышенную массу тела, а в действительности больны.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Глава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I</w:t>
      </w:r>
      <w:r>
        <w:rPr>
          <w:rFonts w:cs="Times New Roman" w:ascii="Times New Roman" w:hAnsi="Times New Roman"/>
          <w:b/>
          <w:sz w:val="40"/>
          <w:szCs w:val="40"/>
        </w:rPr>
        <w:t>. Выявление предпочтений в еде русских школьников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1.1 Анкетирование школьников на тему «Питание»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исследования, выявление предпочтений русских школьников в еде, была разработана анкета на тему «Питание». На первом этапе исследования была выбрана вторая подгруппа  3 «А» класса МБОУ СОШ №11,  которая должна была ответить на вопросы анкеты. На следующем этапе полученные ответы были проанализированы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ищу любите?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Соленую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Кислую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Пресную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Сладкую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Жирную 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. Полезную 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 Острую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колько времени вы тратите на прием пищи?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. 10-15 минут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. 20 минут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30 минут и более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ем вы предпочитаете утолять жажду?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. Различные виды чаев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. Соки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. Вода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. Лимонад/газировка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. Кисломолочные напитки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. Кофе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то вы обычно едите на завтрак?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. Яичница/омлет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. Каши/хлопья/мюсли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. Тосты/горячие бутерброды/хлебцы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. Творог/сыр/кисломолочные продукты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. Вообще не завтракаю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ак часто вы перекусываете и чем?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Что из этого, наиболее вкусно? (1 вариант ответа)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. Ничего из представленного (свой вариант)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. Затрудняюсь ответить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. Одна из фотографий (номер фотографии)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Практически все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7630" cy="17316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36190" cy="173164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2675" cy="210566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17495" cy="211391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1430" cy="23063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10815" cy="23291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ак часто вы посещаете кафе, в котором продают фаст-фуд?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. 1 раз в неделю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. 2 раза в месяц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. Очень часто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Хотели бы вы, чтобы в нашем городе открыли кафе  “McDonald’s”?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. Да</w:t>
      </w:r>
    </w:p>
    <w:p>
      <w:pPr>
        <w:pStyle w:val="Style18"/>
        <w:tabs>
          <w:tab w:val="clear" w:pos="708"/>
          <w:tab w:val="left" w:pos="10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 Нет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следующий параграф данной главы посвящен анализу результатов полученных в ходе анкетирования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2.2 Анализ полученных ответов на вопросы анкеты</w:t>
      </w:r>
    </w:p>
    <w:p>
      <w:pPr>
        <w:pStyle w:val="Normal"/>
        <w:tabs>
          <w:tab w:val="clear" w:pos="708"/>
          <w:tab w:val="left" w:pos="851" w:leader="none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 можно ли питаться ребенку в фаст-фуде? Главное здесь – поведение родителей. Они принимают решение, куда отправить ребенка (это потом уже ребенок соображает и выбирает сам). Это они кормят детей дома и от того, как это происходит, зависит их здоровь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тобы понять, как питаются дети в России, 15 ребят из моего класса ответили на небольшую анкету о предпочтении в еде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ало известно, что  большинство ребят  к любимым продуктам питания относят в основном соленую, сладкую и жирную пищу. По результатам анкеты, 13 из 15 человек, часто и с удовольствием едят блюда, продаваемые в фаст-фудах, чипсы, а также пьют большое количество газированных напитков с высоким содержанием сахара. </w:t>
      </w:r>
    </w:p>
    <w:p>
      <w:pPr>
        <w:pStyle w:val="Normal"/>
        <w:tabs>
          <w:tab w:val="clear" w:pos="708"/>
          <w:tab w:val="left" w:pos="851" w:leader="none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яснилось, что больше половины (9 из 15 ребят) вообще не завтракают (а завтрак – это заряд энергии на целый день), а те, кто завтракают (6 человек), предпочитают бутерброды.</w:t>
      </w:r>
    </w:p>
    <w:p>
      <w:pPr>
        <w:pStyle w:val="Normal"/>
        <w:tabs>
          <w:tab w:val="clear" w:pos="708"/>
          <w:tab w:val="left" w:pos="851" w:leader="none"/>
          <w:tab w:val="left" w:pos="10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сматривая  предпочтения в еде, мы с учителем сделали вывод, что кроме завтрака, обеда и ужина дети перекусывают от 3 до 5 раз в день, например, шоколадными батончиками, пиццей и пирожками)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, нужно ли чтобы кафе  McDonald’s был в нашем городе, 15 человек дали положительный ответ.</w:t>
      </w:r>
    </w:p>
    <w:p>
      <w:pPr>
        <w:pStyle w:val="Normal"/>
        <w:tabs>
          <w:tab w:val="clear" w:pos="708"/>
          <w:tab w:val="left" w:pos="851" w:leader="none"/>
          <w:tab w:val="left" w:pos="10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мотрев на ответы ребят, на вопросы анкеты, я убедилась, что американская еда проникает  в рацион питания даже такого небольшого города, как Березники. И все же большинство школьников едят  пиццы и гамбургеры, которые так популярны среди жителей нашего города.</w:t>
      </w:r>
    </w:p>
    <w:p>
      <w:pPr>
        <w:pStyle w:val="Normal"/>
        <w:tabs>
          <w:tab w:val="clear" w:pos="708"/>
          <w:tab w:val="left" w:pos="851" w:leader="none"/>
          <w:tab w:val="left" w:pos="10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ботая над проектом, я изучила много информации о фаст-фуде и его вреде на здоровье человека. После этого, мы с учителем придумали создать  буклет «Осторожно, фаст-фуд!», который я показала ребятам своего класса, рассказала,  что такое фаст-фуд и его влияние на здоровье человека.</w:t>
      </w:r>
    </w:p>
    <w:p>
      <w:pPr>
        <w:pStyle w:val="Normal"/>
        <w:tabs>
          <w:tab w:val="clear" w:pos="708"/>
          <w:tab w:val="left" w:pos="851" w:leader="none"/>
          <w:tab w:val="left" w:pos="1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объясняла им о вреде таких любимыми ими продуктов как, пицца и шоколадные батончики. Пусть я и не всех вдохновила на отказ от вредных продуктов, но я надеюсь, что многие задумались, и результат не заставит себя ждать.Что касается меня, то работая над проектом, я поменяла свое отношение к Фаст-фуду. Я начала завтракать по утрам, чего до этого почти не делала, перестала перекусывать днем, а старалась поесть полноцен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ключение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  <w:tab w:val="left" w:pos="29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жде чем заказывать еду в заведении фаст-фуда, присмотритесь к его внешнему виду, персоналу и процессу обслуживания посетителей.</w:t>
      </w:r>
    </w:p>
    <w:p>
      <w:pPr>
        <w:pStyle w:val="Normal"/>
        <w:tabs>
          <w:tab w:val="clear" w:pos="708"/>
          <w:tab w:val="left" w:pos="851" w:leader="none"/>
          <w:tab w:val="left" w:pos="29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икогда не ходите в Макдональдс или другие подобные заведения слишком голодными: выпейте хотя бы сок из пакета или съешьте стаканчик йогурта – это несложно в любых условиях.</w:t>
      </w:r>
    </w:p>
    <w:p>
      <w:pPr>
        <w:pStyle w:val="Normal"/>
        <w:tabs>
          <w:tab w:val="clear" w:pos="708"/>
          <w:tab w:val="left" w:pos="851" w:leader="none"/>
          <w:tab w:val="left" w:pos="29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заказывайте большие порции, а начните с меньшего количества. Насыщение начинается минут через 20 после еды, а если к тому же жевать, как следует, вы наедитесь совсем небольшой порцией.</w:t>
      </w:r>
    </w:p>
    <w:p>
      <w:pPr>
        <w:pStyle w:val="Normal"/>
        <w:tabs>
          <w:tab w:val="clear" w:pos="708"/>
          <w:tab w:val="left" w:pos="851" w:leader="none"/>
          <w:tab w:val="left" w:pos="29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ешьте на ходу или стоя: ищите свободное место или берите еду с собой. Вернувшись на рабочее место, не спешите разогревать пищу в микроволновке – это не прибавит ей ценности, а выпарит всё то, что ещё могло бы принести насыщение.</w:t>
      </w:r>
    </w:p>
    <w:p>
      <w:pPr>
        <w:pStyle w:val="Normal"/>
        <w:tabs>
          <w:tab w:val="clear" w:pos="708"/>
          <w:tab w:val="left" w:pos="851" w:leader="none"/>
          <w:tab w:val="left" w:pos="29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учается, однако, что человек всё-таки переел фаст фуда. Не надо казнить себя и ругать последними словами – так будет ещё хуже. Просто примите решение: в этот день больше ничего не есть, кроме, пожалуй, свежих огурцов и чая с лимоном – это поможет переварить тяжёлую пищу и вывести лишний холестерин. Перед сном выпейте нежирный кефир, а утром позавтракайте дома, даже если у вас, как обычно, нет времени.</w:t>
      </w:r>
    </w:p>
    <w:p>
      <w:pPr>
        <w:pStyle w:val="Normal"/>
        <w:tabs>
          <w:tab w:val="clear" w:pos="708"/>
          <w:tab w:val="left" w:pos="851" w:leader="none"/>
          <w:tab w:val="left" w:pos="29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 вот говорить о том, что подобная еда может быть очень вкусной, вряд ли стоит разумному человеку, а тем более женщине и хозяйке дома. Ведь в семьях  готовят для своих близких и любимых такие удивительные и полезные «вкусности», что никакому Макдональдсу и не снилось…</w:t>
      </w:r>
    </w:p>
    <w:p>
      <w:pPr>
        <w:pStyle w:val="Normal"/>
        <w:tabs>
          <w:tab w:val="clear" w:pos="708"/>
          <w:tab w:val="left" w:pos="851" w:leader="none"/>
          <w:tab w:val="left" w:pos="29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 того, как мы питаемся, сегодня зависит наше будущие. Кафе в которых продают фаст-фуд, совершенно не заботится о "полезности" производимых ими продуктов. А мы, т.е. человечество, радостно поедаем все, что нам предлагают. А задумываться о том, что же мы едим, не привыкли. "Мы то, что мы едим", - говорили древние мудрецы. (</w:t>
      </w: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at</w:t>
      </w:r>
      <w:r>
        <w:rPr>
          <w:rFonts w:cs="Times New Roman" w:ascii="Times New Roman" w:hAnsi="Times New Roman"/>
          <w:sz w:val="28"/>
          <w:szCs w:val="28"/>
        </w:rPr>
        <w:t>.) Если люди не изменят отношение к еде, то в скором времени человечество превратится в жирных больных людей.</w:t>
      </w:r>
    </w:p>
    <w:p>
      <w:pPr>
        <w:pStyle w:val="Normal"/>
        <w:tabs>
          <w:tab w:val="clear" w:pos="708"/>
          <w:tab w:val="left" w:pos="851" w:leader="none"/>
          <w:tab w:val="left" w:pos="29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заключении, я хотела бы сказать, что добилась своей цели. Я узнала, в чём на самом деле заключается вред от быстрого питания. Я уверенна, что проделала всю работу не зря и очень довольна результатом.  После того, что я узнала о фаст - фуде, я не буду увлекаться быстрым питанием. В следующем году я планирую продолжить работу над этим проектом и пополнить свои знания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8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С. Поликарпов. Закат Америки - Издательство Таганрогского радиотехнического университета –2009. – 110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А.В. Кирсанов. "Американский образ жизни" без прикрас. – Издательство экон. литературы, 2011. – 143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. Эйзенберг. и др. Фаст – фуд. - Мн.: Валев, 2001. - 656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.С. Гарднер. Питание впопыхах. – Издательское объединение "Культура", 2007. - 448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.А. Котешева. Здоровый образ жизни и долголетие. – М.: РИПОЛ классик, 2010. - 96 с.: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nzai">
    <w:altName w:val="Times New Roman"/>
    <w:charset w:val="00"/>
    <w:family w:val="auto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6:42:00Z</dcterms:created>
  <dc:creator>Paradise</dc:creator>
  <dc:description/>
  <cp:keywords/>
  <dc:language>en-US</dc:language>
  <cp:lastModifiedBy>Жека</cp:lastModifiedBy>
  <cp:lastPrinted>2013-04-26T10:23:00Z</cp:lastPrinted>
  <dcterms:modified xsi:type="dcterms:W3CDTF">2013-10-07T14:31:00Z</dcterms:modified>
  <cp:revision>5</cp:revision>
  <dc:subject/>
  <dc:title/>
</cp:coreProperties>
</file>