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Герои Великой Отечественной войны в моей семье.</w:t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95250" distB="95250" distL="0" distR="952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103505</wp:posOffset>
            </wp:positionV>
            <wp:extent cx="1558290" cy="198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Нет в России дома, который бы обошла стороной Великая Отечественная война. Наверное, поэтому вот уже 65 лет День Победы – «праздник со слезами на глазах», как поется в песне, ставшей своеобразным современным гимном Побе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О мужестве, смелости и самоотверженности советских воинов во время Великой Отечественной войны мы, нынешние дети, можем узнать из книг, фильмов, семейных архивов или рассказов родных. Такие рассказы надолго западают в память, потому что это рассказы не о ком – то, а о твоем родном человеке, о человеке, в котором течет (или теперь уже текла) твоя кровь. А ты -  потомок героя Великой Отечественной войны.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Эту историю мне рассказал мой дедушка  - Деревянко Андрей Иванович. Он рассказал о том, как его отец Деревянко Иван Иванович героически воевал на фронтах Великой Отечественной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Мой прадедушка Иван Иванович закончил Киевское военно-медицинское училище в 1939 году. А в 1940 году в звании лейтенанта медицинской  службы он был направлен в Ленинградский военный округ. Участвовал в финской компании и был награжден Орденом Красной Звезды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Великая Отечественная застала прадеда в городе Таллинне. Летом 1941 года он участвовал в переходе кораблей из Таллинна в Кронштадт. Этот переход совершали 70 кораблей. 50 из них были потоплены фрицами. Корабль, на котором находился Иван Иванович, был потоплен немецкой авиацией. Мой прадед пробыл в воде трое суток, пока не выбрался на берег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Потом он участвовал в боях под станцией МГА. Однажды на железнодорожной насыпи он встретился с немцами. После недолгой борьбы взял в плен немца. Через месяц после этого мой прадедушка был ранен и лежал в госпитале Фореля в Кировском районе. Там он впервые услышал залп «Катюши». По рассказам дедушки, от этого грохота бежали не только немцы, но и сво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В 1942 году после госпиталя Иван Иванович был направлен на Ориенбаумский плацдарм, где неожиданно встретился с братом Андреем, который был направлен на Ленинградский фронт после окончания Свердловского артиллерийского училища. Это была их последняя встреча, так как  Андрей Иванович погиб при прорыве блокады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В 1943 году прадедушка был направлен на Невский пятачок, где принимал участие в боях по прорыву блокады Ленинграда. Там же он был награжден вторым Орденом Красной Звез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Деревянко Иван Иванович принимал участие в освобождении Новгорода, Пскова. Войну закончил в Кенигсберге (сейчас Калининград) в 1945 году, так как был тяжело ранен в шею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В 1947 году мой прадедушка был демобилизован и работал врачом в Тихвинском районе Ленинградской области в деревнях Воложба, Чемихино. Своего сына (моего дедушку) назвал Андреем в честь своего погибшего брата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Я бесконечно горжусь своим прадедом и постараюсь не осрамить его имени, достойно идти по жизни, а если понадобится, тоже не пожалею себя для защиты Родины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</w:t>
      </w:r>
      <w:r>
        <w:rPr>
          <w:rFonts w:cs="Arial" w:ascii="Arial" w:hAnsi="Arial"/>
          <w:i/>
        </w:rPr>
        <w:t>Громов Михаил 6Б класс Тельмановской  СОШ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5:00Z</dcterms:created>
  <dc:creator>Olga</dc:creator>
  <dc:description/>
  <cp:keywords/>
  <dc:language>en-US</dc:language>
  <cp:lastModifiedBy>user</cp:lastModifiedBy>
  <cp:lastPrinted>2011-11-17T07:11:00Z</cp:lastPrinted>
  <dcterms:modified xsi:type="dcterms:W3CDTF">2011-11-17T03:12:00Z</dcterms:modified>
  <cp:revision>2</cp:revision>
  <dc:subject/>
  <dc:title>Герои Великой Отечественной войны в моей семье</dc:title>
</cp:coreProperties>
</file>