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Горжусь своим дедо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се дальше уходят в глубь истории грозные годы Великой Отечественной войны. Но время не властно предать их забвению, выветрить из памяти народно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Я хочу рассказать о своем дедушке, которого я никогда не видел, но много знаю от мамы о его подвигах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Нет, он не из тех, кому посвящены страницы истории, чьи имена вписаны золотыми буквами в летопись Великой Отечественной. Но он из тех, кому во имя Победы было суждено пройти по фронтовым дорогам сотни и тысячи верст, вынести на своих плечах все тяготы и лишения, которые неизбежно выпадают на долю солдата в военную пору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Началось все с Пудожского музея, где я в первый раз увидел портрет своего деда – Федора Александровича Мартынова. На стенде аккуратно сложены все его награды: «За отвагу», «За взятие Берлина», «За взятие Варшавы» и два ордена Великой Отечественной войны. Около портрета краткий рассказ о самом молодом участнике войны в район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 1941 году дедушке было всего лишь двенадцать лет. Юнгой он попал на крейсер «Железняков», На крейсере Федя был любимчиком. Над ним подшучивали бывалые моряки, заставляли мыть пшено хозяйственным мылом и продувать каждую макаронину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После службы на крейсере «Железняков», в 1943 году, дедушку направили в пятую танковую армию, с которой он прошел всю войну до Берлина. И вот он – рейхстаг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Указом Президиума Верховного Совета СССР от 9 мая 1945 года Федор Александрович Мартынов награжден медалью «За победу над Германией в Великой Отечественной войне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Мой дед прожил трудную жизнь, воспитал четверых детей. И каждый год, встречая этот праздник 9 мая, он плакал, вспоминая войну. Так и прошла его жизнь, жизнь героя с негероической внешностью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Сегодня его нет с нами, но жива память о нем, сохранились награды – эти награды он заслужил кровью, они – память о боевых товарищах, о годах потерь и лишений, они священн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Это действительно Великая война и Великая Победа! Победа, завоеванная усилиями всего народ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Мой дедушка – настоящий герой, и я очень им горжусь. Я бы всем, кто сражался в эту страшную войну, защищал нашу Родину, присвоил звание Героя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Я всегда буду помнить своего дедушку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</w:t>
      </w:r>
      <w:r>
        <w:rPr>
          <w:rFonts w:cs="Arial" w:ascii="Arial" w:hAnsi="Arial"/>
          <w:i/>
        </w:rPr>
        <w:t>Алексей Карышев, выпускник Тельмановской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6:00Z</dcterms:created>
  <dc:creator>Olga</dc:creator>
  <dc:description/>
  <cp:keywords/>
  <dc:language>en-US</dc:language>
  <cp:lastModifiedBy>user</cp:lastModifiedBy>
  <cp:lastPrinted>2011-11-17T07:13:00Z</cp:lastPrinted>
  <dcterms:modified xsi:type="dcterms:W3CDTF">2011-11-17T03:14:00Z</dcterms:modified>
  <cp:revision>3</cp:revision>
  <dc:subject/>
  <dc:title>Горжусь своим дедом</dc:title>
</cp:coreProperties>
</file>