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НОД для детей младшего дошкольного возраста</w:t>
      </w:r>
    </w:p>
    <w:p>
      <w:pPr>
        <w:pStyle w:val="Normal"/>
        <w:spacing w:lineRule="auto" w:line="360"/>
        <w:ind w:left="-12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Лучики для солнышка»</w:t>
      </w:r>
    </w:p>
    <w:p>
      <w:pPr>
        <w:pStyle w:val="Normal"/>
        <w:spacing w:lineRule="auto" w:line="360"/>
        <w:ind w:left="-12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игровая, коммуникативная, продуктивная, художественное творчество, здоровье.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доброжелательных отношений друг к другу.</w:t>
      </w:r>
    </w:p>
    <w:p>
      <w:pPr>
        <w:pStyle w:val="Normal"/>
        <w:spacing w:lineRule="auto" w:line="360"/>
        <w:ind w:left="-12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формировать у детей навык устанавливать хорошие доброжелательные отношения, навык общения друг с другом;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звивать умения играть вместе со сверстниками.</w:t>
        <w:tab/>
      </w:r>
    </w:p>
    <w:p>
      <w:pPr>
        <w:pStyle w:val="Normal"/>
        <w:spacing w:lineRule="auto" w:line="360"/>
        <w:ind w:left="-12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ходят в группу, встают полукругом, здороваются с гостями. За елочкой слышится плач зайчика, дети вместе с воспитателем подходят к нему.)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кто здесь сидит?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йчик.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же с ним могло случиться, почему он плачет? Вы не знаете, ребята?</w:t>
      </w:r>
    </w:p>
    <w:p>
      <w:pPr>
        <w:pStyle w:val="Normal"/>
        <w:spacing w:lineRule="auto" w:line="360"/>
        <w:ind w:left="-1260" w:hanging="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спросим у него, что с ним случилось. Зайчик, что с тобой произошло. Почему ты плачешь? Расскажи, пожалуйста, нам, может мы сможем тебе помочь.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У меня был дружок, бельчонок, с которым мы всегда вместе играли, кушали, веселились. А сейчас он больше почему-то не приходит играть ко мне. Может то-то случилось или он обиделся на меня за что-то, а я не знаю. Поэтому мне очень грустно.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поможем нашему гостю, зайке, развеселится и не грустить. И решить его проблему.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вайте.</w:t>
      </w:r>
    </w:p>
    <w:p>
      <w:pPr>
        <w:pStyle w:val="Normal"/>
        <w:spacing w:lineRule="auto" w:line="360"/>
        <w:ind w:left="-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стульчики, зайчика приглашают с собой)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чик, чтобы ты перестал плакать и грустить, мы немного поиграем с тобой в игру.</w:t>
      </w:r>
    </w:p>
    <w:p>
      <w:pPr>
        <w:pStyle w:val="Normal"/>
        <w:spacing w:lineRule="auto" w:line="360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– имитация «Настроение»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с вами улыбнемся   (дети улыбаются)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перь нам стало грустно, нахмурились    (дети хмурятся)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>Повторить 2 – 3 раза.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когда мы с вами улыбаемся, нам так хорошо, радостно. А когда нам грустно мы хмуримся. Давайте улыбнемся и оставим с нами наше хорошее настроение. Вот видите и зайка уже улыбается.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ка, а ты знаешь что в нашей группе дружны не только девочки и мальчики, дружны и наши пальчики.</w:t>
      </w:r>
    </w:p>
    <w:p>
      <w:pPr>
        <w:pStyle w:val="Normal"/>
        <w:spacing w:lineRule="auto" w:line="360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игра «Дружные пальчики»</w:t>
      </w:r>
    </w:p>
    <w:p>
      <w:pPr>
        <w:pStyle w:val="Normal"/>
        <w:spacing w:lineRule="auto" w:line="360"/>
        <w:ind w:left="-1260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ружат в нашей группе                         (пальчики в замок,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евочки и мальчики                               сгибать и разгибать их)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 вами мы подружимся                         (соединить кончики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аленькие пальчики                               пальцев обеих рук)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з, два, три, четыре, пять                     (Похлопать каждой</w:t>
      </w:r>
    </w:p>
    <w:p>
      <w:pPr>
        <w:pStyle w:val="Normal"/>
        <w:spacing w:lineRule="auto" w:line="360"/>
        <w:ind w:left="-126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чинай скорей считать                          парой пальцев)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з, два, три, четыре, пять                      (встряхнуть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ы закончили считать                             кисти)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! А ведь наши пальчики волшебные, правда? Они у нас умеют не только играть, но и рисовать. Давайте нарисуем зайке картину и подарим её ему, чтобы он мог смотреть на неё в лесу и радоваться.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вайте.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же мы с вами будем рисовать. Когда нам становится тепло и радостно.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гда светит солнышко.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верное мы нарисуем солнышко нашими волшебными ладошками.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ование ладошками «Лучики для солнышка»</w:t>
      </w:r>
    </w:p>
    <w:p>
      <w:pPr>
        <w:pStyle w:val="Normal"/>
        <w:spacing w:lineRule="auto" w:line="360"/>
        <w:ind w:left="-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печатывание ладошек левой и правой рук вокруг круга нарисованного в середине ватмана. Дети выполняют работу, после оттирают руки влажными салфетками)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! Вот. Зайка посмотри какая красивая картина у нас получилась и мы дарим её тебе. И хотим посоветовать тебе, чтобы ты сам сходил к бельчонку и узнал что случилось.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Спасибо вам, ребята! Очень красиво. И за совет спасибо, сейчас побегу в лес всем лесным зверям покажу ваш подарок. А за вашу помощь я хочу вас угостить морковкой. Она очень полезная: в ней много витаминов, кушайте её, растите большими и не болейте. 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 и дети:</w:t>
      </w:r>
      <w:r>
        <w:rPr>
          <w:sz w:val="28"/>
          <w:szCs w:val="28"/>
        </w:rPr>
        <w:t xml:space="preserve"> Спасибо зайка!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spacing w:lineRule="auto" w:line="360"/>
        <w:ind w:left="-12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о свидания! А мы с вами ребятки пойдемте мыть руки , и будем кушать угощение – морковку.</w:t>
      </w:r>
    </w:p>
    <w:p>
      <w:pPr>
        <w:pStyle w:val="Normal"/>
        <w:spacing w:lineRule="auto" w:line="36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27:00Z</dcterms:created>
  <dc:creator>Администратор</dc:creator>
  <dc:description/>
  <cp:keywords/>
  <dc:language>en-US</dc:language>
  <cp:lastModifiedBy>Администратор</cp:lastModifiedBy>
  <dcterms:modified xsi:type="dcterms:W3CDTF">2013-10-06T15:16:00Z</dcterms:modified>
  <cp:revision>8</cp:revision>
  <dc:subject/>
  <dc:title>(Дети входят в группу, встают полукругом, здороваются с гостями</dc:title>
</cp:coreProperties>
</file>