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выполнение ребёнком артикуляционной гимнастики перед зеркалом сделать занятием интересным и увлекательны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выполнение артикуляционной гимнастики поможе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улучшить кровоснабжение артикуляционных органов и их иннервацию (нервную проводимость)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улучшить подвижность артикуляционных органов (губ, языка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укрепить мышечную систему языка, губ, щек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научить ребенка удерживать определенную артикуляционную позу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увеличить амплитуду движени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уменьшить спастичность (напряженность) артикуляционных органов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готовить артикуляционный аппарат к постановке звук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 проводится ежедневно перед зеркалом: взрослый показывает, как выполнить то, или иное упражнение (для губ, языка), ребенок повторяет. Артикуляционная гимнастика делится на общую и специальну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жнения для губ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тянуть губы вперед («трубочкой»), удержать по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януть губы в «улыбке» (зубов не видно), удержать по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ять верхнюю губу вверх, видны верхние зуб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тить нижнюю губу вниз, видны нижние зуб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ыбнуться так, чтобы были видны верхние и нижние зубы, удержать эту по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ть обе щеки («толстушки»), затем  втянуть их, губы вытягиваются вперед («худышки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нужно в хорошо проветренном помещ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и ребенок садятся перед зеркалом так, чтобы ребёнок хорошо видел свое лицо и лицо взрослого. Малыши не могут выполнять артикуляционные упражнения перед зеркалом, собственное изображение отвлекает их, они не могут сосредоточиться на выполнении упражнений, быстро утомляются. В этом случае посадите малыша напротив себя и предложите поиграть в «обезьянки». Дети, для которых важен зрительный образ, охотно выполняют упражнения, рассматривая Незнайку, который очень хорошо справляется с артикуляционной гимнастикой. Детям, ориентированным на слуховое восприятие, особенно важно прослушать стихотворение описание. Например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 Нева-ре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ши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ки все мои видны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раев и до дес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егка прикрою ро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 - «хоботком» впер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я их тя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 долгом звуке у-у-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мнить, что упражнения для губ, языка необходимо выполнять без напряжения, в спокойном темпе. Чаще хвалите ребенка и ни в коем случае не высказывайте недовольства, если что-то не получ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жнения для развития движений мышц ще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ть левую щеку, удержать позу в течение 3 секун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ть правую щеку, удержать позу в течение 3 секун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ть обе щеки одновременно, удержать позу в течение 3 секун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жнения для развития движений язы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Змейка» - показать узкий язык вперед «жалом», удержать на три сч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Дразнилки» - показать широкий язык «лопаточкой», удержать на три сч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« Часики» - переводить кончик языка поочередно из правого угла рта в левый угол р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Орешек» - кончик языка упирается в правую щеку, а затем в леву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Вкусное варенье» - медленно кончиком языка облизать верхнюю губу от угла до угла, затем облизать нижню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Почистим зубки»- кончиком языка дотрагиваться поочередно до зубов, рот открыт, нижняя челюсть не двигае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пражнение «Ловкий язычок» - рот открыт, губы в положении «улыбка», узкий язык упирается то в верхние зубы, то в ниж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Карусель» - рот открыт, язык выполняет круговые движения сначала под верхней губой, затем за ниж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Лошадки» - открыть рот, пощелкать (поцокать) язы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пражнение «Грибок» - открыть рот, присосать широкий язык к твердому небу так, чтобы кончик языка был у верхних альвеол, подъязычная связка натянута, затем свободно опустить язык с характерным щелч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упражнений для губ, языка не допускать переутом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сли вы занимаетесь артикуляционной гимнастикой с ребенком 4 лет, то это поможет ему своевременно овладеть правильным звукопроизношением, а детям 5-6 лет - подготовить артикуляционные органы к постановке тех звуков, которые он самостоятельно освоить не смо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ьная артикуляционная гимнас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ановки свистящих, шипящих и соноров используем специальные упражнения для губ, языка, работаем над развитием диафрагмального дыхания, составляем индивидуальную программу для каждого реб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устраняем недостатки произношения звука 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ртикуляционные упраж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Часики» - губы в положении «улыбка», рот приоткрыт, кончиком языка касаться правого и левого уголков рта. Взрослый напоминает ребенку: язык должен быть узким, как «иголоч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аюсь: вот шутник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им-узким стал язы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зубами, как суч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з длинный языч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язычка» - рот открыт, кончик языка касается верхней губы, верхних зубов и «прячется» за нижние зубы. Взрослый следит, чтобы язык был узким, как игол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тушка» - язык узкий между губами быстро делает движения вперед-назад, получается бл-бл-бл, затем язык в том же положении: бла-бла, затем узкий язык оттачивается за зубы: ла-ла.  Вызванный звук Л закрепляется в слог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убном произношении звука Л - взрослый предлагает произносить звук при сильно оскаленных зубах, губы в положении «улыбка»; если нижняя губа подтягивается к языку, придерживать шпателем или чисто вымытым пальц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вук Л смягчается, ребенку предлагается высунуть широкий язык между зубами и, слегка прикусив его, произносить звук Л, затем резко отпустить язы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ю подготовила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това Е.В.</w:t>
      </w:r>
    </w:p>
    <w:sectPr>
      <w:type w:val="nextPage"/>
      <w:pgSz w:w="11906" w:h="16838"/>
      <w:pgMar w:left="709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2:26:00Z</dcterms:created>
  <dc:creator>Admin</dc:creator>
  <dc:description/>
  <cp:keywords/>
  <dc:language>en-US</dc:language>
  <cp:lastModifiedBy>Admin</cp:lastModifiedBy>
  <dcterms:modified xsi:type="dcterms:W3CDTF">2004-02-16T02:27:00Z</dcterms:modified>
  <cp:revision>2</cp:revision>
  <dc:subject/>
  <dc:title/>
</cp:coreProperties>
</file>