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  <w:t xml:space="preserve">                          </w:t>
      </w:r>
      <w:r>
        <w:rPr/>
        <w:t>Тематическое планирование по математике   с определением основных видов учебной деятельности   обучающихся</w:t>
      </w:r>
    </w:p>
    <w:tbl>
      <w:tblPr>
        <w:tblW w:w="16147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3483"/>
        <w:gridCol w:w="1863"/>
        <w:gridCol w:w="540"/>
        <w:gridCol w:w="1870"/>
        <w:gridCol w:w="2977"/>
        <w:gridCol w:w="1559"/>
        <w:gridCol w:w="1407"/>
      </w:tblGrid>
      <w:tr>
        <w:trPr>
          <w:trHeight w:val="32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b/>
                <w:i/>
                <w:lang w:val="en-US"/>
              </w:rPr>
              <w:t xml:space="preserve">      </w:t>
            </w:r>
            <w:r>
              <w:rPr>
                <w:b/>
                <w:i/>
              </w:rPr>
              <w:t>Дата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зования по учебному предмет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компетенци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(контрольные, проверочные, самостоятельные, практические работы и т.д.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 учебн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ая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ическая дата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</w:t>
            </w: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aps/>
              </w:rPr>
              <w:t>неравенства</w:t>
            </w:r>
            <w:r>
              <w:rPr>
                <w:b/>
                <w:bCs/>
              </w:rPr>
              <w:t xml:space="preserve">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равенство. Решение неравенства. Множество решений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Строгие и нестрогие неравенства. </w:t>
            </w:r>
            <w:r>
              <w:rPr>
                <w:iCs/>
                <w:sz w:val="24"/>
                <w:szCs w:val="24"/>
              </w:rPr>
              <w:t>Двойные неравенства.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Тема1.</w:t>
            </w:r>
            <w:r>
              <w:rPr>
                <w:sz w:val="24"/>
                <w:szCs w:val="24"/>
              </w:rPr>
              <w:t xml:space="preserve"> Решение неравенства, (I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шать неравенства. Тренировать вычислительные навыки. Умение решать текстовые задачи на дви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 решении неравенств, множестве решений неравенств, знаках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двойном нераве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уст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–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равенство. Решение неравенства. Множество решений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Строгие и нестрогие неравенства. </w:t>
            </w:r>
            <w:r>
              <w:rPr>
                <w:iCs/>
                <w:sz w:val="24"/>
                <w:szCs w:val="24"/>
              </w:rPr>
              <w:t>Двойные неравенства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2.</w:t>
            </w:r>
            <w:r>
              <w:rPr>
                <w:sz w:val="24"/>
                <w:szCs w:val="24"/>
              </w:rPr>
              <w:t xml:space="preserve">  Множество реш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способность к нахождению множества решений неравен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 решении неравенств, множестве решений неравенств, знаках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двойном нераве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уст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–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равенство. Решение неравенства. Множество решений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Строгие и нестрогие неравенства. </w:t>
            </w:r>
            <w:r>
              <w:rPr>
                <w:iCs/>
                <w:sz w:val="24"/>
                <w:szCs w:val="24"/>
              </w:rPr>
              <w:t>Двойные неравенства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/>
            </w:pPr>
            <w:r>
              <w:rPr>
                <w:sz w:val="24"/>
                <w:szCs w:val="24"/>
              </w:rPr>
              <w:t xml:space="preserve">Знаки </w:t>
            </w:r>
            <w:r>
              <w:rPr>
                <w:iCs/>
                <w:sz w:val="24"/>
                <w:szCs w:val="24"/>
              </w:rPr>
              <w:t>больше или равно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Cs/>
                <w:sz w:val="24"/>
                <w:szCs w:val="24"/>
              </w:rPr>
              <w:t xml:space="preserve">меньше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iCs/>
                <w:sz w:val="24"/>
                <w:szCs w:val="24"/>
              </w:rPr>
              <w:t>или равн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ть способность к чтению и записи неравенств с новыми знаками, к нахождению множества решений таких неравенст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 решении неравенств, множестве решений неравенств, знаках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140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двойном нераве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09-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равенство. Решение неравенства. Множество решений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Строгие и нестрогие неравенства. </w:t>
            </w:r>
            <w:r>
              <w:rPr>
                <w:iCs/>
                <w:sz w:val="24"/>
                <w:szCs w:val="24"/>
              </w:rPr>
              <w:t>Двойные неравенства.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Тема4,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е неравен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читать и записывать двойные неравенства, находить множества их ре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читать и записывать двойные неравенства, находить множества и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уст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равенство. Решение неравенства. Множество решений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Строгие и нестрогие неравенства. </w:t>
            </w:r>
            <w:r>
              <w:rPr>
                <w:iCs/>
                <w:sz w:val="24"/>
                <w:szCs w:val="24"/>
              </w:rPr>
              <w:t>Двойные неравенст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 «Неравенства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ить умения решать неравества, выявить имеющиеся пробелы в зна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 решать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–15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2. </w:t>
            </w:r>
            <w:r>
              <w:rPr>
                <w:bCs/>
                <w:caps/>
                <w:sz w:val="24"/>
                <w:szCs w:val="24"/>
              </w:rPr>
              <w:t>оценка результатов арифметических действий</w:t>
            </w:r>
            <w:r>
              <w:rPr>
                <w:bCs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умм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находить приближенные значения, границы сум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ценк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7–8, № 1 (а), 4,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6–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способность к нахождению приближенного значения, границ раз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ценке 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7–8, № 1 (б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–2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роизведен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ценивать произведение, находить его гра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ценк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7–8, №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2–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10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частного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находить границы част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ценке част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кущий: самостоятельная работа, с. 7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5–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1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ходная контрольная работа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Тема1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идка результатов арифметических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читься </w:t>
            </w:r>
            <w:r>
              <w:rPr>
                <w:sz w:val="24"/>
                <w:szCs w:val="24"/>
              </w:rPr>
              <w:t>выполнять прикидку действий с многозначными чис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полнять прикидку действий с многозначными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8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en-US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3.</w:t>
            </w:r>
            <w:r>
              <w:rPr>
                <w:sz w:val="24"/>
                <w:szCs w:val="24"/>
              </w:rPr>
              <w:t xml:space="preserve"> Закрепление по теме «Прикидка арифметических действий». Подготовка к контрольной рабо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Учиться</w:t>
            </w:r>
            <w:r>
              <w:rPr>
                <w:sz w:val="24"/>
                <w:szCs w:val="24"/>
              </w:rPr>
              <w:t xml:space="preserve"> оценивать результаты арифметически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ценивать результаты арифме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и прикидка результатов арифметических действий. Оцен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идка суммы, разности, произведения, част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4.</w:t>
            </w:r>
            <w:r>
              <w:rPr>
                <w:sz w:val="24"/>
                <w:szCs w:val="24"/>
              </w:rPr>
              <w:t xml:space="preserve"> Комбинированная контрольная работа № 2 по теме «Неравенств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контроль: контрольная работа к урокам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-12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3. </w:t>
            </w:r>
            <w:r>
              <w:rPr>
                <w:bCs/>
                <w:caps/>
                <w:sz w:val="24"/>
                <w:szCs w:val="24"/>
              </w:rPr>
              <w:t>деление на двузначное и трехзначное число</w:t>
            </w:r>
            <w:r>
              <w:rPr>
                <w:bCs/>
                <w:sz w:val="24"/>
                <w:szCs w:val="24"/>
              </w:rPr>
              <w:t xml:space="preserve">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днозначным частны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авыки деления на многозначные числа с однозначным  частным методом прикид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аблицу умножения и деления многозначных чисел на однозначное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множение и деление многозначных чисел на однозначное и двузнач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1–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днозначным частны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делить с остатком методом прикид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аблицу умножения и деления многозначных чисел на однозначное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множение и деление многозначных чисел на однозначное и двузнач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опрос, индивидуальные зад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4–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и трех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навыки  деления многозначных чисел на двухзначное и трехзначное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аблицу умножения и деления многозначных чисел на однозначное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множение и деление многозначных чисел на однозначное и двузнач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и 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–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–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и трех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ить навыки  деления многозначных чисел на двухзначное и трехзначное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аблицу умножения и деления многозначных чисел на однозначное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множение и деление многозначных чисел на однозначное и двузнач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–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0–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1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на двузначное и трех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ить навыки  деления многозначных чисел на двухзначное и трехзначное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ботать с прави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sz w:val="24"/>
                <w:szCs w:val="24"/>
              </w:rPr>
              <w:t>Текущий: самостоятельная работа, с. 17–18, № 1,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3-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0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и трехзначное число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6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делить с остатком многозначные числа на 10,100,1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елить с остатком многозначные числа на 10,100,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6-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ление на двузначное и трёхзначное число. Общий случай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1.</w:t>
            </w:r>
            <w:r>
              <w:rPr>
                <w:sz w:val="24"/>
                <w:szCs w:val="24"/>
              </w:rPr>
              <w:t xml:space="preserve"> Проверочная работа по теме «Деление на двузначное и трёхзначное числ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9–52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4. </w:t>
            </w:r>
            <w:r>
              <w:rPr>
                <w:bCs/>
                <w:caps/>
                <w:sz w:val="24"/>
                <w:szCs w:val="24"/>
              </w:rPr>
              <w:t>площадь фигуры</w:t>
            </w:r>
            <w:r>
              <w:rPr>
                <w:bCs/>
                <w:sz w:val="24"/>
                <w:szCs w:val="24"/>
              </w:rPr>
              <w:t xml:space="preserve">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ценка площади. </w:t>
            </w:r>
            <w:r>
              <w:rPr>
                <w:rFonts w:eastAsia="TimesNewRomanPSMT;MS Mincho"/>
                <w:sz w:val="24"/>
                <w:szCs w:val="24"/>
              </w:rPr>
              <w:t>Приближённое вычисление площадей.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ставными именованными числами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2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лощади.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находить границы площади любой фиг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звание любой геометрической фигуры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границы площади любой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17–18, № 2, 3,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3–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ценка площади. </w:t>
            </w:r>
            <w:r>
              <w:rPr>
                <w:rFonts w:eastAsia="TimesNewRomanPSMT;MS Mincho"/>
                <w:sz w:val="24"/>
                <w:szCs w:val="24"/>
              </w:rPr>
              <w:t>Приближённое вычисление площадей.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ставными именованными числами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23.</w:t>
            </w:r>
            <w:r>
              <w:rPr>
                <w:sz w:val="24"/>
                <w:szCs w:val="24"/>
              </w:rPr>
              <w:t xml:space="preserve"> Приближенное вычисление площади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искать приближенное значение площади, построить соответствующий алгоритм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звание любой геометрической фигуры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границы площади любой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19–20, №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21–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ценка площади. </w:t>
            </w:r>
            <w:r>
              <w:rPr>
                <w:rFonts w:eastAsia="TimesNewRomanPSMT;MS Mincho"/>
                <w:sz w:val="24"/>
                <w:szCs w:val="24"/>
              </w:rPr>
              <w:t>Приближённое вычисление площадей.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ставными именованными числами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24.</w:t>
            </w:r>
            <w:r>
              <w:rPr>
                <w:sz w:val="24"/>
                <w:szCs w:val="24"/>
              </w:rPr>
              <w:t xml:space="preserve"> Контрольная работа №3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выражение по дан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ценка площади. </w:t>
            </w:r>
            <w:r>
              <w:rPr>
                <w:rFonts w:eastAsia="TimesNewRomanPSMT;MS Mincho"/>
                <w:sz w:val="24"/>
                <w:szCs w:val="24"/>
              </w:rPr>
              <w:t>Приближённое вычисление площадей.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ставными именованными числами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25.</w:t>
            </w:r>
            <w:r>
              <w:rPr>
                <w:sz w:val="24"/>
                <w:szCs w:val="24"/>
              </w:rPr>
              <w:t xml:space="preserve"> Измерения и дроб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представление о дробях как числах, выражающих части единиц счета или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водить анализ задачи по д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23, № 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7–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ценка площади. </w:t>
            </w:r>
            <w:r>
              <w:rPr>
                <w:rFonts w:eastAsia="TimesNewRomanPSMT;MS Mincho"/>
                <w:sz w:val="24"/>
                <w:szCs w:val="24"/>
              </w:rPr>
              <w:t>Приближённое вычисление площадей.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ставными именованными числ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дроб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учащимся представление о древних системах дроб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я правильной дроби от неправильно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8–7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5. </w:t>
            </w:r>
            <w:r>
              <w:rPr>
                <w:bCs/>
                <w:caps/>
                <w:sz w:val="24"/>
                <w:szCs w:val="24"/>
              </w:rPr>
              <w:t>дроби</w:t>
            </w:r>
            <w:r>
              <w:rPr>
                <w:bCs/>
                <w:sz w:val="24"/>
                <w:szCs w:val="24"/>
              </w:rPr>
              <w:t xml:space="preserve"> (3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представление о делении на равные части (доли) предметов, геометрических фигур; умение читать и записывать доли в виде др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я правильной дроби от неправильно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3–24, № 1, 2,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1–7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8.</w:t>
            </w:r>
            <w:r>
              <w:rPr>
                <w:sz w:val="24"/>
                <w:szCs w:val="24"/>
              </w:rPr>
              <w:t xml:space="preserve"> Сравнение доле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сравнивать д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я правильной дроби от неправильно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23–24, № 4, 5,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–7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29.</w:t>
            </w:r>
            <w:r>
              <w:rPr>
                <w:sz w:val="24"/>
                <w:szCs w:val="24"/>
              </w:rPr>
              <w:t xml:space="preserve"> Нахождение доли чис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ходить доли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я правильной дроби от неправильно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25–26, № 4,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30</w:t>
            </w:r>
            <w:r>
              <w:rPr>
                <w:sz w:val="24"/>
                <w:szCs w:val="24"/>
              </w:rPr>
              <w:t xml:space="preserve"> Проц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учащимся представление о проценте, учить читать и писать знак %, решать простейшие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я правильной дроби от неправильно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31</w:t>
            </w:r>
            <w:r>
              <w:rPr>
                <w:sz w:val="24"/>
                <w:szCs w:val="24"/>
              </w:rPr>
              <w:t xml:space="preserve"> Нахождение числа по дол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ся 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5–7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32</w:t>
            </w:r>
            <w:r>
              <w:rPr>
                <w:sz w:val="24"/>
                <w:szCs w:val="24"/>
              </w:rPr>
              <w:t xml:space="preserve"> Нахождение числа по доле. Решение зада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77–7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3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б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читать и записывать дроби, наглядно изображать дроби с помощью геометрических фигур и точками числового л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79–8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34</w:t>
            </w:r>
            <w:r>
              <w:rPr>
                <w:sz w:val="24"/>
                <w:szCs w:val="24"/>
              </w:rPr>
              <w:t xml:space="preserve"> Сравнение дроб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сравнивать, складывать и вычитать дроби с одинаковыми знамен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часть от числа, выраженную дробью, и число по его части, выраженной дробью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роцент от числа и число по проц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82–8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35</w:t>
            </w:r>
            <w:r>
              <w:rPr>
                <w:sz w:val="24"/>
                <w:szCs w:val="24"/>
              </w:rPr>
              <w:t xml:space="preserve"> Нахождение части числ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искать часть числа, выраженную дроб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стные и письменные вычисления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спользованием свойств сложения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уст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5–87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36</w:t>
            </w:r>
            <w:r>
              <w:rPr>
                <w:sz w:val="24"/>
                <w:szCs w:val="24"/>
              </w:rPr>
              <w:t xml:space="preserve"> Нахождение числа по его част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находить число по его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стные и письменные вычисления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спользованием свойств сложения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88–90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37</w:t>
            </w:r>
            <w:r>
              <w:rPr>
                <w:sz w:val="24"/>
                <w:szCs w:val="24"/>
              </w:rPr>
              <w:t xml:space="preserve"> Закрепление по теме «Дроби».   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решать задачи на нахождение числа по доле и доли по чис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стные и письменные вычисления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спользованием свойств сложения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9–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1–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3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рямоугольного треугольни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учащимся представление о прямоугольном треугольнике, вывести формулу площади прямоугольного треуго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познавать треугольник, называть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4–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3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I 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ь, что черту дроби можно понимать как знак деления, учить записывать результат деления двух натуральных чисел в виде дроби, записывать дробь в виде част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познавать треугольник, называть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–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0</w:t>
            </w:r>
            <w:r>
              <w:rPr>
                <w:sz w:val="24"/>
                <w:szCs w:val="24"/>
              </w:rPr>
              <w:t xml:space="preserve"> Нахождение части, которую одно число составляет от друг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искать часть, которую одно число составляет от друг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установление зависимости между количеством товара, ценой и стоим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–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1</w:t>
            </w:r>
            <w:r>
              <w:rPr>
                <w:sz w:val="24"/>
                <w:szCs w:val="24"/>
              </w:rPr>
              <w:t xml:space="preserve"> Нахождение части, которую одно число составляет от друг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кать часть, которую одно число составляет от друг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установление зависимости между количеством товара, ценой и стоим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31–32, № 1, 2,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змерения и дроби. Из истории дроб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оли. Сравнение долей. Нахождение доли числа и числа по его д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роби. Наглядное изображение дробей с помощью геометрических фигу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 числовом луче. Сравнение дробей с одинаковыми знаменателями 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динаковыми числителями. Деление и дроби. Три типа задач на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2</w:t>
            </w:r>
            <w:r>
              <w:rPr>
                <w:sz w:val="24"/>
                <w:szCs w:val="24"/>
              </w:rPr>
              <w:t xml:space="preserve"> Комбинированная контрольная работа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по теме «Дроби» 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качества усвоения учеб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й: контро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3–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3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робей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ть способность к сложению дробей с одинаковыми знамена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4</w:t>
            </w:r>
            <w:r>
              <w:rPr>
                <w:sz w:val="24"/>
                <w:szCs w:val="24"/>
              </w:rPr>
              <w:t xml:space="preserve"> Вычитание дроб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вычитать дроби с одинаковыми знамен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1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5</w:t>
            </w:r>
            <w:r>
              <w:rPr>
                <w:sz w:val="24"/>
                <w:szCs w:val="24"/>
              </w:rPr>
              <w:t xml:space="preserve"> Закрепление изученного по теме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ожение и вычитание дроб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рабатывать навыки сложения и вычитания дробей с одинаковыми знаменател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5–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6</w:t>
            </w:r>
            <w:r>
              <w:rPr>
                <w:sz w:val="24"/>
                <w:szCs w:val="24"/>
              </w:rPr>
              <w:t xml:space="preserve"> Правильные и неправильные дроб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учащимся представление о правильных и неправильных дробях, учить сравнивать любую дробь с единиц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–15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7</w:t>
            </w:r>
            <w:r>
              <w:rPr>
                <w:sz w:val="24"/>
                <w:szCs w:val="24"/>
              </w:rPr>
              <w:t xml:space="preserve"> Правильные и неправильные части величин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ть у уч-ся представление о правильных и неправильных частях велич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6–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ри типа задач на дроб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способность к решению задач на части с неправильными дроб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–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ри типа задач на дроб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4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способность к решению задач на части с неправильными дроб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–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–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50</w:t>
            </w:r>
            <w:r>
              <w:rPr>
                <w:sz w:val="24"/>
                <w:szCs w:val="24"/>
              </w:rPr>
              <w:t xml:space="preserve"> Смешанные чис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представление о смешанных числах, способность к записи неправильной дроби в виде смешанного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анализировать текст задачи и выбирать способ реш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рограмму действий и находить значен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карточка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2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51</w:t>
            </w:r>
            <w:r>
              <w:rPr>
                <w:sz w:val="24"/>
                <w:szCs w:val="24"/>
              </w:rPr>
              <w:t xml:space="preserve"> Выделение целой части из неправильной дроб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ить выделять целую часть из неправильной дроб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деление с остатком и делать провер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26–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52</w:t>
            </w:r>
            <w:r>
              <w:rPr>
                <w:sz w:val="24"/>
                <w:szCs w:val="24"/>
              </w:rPr>
              <w:t xml:space="preserve"> Закрепление изученного по теме «Выделение целой части из неправильной дроб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ть умения выделять целую часть из неправильной др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деление с остатком и делать провер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9–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6–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en-US"/>
              </w:rPr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5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смешанного числа в виде неправильной дроб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 записывать смешанные числа в виде неправильной др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деление с остатком и делать провер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1–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9–3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5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sz w:val="24"/>
                <w:szCs w:val="24"/>
              </w:rPr>
              <w:t xml:space="preserve">Административная  контрольная работа №5  за 1 полугод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5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алгоритмами сложения и вычитания смешанных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32–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5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алгоритм  сложения и вычитания смешанных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6–3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5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алгоритм сложения и вычитания смешанных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0–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5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алгоритм сложения и вычитания смешанных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ять правила при нахождении значений выражений; – выражать величины в заданных единицах–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43–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59</w:t>
            </w:r>
            <w:r>
              <w:rPr>
                <w:sz w:val="24"/>
                <w:szCs w:val="24"/>
              </w:rPr>
              <w:t xml:space="preserve"> Закрепление по теме «Сложение и вычитание смешанных чисе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алгоритм сложения и вычитания смешанных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самостоятельная работа, с. 43–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6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алгоритм сложения и вычитания смешанных чисе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6–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/>
                <w:sz w:val="24"/>
                <w:szCs w:val="24"/>
              </w:rPr>
              <w:t>Тема6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алгоритм сложения и вычитания смешанных чисе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я единиц измер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правила при нахождении значений выражений; – выражать величины в задан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. 45–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0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авильные и неправильные дроби. Смешенные числа. Выделение цел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и из неправильной дроби. Представление смешанного числа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авильной дроби. Сложение и вычитание смешанных чисел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2</w:t>
            </w:r>
            <w:r>
              <w:rPr>
                <w:sz w:val="24"/>
                <w:szCs w:val="24"/>
              </w:rPr>
              <w:t xml:space="preserve"> Комбинированная контрольная работа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по теме «Сложение и вычитание смешанных чисел»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 ми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: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с. 47–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7-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6.  </w:t>
            </w:r>
            <w:r>
              <w:rPr>
                <w:bCs/>
                <w:caps/>
                <w:sz w:val="24"/>
                <w:szCs w:val="24"/>
              </w:rPr>
              <w:t>координатный луч</w:t>
            </w:r>
            <w:r>
              <w:rPr>
                <w:bCs/>
                <w:sz w:val="24"/>
                <w:szCs w:val="24"/>
              </w:rPr>
              <w:t xml:space="preserve">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Шк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ординатный лу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тояние между точками координатного луча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понятиями «шкала, цена де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е между изученными единицами длины, площади, объема, массы, времени и </w:t>
            </w:r>
            <w:r>
              <w:rPr>
                <w:bCs/>
                <w:sz w:val="24"/>
                <w:szCs w:val="24"/>
              </w:rPr>
              <w:t>уметь использовать</w:t>
            </w:r>
            <w:r>
              <w:rPr>
                <w:sz w:val="24"/>
                <w:szCs w:val="24"/>
              </w:rPr>
              <w:t xml:space="preserve"> эти соотношения в вычислениях.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значения велич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53–56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к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ординатный лу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тояние между точками координатного луча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 луч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понятием «числовой лу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е между изученными единицами длины, площади, объема, массы, времени и </w:t>
            </w:r>
            <w:r>
              <w:rPr>
                <w:bCs/>
                <w:sz w:val="24"/>
                <w:szCs w:val="24"/>
              </w:rPr>
              <w:t>уметь использовать</w:t>
            </w:r>
            <w:r>
              <w:rPr>
                <w:sz w:val="24"/>
                <w:szCs w:val="24"/>
              </w:rPr>
              <w:t xml:space="preserve"> эти соотношения в вычислениях.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значения велич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3–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к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ординатный лу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тояние между точками координатного луча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5</w:t>
            </w:r>
            <w:r>
              <w:rPr>
                <w:sz w:val="24"/>
                <w:szCs w:val="24"/>
              </w:rPr>
              <w:t xml:space="preserve"> Координаты на луч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понятием «координаты на луч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отношение между изученными единицами длины, площади, объема, массы, времени и </w:t>
            </w:r>
            <w:r>
              <w:rPr>
                <w:bCs/>
                <w:sz w:val="24"/>
                <w:szCs w:val="24"/>
              </w:rPr>
              <w:t>уметь использовать</w:t>
            </w:r>
            <w:r>
              <w:rPr>
                <w:sz w:val="24"/>
                <w:szCs w:val="24"/>
              </w:rPr>
              <w:t xml:space="preserve"> эти соотношения в вычислениях.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значения велич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1–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к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ординатный лу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тояние между точками координатного луча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6</w:t>
            </w:r>
            <w:r>
              <w:rPr>
                <w:sz w:val="24"/>
                <w:szCs w:val="24"/>
              </w:rPr>
              <w:t xml:space="preserve"> Расстояние между точками координатного луч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приемом нахождения расстояния между точками числового л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 читать и строить модел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.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9–50, № 1,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5–69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7. </w:t>
            </w:r>
            <w:r>
              <w:rPr>
                <w:bCs/>
                <w:caps/>
                <w:sz w:val="24"/>
                <w:szCs w:val="24"/>
              </w:rPr>
              <w:t>задачи на движение</w:t>
            </w:r>
            <w:r>
              <w:rPr>
                <w:bCs/>
                <w:sz w:val="24"/>
                <w:szCs w:val="24"/>
              </w:rPr>
              <w:t xml:space="preserve"> (2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7</w:t>
            </w:r>
            <w:r>
              <w:rPr>
                <w:sz w:val="24"/>
                <w:szCs w:val="24"/>
              </w:rPr>
              <w:t xml:space="preserve"> Движение по координатному луч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о числовом луче, координатах точ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 читать и строить модел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-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8</w:t>
            </w:r>
            <w:r>
              <w:rPr>
                <w:sz w:val="24"/>
                <w:szCs w:val="24"/>
              </w:rPr>
              <w:t xml:space="preserve"> Движение по координатному луч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о числовом луче, координатах точ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 читать и строить модел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. Самостоятельная работа,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1-52, № 1,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69</w:t>
            </w:r>
            <w:r>
              <w:rPr>
                <w:sz w:val="24"/>
                <w:szCs w:val="24"/>
              </w:rPr>
              <w:t xml:space="preserve"> Одновременное движение по числовому лучу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онятие о движении по числовому лучу, научить читать и строить модел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 читать и строить модел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7–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7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сближения и скорость удал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-ся с новыми понятиями «скорость сближения и скорость уда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1–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7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сближения и скорость удал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ть понятия «скорость сближения и скорость уда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53–54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5–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/>
            </w:pPr>
            <w:r>
              <w:rPr>
                <w:b/>
                <w:sz w:val="24"/>
                <w:szCs w:val="24"/>
              </w:rPr>
              <w:t>Тема72</w:t>
            </w:r>
            <w:r>
              <w:rPr>
                <w:sz w:val="24"/>
                <w:szCs w:val="24"/>
              </w:rPr>
              <w:t xml:space="preserve"> Закрепление. Проверочная работа по теме «Задачи на движ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3</w:t>
            </w:r>
            <w:r>
              <w:rPr>
                <w:sz w:val="24"/>
                <w:szCs w:val="24"/>
              </w:rPr>
              <w:t xml:space="preserve"> Встречное движ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и строить модели встречного движения, находить закономерности изменения расстояния между движущимися объектами; уточнить понятие «встречное движ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9–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4</w:t>
            </w:r>
            <w:r>
              <w:rPr>
                <w:sz w:val="24"/>
                <w:szCs w:val="24"/>
              </w:rPr>
              <w:t xml:space="preserve"> Движение в противоположных направлен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и строить модели движения в противоположных направлениях, находить закономерности изменения расстояния в зависимости от времен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5–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3–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5</w:t>
            </w:r>
            <w:r>
              <w:rPr>
                <w:sz w:val="24"/>
                <w:szCs w:val="24"/>
              </w:rPr>
              <w:t xml:space="preserve"> Движение вдогон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детей к выводу о зависимости между расстоянием, скоростью и временем движения вдого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97–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01-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6,77</w:t>
            </w:r>
            <w:r>
              <w:rPr>
                <w:sz w:val="24"/>
                <w:szCs w:val="24"/>
              </w:rPr>
              <w:t xml:space="preserve"> Движение с отставан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ти формулу зависимости расстояния, скорости и времени движения при движении с отстав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7–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1–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одновременного движ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сти понятие формулы одновремен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ознавать фигур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задан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5–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2-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79</w:t>
            </w:r>
            <w:r>
              <w:rPr>
                <w:sz w:val="24"/>
                <w:szCs w:val="24"/>
              </w:rPr>
              <w:t xml:space="preserve"> Закрепление изученного по теме «Задачи на встречное движение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 умение решать задачи на встречное дви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9–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8–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ить уровень усвоения материала по теме, умение решать задачи на все виды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1–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работу над задачами на движение вдого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4–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—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2,8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работу над задачами на движение вдого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с опорой на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1–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7–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4</w:t>
            </w:r>
            <w:r>
              <w:rPr>
                <w:sz w:val="24"/>
                <w:szCs w:val="24"/>
              </w:rPr>
              <w:t xml:space="preserve"> Комбинированная контрольная работа №7 по теме «Задачи на одновременное движение» 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3–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3-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составными именованными величи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выполнять различные операции с составными именованными числами; рассмотреть соотношения между величинами; решать задачи с именованными чис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 величины по их числовым значениям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данные величины в различ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–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единицы площ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новыми измерениями площади – арами и гект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 величины по их числовым значениям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данные величины в различ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5–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-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вижение точек по координатному лу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рость сближения и скорость уда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а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все случаи одновреме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овые единицы площади: </w:t>
            </w:r>
            <w:r>
              <w:rPr>
                <w:rFonts w:eastAsia="TimesNewRomanPSMT;MS Mincho"/>
                <w:iCs/>
                <w:sz w:val="24"/>
                <w:szCs w:val="24"/>
              </w:rPr>
              <w:t>ар, гект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7,88</w:t>
            </w:r>
            <w:r>
              <w:rPr>
                <w:sz w:val="24"/>
                <w:szCs w:val="24"/>
              </w:rPr>
              <w:t xml:space="preserve"> Закрепление изученного. Проверочная работа  по теме: «Действия над составными именованными числ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7–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8. </w:t>
            </w:r>
            <w:r>
              <w:rPr>
                <w:bCs/>
                <w:caps/>
                <w:sz w:val="24"/>
                <w:szCs w:val="24"/>
              </w:rPr>
              <w:t>углы. построение. измерение</w:t>
            </w:r>
            <w:r>
              <w:rPr>
                <w:bCs/>
                <w:sz w:val="24"/>
                <w:szCs w:val="24"/>
              </w:rPr>
              <w:t xml:space="preserve">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89</w:t>
            </w:r>
            <w:r>
              <w:rPr>
                <w:sz w:val="24"/>
                <w:szCs w:val="24"/>
              </w:rPr>
              <w:t xml:space="preserve"> Сравнение уг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понятие «угол», виды углов. Познакомить с понятием «биссектри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и индивиду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–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0</w:t>
            </w:r>
            <w:r>
              <w:rPr>
                <w:sz w:val="24"/>
                <w:szCs w:val="24"/>
              </w:rPr>
              <w:t xml:space="preserve"> Развернутый угол. Смежные уг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понятиями «развернутый угол, смежные углы». Уточнить понятия «острый и тупой уг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–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1</w:t>
            </w:r>
            <w:r>
              <w:rPr>
                <w:sz w:val="24"/>
                <w:szCs w:val="24"/>
              </w:rPr>
              <w:t xml:space="preserve"> Измерение уг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уч-ся с приемом сравнения углов- измерение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9–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граду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понятием «угловой градус» и измерением углов в граду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 фронтальный 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–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3</w:t>
            </w:r>
            <w:r>
              <w:rPr>
                <w:sz w:val="24"/>
                <w:szCs w:val="24"/>
              </w:rPr>
              <w:t xml:space="preserve"> Транспорт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понятием «угловой градус» и измерением углов в градусах с помощью транспо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7–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4</w:t>
            </w:r>
            <w:r>
              <w:rPr>
                <w:sz w:val="24"/>
                <w:szCs w:val="24"/>
              </w:rPr>
              <w:t xml:space="preserve"> Закрепление изученного по теме «Измерение углов», с. 22–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рабатывать навыки измерения углов с помощью транспо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познавать прямой угол среди других углов с помощью модели прямого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5</w:t>
            </w:r>
            <w:r>
              <w:rPr>
                <w:sz w:val="24"/>
                <w:szCs w:val="24"/>
              </w:rPr>
              <w:t xml:space="preserve"> Закрепление изученного по теме «Измерение углов», с. 26–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навыки измерения углов с помощью транспо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–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6</w:t>
            </w:r>
            <w:r>
              <w:rPr>
                <w:sz w:val="24"/>
                <w:szCs w:val="24"/>
              </w:rPr>
              <w:t xml:space="preserve"> Построение уг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транспортира, с. 30–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сти алгоритм построения угла при помощи транспо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-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змерение углов. Транспортир. Развёрнутый уг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Смежные и вертикальные уг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Исследование свойств геометрических фигур с помощью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97,98</w:t>
            </w:r>
            <w:r>
              <w:rPr>
                <w:sz w:val="24"/>
                <w:szCs w:val="24"/>
              </w:rPr>
              <w:t xml:space="preserve"> Построение уг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транспортира, с. 34–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навыки построения  углов с помощью транспо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: 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1–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9. </w:t>
            </w:r>
            <w:r>
              <w:rPr>
                <w:bCs/>
                <w:caps/>
                <w:sz w:val="24"/>
                <w:szCs w:val="24"/>
              </w:rPr>
              <w:t>диаграммы</w:t>
            </w:r>
            <w:r>
              <w:rPr>
                <w:bCs/>
                <w:sz w:val="24"/>
                <w:szCs w:val="24"/>
              </w:rPr>
              <w:t xml:space="preserve">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Диаграммы: круговые, столбчатые, линейные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9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ащихся с круговыми диаграммами, учить их строить, анализиров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рядок выполнения действий в числовых выражениях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верять правильность выполненных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–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Диаграммы: круговые, столбчатые, линейные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00</w:t>
            </w:r>
            <w:r>
              <w:rPr>
                <w:sz w:val="24"/>
                <w:szCs w:val="24"/>
              </w:rPr>
              <w:t xml:space="preserve"> Столбчатые и линейные диаграммы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ащихся с новыми видами  диаграмм, столбчатыми  и линей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рядок выполнения действий в числовых выражениях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верять правильность выполненных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41–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Диаграммы: круговые, столбчатые, линейные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01</w:t>
            </w:r>
            <w:r>
              <w:rPr>
                <w:sz w:val="24"/>
                <w:szCs w:val="24"/>
              </w:rPr>
              <w:t xml:space="preserve"> Комбинированная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8 по теме «Диаграммы», с. 75 </w:t>
            </w:r>
          </w:p>
          <w:p>
            <w:pPr>
              <w:pStyle w:val="Normal"/>
              <w:autoSpaceDE w:val="false"/>
              <w:spacing w:lineRule="auto" w:line="244" w:before="0" w:after="0"/>
              <w:rPr/>
            </w:pPr>
            <w:r>
              <w:rPr>
                <w:sz w:val="24"/>
                <w:szCs w:val="24"/>
              </w:rPr>
              <w:t xml:space="preserve">(45 минут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контро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 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–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. 7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Диаграммы: круговые, столбчатые, линейные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02</w:t>
            </w:r>
            <w:r>
              <w:rPr>
                <w:sz w:val="24"/>
                <w:szCs w:val="24"/>
              </w:rPr>
              <w:t xml:space="preserve"> Закрепление по теме «Виды диаграмм».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й угол. Игра «Морской бой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понятиями пара элементов, координ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5-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-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3-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Диаграммы: круговые, столбчатые, линейные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03,104</w:t>
            </w:r>
            <w:r>
              <w:rPr>
                <w:sz w:val="24"/>
                <w:szCs w:val="24"/>
              </w:rPr>
              <w:t xml:space="preserve"> Закрепление изученного по теме «Виды диаграм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приобретенные знания и навыки при выполнении практически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иобретенные знания и навыки при выполнении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–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47-48</w:t>
            </w:r>
          </w:p>
        </w:tc>
      </w:tr>
      <w:tr>
        <w:trPr/>
        <w:tc>
          <w:tcPr>
            <w:tcW w:w="16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10. </w:t>
            </w:r>
            <w:r>
              <w:rPr>
                <w:bCs/>
                <w:caps/>
                <w:sz w:val="24"/>
                <w:szCs w:val="24"/>
              </w:rPr>
              <w:t>графики</w:t>
            </w:r>
            <w:r>
              <w:rPr>
                <w:bCs/>
                <w:sz w:val="24"/>
                <w:szCs w:val="24"/>
              </w:rPr>
              <w:t xml:space="preserve"> (13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05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зобра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работу с координатной плоскостью, учить ориентироваться в координатах на плос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7–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9–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06</w:t>
            </w:r>
            <w:r>
              <w:rPr>
                <w:sz w:val="24"/>
                <w:szCs w:val="24"/>
              </w:rPr>
              <w:t xml:space="preserve"> Координаты на плоск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уч-ся с новыми понятиями «координатный угол, ось абсцисс, ось орди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3–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07</w:t>
            </w:r>
            <w:r>
              <w:rPr>
                <w:sz w:val="24"/>
                <w:szCs w:val="24"/>
              </w:rPr>
              <w:t xml:space="preserve"> Построение точек по их координат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ь различные способы построения точек по их координа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7–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на осях координ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работу по построению точек по их координатам, воспроизведению изображений различных фиг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1–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фигур по координа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е строить точки по их координатам, воспроизводить изображение фиг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5-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Тема110,111 </w:t>
            </w:r>
            <w:r>
              <w:rPr>
                <w:sz w:val="24"/>
                <w:szCs w:val="24"/>
              </w:rPr>
              <w:t xml:space="preserve"> Построение фигур по координа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е строить точки по их координатам, воспроизводить изображение фиг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9–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сти понятие графика движения. Учить строить графики движения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решения задач (с помощью таблиц, схем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–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я строить график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войства сложения 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я и уметь применять их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–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умения строить график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войства сложения 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я и уметь применять их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7–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5</w:t>
            </w:r>
            <w:r>
              <w:rPr>
                <w:sz w:val="24"/>
                <w:szCs w:val="24"/>
              </w:rPr>
              <w:t xml:space="preserve"> Закрепление изученного по теме «График движени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я строить график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войства сложения 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я и уметь применять их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81–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6</w:t>
            </w:r>
            <w:r>
              <w:rPr>
                <w:sz w:val="24"/>
                <w:szCs w:val="24"/>
              </w:rPr>
              <w:t xml:space="preserve"> Закрепление изученного по теме «График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я строить график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периметр и площадь 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7</w:t>
            </w:r>
            <w:r>
              <w:rPr>
                <w:sz w:val="24"/>
                <w:szCs w:val="24"/>
              </w:rPr>
              <w:t xml:space="preserve"> Закрепление изученного по теме «График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я строить графики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войства сложения 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я и уметь применять их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1-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ы на луче и на плоскости.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  <w:t>Координатный угол. Игры на передачу изображений.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ема118</w:t>
            </w:r>
            <w:r>
              <w:rPr>
                <w:sz w:val="24"/>
                <w:szCs w:val="24"/>
              </w:rPr>
              <w:t xml:space="preserve"> Комбинированная контрольная работа №9 по теме «Графики движения», с. 83–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Cs/>
                <w:sz w:val="24"/>
                <w:szCs w:val="24"/>
              </w:rPr>
              <w:t xml:space="preserve">Раздел 11. </w:t>
            </w:r>
            <w:r>
              <w:rPr>
                <w:bCs/>
                <w:caps/>
                <w:sz w:val="24"/>
                <w:szCs w:val="24"/>
              </w:rPr>
              <w:t>повторение изученного за 4 класс</w:t>
            </w:r>
            <w:r>
              <w:rPr>
                <w:bCs/>
                <w:sz w:val="24"/>
                <w:szCs w:val="24"/>
              </w:rPr>
              <w:t xml:space="preserve"> (1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19</w:t>
            </w:r>
            <w:r>
              <w:rPr>
                <w:sz w:val="24"/>
                <w:szCs w:val="24"/>
              </w:rPr>
              <w:t xml:space="preserve"> Повторение по теме «Нумерация многозначных чисел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умение читать, записывать, сравнивать многозначные числа, представлять в виде суммы разрядных слагаем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периметр, площадь прямоугольника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драта)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5–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20</w:t>
            </w:r>
            <w:r>
              <w:rPr>
                <w:sz w:val="24"/>
                <w:szCs w:val="24"/>
              </w:rPr>
              <w:t xml:space="preserve"> Повторение по теме «Письменные приемы сложения, вычитания, умножения и деления многозначных чисел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свойства сложения и умн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периметр, площадь прямоугольника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драта),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, с. 85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21</w:t>
            </w:r>
            <w:r>
              <w:rPr>
                <w:sz w:val="24"/>
                <w:szCs w:val="24"/>
              </w:rPr>
              <w:t xml:space="preserve"> Повторение по теме «Свойства сложения и умно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свойства сложения и умн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периметр, площадь прямоугольника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драта),</w:t>
            </w:r>
          </w:p>
          <w:p>
            <w:pPr>
              <w:pStyle w:val="Normal"/>
              <w:autoSpaceDE w:val="false"/>
              <w:spacing w:lineRule="auto" w:line="244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порядка выполнения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0-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22</w:t>
            </w:r>
            <w:r>
              <w:rPr>
                <w:sz w:val="24"/>
                <w:szCs w:val="24"/>
              </w:rPr>
              <w:t xml:space="preserve"> Повторение по теме «Свойства сложения и умно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свойства сложения и умн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порядка выполнения действий в числовых выра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. 86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90-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23</w:t>
            </w:r>
            <w:r>
              <w:rPr>
                <w:sz w:val="24"/>
                <w:szCs w:val="24"/>
              </w:rPr>
              <w:t xml:space="preserve"> Повторение по теме «Формулы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формулы нахождения скорости, времени, рассто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9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/>
            </w:pPr>
            <w:r>
              <w:rPr>
                <w:b/>
                <w:sz w:val="24"/>
                <w:szCs w:val="24"/>
              </w:rPr>
              <w:t>Тема124</w:t>
            </w:r>
            <w:r>
              <w:rPr>
                <w:sz w:val="24"/>
                <w:szCs w:val="24"/>
              </w:rPr>
              <w:t xml:space="preserve"> Повторение по теме «Задачи на нахождение части числа и числа по его ч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батывать решение задач на нахождение части числа, числа по его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. 87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25</w:t>
            </w:r>
            <w:r>
              <w:rPr>
                <w:sz w:val="24"/>
                <w:szCs w:val="24"/>
              </w:rPr>
              <w:t xml:space="preserve"> Повторение по теме «Формулы нахождения Р, S, V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формулы площади и периметра прямоуго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26</w:t>
            </w:r>
            <w:r>
              <w:rPr>
                <w:sz w:val="24"/>
                <w:szCs w:val="24"/>
              </w:rPr>
              <w:t xml:space="preserve"> Повторение по теме «Действия с именованными числ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. 88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27</w:t>
            </w:r>
            <w:r>
              <w:rPr>
                <w:sz w:val="24"/>
                <w:szCs w:val="24"/>
              </w:rPr>
              <w:t xml:space="preserve"> Повторение по теме. Умножение и деление многозначных чисе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: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. 89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28</w:t>
            </w:r>
            <w:r>
              <w:rPr>
                <w:sz w:val="24"/>
                <w:szCs w:val="24"/>
              </w:rPr>
              <w:t xml:space="preserve"> Переводная контрольная работа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, с. 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2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алгоритм письменного приема сложения, вычитания, умножения и 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3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 мину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, с. 91-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3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алгоритм письменного приема сложения, вычитания, умножения и 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/>
            </w:pPr>
            <w:r>
              <w:rPr>
                <w:b/>
                <w:sz w:val="24"/>
                <w:szCs w:val="24"/>
              </w:rPr>
              <w:t>Тема13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З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33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алгоритм письменного приема сложения, вычитания, умножения и 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4,135,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-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умерац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исьменные приёмы сложения, вычитания,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войства слож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и на нахождение части числа и числа по его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 нахождения периметра, площади, объё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йствия с именован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множение и деление многозначных чисел.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34,135,136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обобщения,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и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136 ча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37:00Z</dcterms:created>
  <dc:creator>User</dc:creator>
  <dc:description/>
  <cp:keywords/>
  <dc:language>en-US</dc:language>
  <cp:lastModifiedBy>Admin</cp:lastModifiedBy>
  <cp:lastPrinted>2012-10-08T19:18:00Z</cp:lastPrinted>
  <dcterms:modified xsi:type="dcterms:W3CDTF">2012-12-16T14:07:00Z</dcterms:modified>
  <cp:revision>2</cp:revision>
  <dc:subject/>
  <dc:title>                                                                                                       Календарно - тематическое планирование по математике в 4 классе</dc:title>
</cp:coreProperties>
</file>