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ru-RU"/>
        </w:rPr>
        <w:t>Комплексы по самомассажу и массажу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стирание ладони</w:t>
      </w:r>
    </w:p>
    <w:p>
      <w:pPr>
        <w:pStyle w:val="Normal"/>
        <w:spacing w:lineRule="auto" w:line="240" w:before="280" w:after="280"/>
        <w:contextualSpacing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Ручки греем» - упражнение выполняется по внешней стороне ладони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чень холодно зимой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Мёрзнут ручки: ой, ой, ой!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адо ручки нам погреть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осильнее растереть.</w:t>
      </w:r>
    </w:p>
    <w:p>
      <w:pPr>
        <w:pStyle w:val="Normal"/>
        <w:spacing w:lineRule="auto" w:line="240" w:before="280" w:after="280"/>
        <w:contextualSpacing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Добываем огонь» - энергично растираем ладони друг о друга, чтобы стало горячо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обываем мы огонь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зяли палочку в ладонь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ильно палочку покрутим –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 огонь себе добудем.</w:t>
      </w:r>
    </w:p>
    <w:p>
      <w:pPr>
        <w:pStyle w:val="Normal"/>
        <w:spacing w:lineRule="auto" w:line="240" w:before="280" w:after="280"/>
        <w:contextualSpacing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Стряпаем» - имитируем скатывание колобков, по 4 раза влево и вправо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Раскатаем колобок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Колобок – румяный бок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Будем сильно тесто мять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Будем няне (маме) помогать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стирание пальцев</w:t>
      </w:r>
    </w:p>
    <w:p>
      <w:pPr>
        <w:pStyle w:val="Normal"/>
        <w:spacing w:lineRule="auto" w:line="240" w:before="280" w:after="280"/>
        <w:contextualSpacing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ку сжать в кулак. Резко разжать (5 раз)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Крепко пальчики сожмём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осле резко разожмём» -</w:t>
      </w:r>
    </w:p>
    <w:p>
      <w:pPr>
        <w:pStyle w:val="Normal"/>
        <w:spacing w:lineRule="auto" w:line="240" w:before="280" w:after="280"/>
        <w:contextualSpacing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Зажигалка» - обеими руками одновременно растираем о большие остальные пальцы по очереди (с указательного по мизинец), растирание каждого пальца по 2 раза. Двигать большим пальцем к себе и от себя: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Зажигалку зажигаю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скры, пламя выбиваю!»</w:t>
      </w:r>
    </w:p>
    <w:p>
      <w:pPr>
        <w:pStyle w:val="Normal"/>
        <w:spacing w:lineRule="auto" w:line="240" w:before="280" w:after="280"/>
        <w:contextualSpacing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Мельница» - сцепить пальцы рук и большими пальцами изобразить мельницу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Закружилась мельница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Быстро мука мелется.</w:t>
      </w:r>
    </w:p>
    <w:p>
      <w:pPr>
        <w:pStyle w:val="Normal"/>
        <w:spacing w:lineRule="auto" w:line="240" w:before="280" w:after="280"/>
        <w:contextualSpacing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Точилка» - сжав одну руку в кулачок, вставляем в него поочерёдно по одному пальцу другой руки и покручиваем влево-вправо каждый пальчик по 2 раза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Мы точили карандаш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Мы вертели карандаш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Мы точилку раскрутили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стрый кончик получили.</w:t>
      </w:r>
    </w:p>
    <w:p>
      <w:pPr>
        <w:pStyle w:val="Normal"/>
        <w:spacing w:lineRule="auto" w:line="240" w:before="280" w:after="280"/>
        <w:contextualSpacing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Точим ножи» - активное растирание раздвинутых пальцев, движения рук вверх-вниз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ожик должен острым быть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Будем мы его точить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Раз, два, три, четыре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стрый ножик наточили.</w:t>
      </w:r>
    </w:p>
    <w:p>
      <w:pPr>
        <w:pStyle w:val="Normal"/>
        <w:spacing w:lineRule="auto" w:line="240" w:before="280" w:after="280"/>
        <w:contextualSpacing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Пила» - ребром ладони одной руки «пилим» по ладони другой руки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илим, пилим мы бревно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чень толстое оно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адо сильно постараться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 терпения набраться.</w:t>
      </w:r>
    </w:p>
    <w:p>
      <w:pPr>
        <w:pStyle w:val="Normal"/>
        <w:spacing w:lineRule="auto" w:line="240" w:before="280" w:after="280"/>
        <w:contextualSpacing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тянуть руки вперёд. Поднять кисти рук вверх, дать им свободно упасть вниз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Вот все пальцы на виду!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Бух! – теперь их не найду»</w:t>
      </w:r>
    </w:p>
    <w:p>
      <w:pPr>
        <w:pStyle w:val="Normal"/>
        <w:spacing w:lineRule="auto" w:line="240" w:before="280" w:after="280"/>
        <w:contextualSpacing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ной рукой поддерживать другую в запястье и энергично встряхивать. Упражнение улучшает циркуляцию крови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Ручкой ручку поддержу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ильно ею потрясу»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стирание предплечья</w:t>
      </w:r>
    </w:p>
    <w:p>
      <w:pPr>
        <w:pStyle w:val="Normal"/>
        <w:spacing w:lineRule="auto" w:line="240" w:before="280" w:after="280"/>
        <w:contextualSpacing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Надеваем браслеты» - одной рукой изображаем «надетый браслет» (все пальцы плотно прилегают к предплечью), круговыми движениями от кисти к локтю «двигаем браслет», прокручивая его влево-вправо,- (по 2 раза на каждой руке)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Мы браслеты надеваем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Крутим, крутим, продвигаем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лево-вправо, влево-вправо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а другой руке сначала.</w:t>
      </w:r>
    </w:p>
    <w:p>
      <w:pPr>
        <w:pStyle w:val="Normal"/>
        <w:spacing w:lineRule="auto" w:line="240" w:before="280" w:after="280"/>
        <w:contextualSpacing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Пружинка» - спиралевидное растирание ладонью (кулачком, ребром) одной руки по предплечью другой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Мы пружинку нарисуем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линную и крепкую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Мы возьмём её растянем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 потом обратно стянем.</w:t>
      </w:r>
    </w:p>
    <w:p>
      <w:pPr>
        <w:pStyle w:val="Normal"/>
        <w:spacing w:lineRule="auto" w:line="240" w:before="280" w:after="280"/>
        <w:contextualSpacing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Гуси» - пощипывание руки вдоль по предплечью от кисти к локтю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Гуси травушку щипали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Громко, весело кричали: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Га-га-га, га-га-га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чень сочная трава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Человечки</w:t>
      </w:r>
    </w:p>
    <w:p>
      <w:pPr>
        <w:pStyle w:val="Normal"/>
        <w:spacing w:lineRule="auto" w:line="240" w:before="280" w:after="280"/>
        <w:contextualSpacing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Человечки» - указательным и средним пальцами выполняем точечные движения вдоль предплечья (человечки – «маршируют, прыгают, бегут»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маршировки: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Человечки на двух ножках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Маршируют по дорожке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Левой-правой, левой-правой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Человечки ходят браво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прыжков: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Человечки на двух ножках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тали прыгать по дорожке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ыг-скок, прыг-скок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сё быстрее: скок -поскок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бега: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Человечки на двух ножках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тали бегать по дорожке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обежали, побежали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друг споткнулись и упали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</w:r>
      <w:r>
        <w:br w:type="page"/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амомассаж лица «Озорные мишки»</w:t>
      </w:r>
    </w:p>
    <w:p>
      <w:pPr>
        <w:pStyle w:val="Normal"/>
        <w:spacing w:lineRule="auto" w:line="240" w:before="280" w:after="280"/>
        <w:contextualSpacing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зявшись за середину ушной раковины (а не за мочки), оттягивать её вперёд, а затем назад, считая медленно до 10. Делать 1 раз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ттяну вперёд я ушки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 потом назад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ловно плюшевые мишки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етки в ряд сидят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Раз, два, три - скажу, четыре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ять и шесть и семь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е забудь: массаж для ушек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ужно делать всем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ттяну вперёд я ушки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 потом назад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ловно плюшевые мишки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етки в ряд сидят.</w:t>
      </w:r>
    </w:p>
    <w:p>
      <w:pPr>
        <w:pStyle w:val="Normal"/>
        <w:spacing w:lineRule="auto" w:line="240" w:before="280" w:after="280"/>
        <w:contextualSpacing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тельным и средним пальцами одновременно интенсивно «рисовать» круги на щеках. Делать 1 минуту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 теперь по кругу щёчки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ружно разотрём: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Так забывчивым мишуткам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амять разовьём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Раз, два, три - скажу, четыре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ять и шесть и семь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е забудь: массаж для щёчек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ужно делать всем.</w:t>
      </w:r>
    </w:p>
    <w:p>
      <w:pPr>
        <w:pStyle w:val="Normal"/>
        <w:spacing w:lineRule="auto" w:line="240" w:before="280" w:after="280"/>
        <w:contextualSpacing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и же двумя пальцами одновременно интенсивно «рисовать» круги на подбородке, считая до 30. Потом – круги по лбу, также, считая до 30 Делать по 1разу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а подбородке круг черчу: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Мишке я помочь хочу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Чётко, быстро говорить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Звуки все произносить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Раз, два, три - скажу, четыре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ять и шесть и семь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е забудь: массаж такой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ужно делать всем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Чтобы думали получше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зорные мишки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Мы погладим лобики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люшевым плутишкам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Раз, два, три - скажу, четыре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ять и шесть и семь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е забудь: массаж такой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ужно делать всем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280" w:after="280"/>
        <w:contextualSpacing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ссировать указательным и средним пальцами одновременно интенсивно верхние и нижние веки, не закрывая глаз. Делать 1 минуту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Чтобы мишка лучше видел,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тал внимательней, шустрей,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Мы волшебные очки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арисуем поскорей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Раз, два, три - скажу, четыре,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ять и шесть и семь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е забудь: массаж такой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ужно делать всем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280" w:after="280"/>
        <w:contextualSpacing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ссаж носа. Подушечками указательных пальцев обеих рук нажимать на точки по обеим сторонам носа, начиная от его основания. На каждую точку необходимо нажать и держать, не отпуская, на счёт до 20. Делать 1 минуту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Мы подушечками пальцев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 точки попадём: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Так курносому мишутке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осик разомнём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Раз, два, три - скажу, четыре,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ять и шесть и семь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е забудь: массаж для носа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ужно делать всем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280" w:after="280"/>
        <w:contextualSpacing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крыть рот и нижней челюстью делать резкие движения слева направо и наоборот. По 10 раз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Мишка, мишка, рот открой!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 налево двинь щекой…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Мишка, мишка, рот открой!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 направо двинь щекой…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280" w:after="280"/>
        <w:contextualSpacing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кинуться назад на спинку стула, сделать длительные вдох и выдох, руки свободно опущены вдоль туловища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х, устали наши мишки,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Тихо в ряд сидят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Знают: польза от массажа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Будет для ребят!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амомассаж «Игра с ушками»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Раз, два, три, четыре, пять –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Будем с вами мы играть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Есть у ушка бугорок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од названьем «козелок»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апротив ушко мы помнём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 опять считать начнём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Раз, два, три, четыре, пять –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одолжаем мы играть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верху в ушке ямка есть,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ужно ямку растереть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Раз, два, три, четыре, пять –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одолжаем мы играть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шкам отдыхать пора,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280" w:after="28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от и кончилась игра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28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5:57:00Z</dcterms:created>
  <dc:creator>www.PHILka.RU</dc:creator>
  <dc:description/>
  <cp:keywords/>
  <dc:language>en-US</dc:language>
  <cp:lastModifiedBy>www.PHILka.RU</cp:lastModifiedBy>
  <cp:lastPrinted>2013-10-05T19:10:00Z</cp:lastPrinted>
  <dcterms:modified xsi:type="dcterms:W3CDTF">2013-10-05T16:10:00Z</dcterms:modified>
  <cp:revision>3</cp:revision>
  <dc:subject/>
  <dc:title>Комплексы по самомассажу и массажу</dc:title>
</cp:coreProperties>
</file>