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му подарок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 дорогие родители. Вот  доросли мы до подготовительной группы, началось самое ответственное время, скоро мы пойдем в школу. Мы ответственно готовимся к этому этапу нашей жизни. Подходит к концу первый квартал учебного года, и мы приготовили для вас подарок. Мы вам покажем наши знания по окружающему миру. Для этого мы придумали сказку и ее мы инсценируем. Надеемся, вам по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ка «Кому подарок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и исполн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– Влади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лнце – </w:t>
      </w:r>
      <w:r>
        <w:rPr>
          <w:sz w:val="28"/>
          <w:szCs w:val="28"/>
        </w:rPr>
        <w:t>Ринал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ень – </w:t>
      </w:r>
      <w:r>
        <w:rPr>
          <w:sz w:val="28"/>
          <w:szCs w:val="28"/>
        </w:rPr>
        <w:t>Ю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о – </w:t>
      </w:r>
      <w:r>
        <w:rPr>
          <w:sz w:val="28"/>
          <w:szCs w:val="28"/>
        </w:rPr>
        <w:t>Исл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на – </w:t>
      </w:r>
      <w:r>
        <w:rPr>
          <w:sz w:val="28"/>
          <w:szCs w:val="28"/>
        </w:rPr>
        <w:t>Маш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 –</w:t>
      </w:r>
      <w:r>
        <w:rPr>
          <w:sz w:val="28"/>
          <w:szCs w:val="28"/>
        </w:rPr>
        <w:t xml:space="preserve"> Ам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днажды Солнце пригласило к себе в гости всех времен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лнце:</w:t>
      </w:r>
      <w:r>
        <w:rPr>
          <w:sz w:val="28"/>
          <w:szCs w:val="28"/>
        </w:rPr>
        <w:t xml:space="preserve"> Друзья мои, давайте посмотри, кто из вас самый красивый и трудолюбивый, тому я подарю очень красивый и ценный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то были целая горсть  серебряных звезд. Они на солнце блестели и переливались. И все захотели этого подарка. Первая начала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Не я ли самая красивая, не я ли самая трудолюбивая. Ведь я се озолотила. В полях, в огородах, в садах весь урожай собрала. Птиц на юг проводила. Школьников в школу собрала. Ну, ребята, расскажите, какая я е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вспомним все стихи про осень,  которые мы выучили с вам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ая, но дивная пора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день стоит кА бы хрустальный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лучезарны вечера…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Д бодрый серп гулял и падал колос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уж пусто все – простор везде;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паутины тонкий волос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ит на праздной борозде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еет воздух пицц не слышно боле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далеко еще до первых зимних бурь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льется чистая и теплая лазурь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тдыхающее поле…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р Иванович Тютчев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ж небо осенью дышало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роче становился день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 крикливых карава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льно скучная пора;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ноябрь уж у двора…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й Толстой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о вдруг светлее вдвое,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 как в солнечных лучах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латье золотое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 березы на плечах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Утром мы во двор идем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сыплются дожде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ногами шелестят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тят… летят… летят…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летают паутинк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 паучками в серединке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высоко от земли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летели журавл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етят! Должно быть, это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летает наше лето.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Евгения Трутнев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Еще мы не только стихи знаем, но и приметы. Слушайте вним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тепляк держится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шедшему лету кланяется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землю крошки – из земли лепешк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ырастет овес – наглотаешься слез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яс                   Сентябрьдэ жылы тор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Жэй артыннан башын иеп кал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гэ орлыклар – ирдэн сумсалар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олы усмэсэ – куз яшенэ тыгылырсын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                 Октябрь – месяц хмуры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ктябре до обеда осень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 полудни зимушка – зим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уна покраснела- жди ветра – пострел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маз С.           Октябрь – кунелсез 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ктябрь аенда ойлэгэ кадэр коз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 коннен икенч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ртысында исэ кыш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й кызарды – хэзэр инд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ызгырган жилне ко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         Гром в ноябре – к большому снегу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кричит – к метел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зды «прыгают – с холоду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ноябре зима с осенью борютс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к        Ноябрьдэ кук кукрэсэ кар мул булыр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га кычкырса – буран чыгар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Йолдызлар «сикерсэн» - салкын булыр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ь аенда кыш коз белэн бил алыш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Ах какая осень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ты, где ты милая ос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ый год тебя мы жд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 осени по тропин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тобой встречать пойд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пев: Ах какая осень, ах как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из желтых листьев золот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ждя серебряные кап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енки по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утинках между берез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чет солнышко луч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Ягоды, грибы, орех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для нас приберег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Вот лето выходит и говор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: о чем речь. Самое красивое это я. Сады, луга, поля – все цветут. Земля вся зеленью покрылась. Птицы песни поют. На лугах разноцветные цветы цветут. Солнышко греет, люди с удовольствием купаются, отдыхают.  Ягоды, фрукты поспевают, пчелы много меда собирают, на полях хлеб поспевает – это же все мои тру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хлеб всему голова, об этом вам расскажут дети на татарским язы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пекэй»</w:t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Алмаз:</w:t>
      </w:r>
      <w:r>
        <w:rPr>
          <w:sz w:val="28"/>
          <w:szCs w:val="28"/>
        </w:rPr>
        <w:t xml:space="preserve"> Яхшы белэм игенне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 жирдэ ускэне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рган чакта этине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ма тргэ тошкэнен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игэ алтын тосле со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Ындырдагы кошеллэр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Назира (ипекэй):</w:t>
      </w:r>
      <w:r>
        <w:rPr>
          <w:sz w:val="28"/>
          <w:szCs w:val="28"/>
        </w:rPr>
        <w:t xml:space="preserve"> устергэнгэ кадерлэп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лтын куллы кешелэр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 xml:space="preserve">Айнур: </w:t>
      </w:r>
      <w:r>
        <w:rPr>
          <w:sz w:val="28"/>
          <w:szCs w:val="28"/>
        </w:rPr>
        <w:t>Оны ап-ак! Бу аклык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ян килгэн сон анна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 xml:space="preserve">Назира: </w:t>
      </w:r>
      <w:r>
        <w:rPr>
          <w:sz w:val="28"/>
          <w:szCs w:val="28"/>
        </w:rPr>
        <w:t>Ак булган ул, игеч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унеле а булганг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 xml:space="preserve">Диляра: </w:t>
      </w:r>
      <w:r>
        <w:rPr>
          <w:sz w:val="28"/>
          <w:szCs w:val="28"/>
        </w:rPr>
        <w:t>Ашаганда телемне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Йота яздым эле мин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ира</w:t>
      </w:r>
      <w:r>
        <w:rPr>
          <w:sz w:val="28"/>
          <w:szCs w:val="28"/>
        </w:rPr>
        <w:t>: Белесенме, эние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ергэнгэ тэмле ми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 xml:space="preserve">Ильяс: </w:t>
      </w:r>
      <w:r>
        <w:rPr>
          <w:sz w:val="28"/>
          <w:szCs w:val="28"/>
        </w:rPr>
        <w:t>Валчыгын да калдырмыйм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шаганда табынд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Назира</w:t>
      </w:r>
      <w:r>
        <w:rPr>
          <w:sz w:val="28"/>
          <w:szCs w:val="28"/>
        </w:rPr>
        <w:t>: Эгэр эшлэп ашаса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эмлерэк мин тагын д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Рамис:</w:t>
      </w:r>
      <w:r>
        <w:rPr>
          <w:sz w:val="28"/>
          <w:szCs w:val="28"/>
        </w:rPr>
        <w:t xml:space="preserve"> Кайдан алып, безгэ си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Шулкадэр коч бирэсен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 xml:space="preserve">Назира: </w:t>
      </w:r>
      <w:r>
        <w:rPr>
          <w:sz w:val="28"/>
          <w:szCs w:val="28"/>
        </w:rPr>
        <w:t>Мина купме кешене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е кергэн, белэмс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Летом не только хлеб поспевает, но и крапива кусает, тех кто ее не знает. Об этом расскажут наши реб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лат: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Шафкат Галиев «Крапива»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опух пыхтит, полынь кряхтит,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Крапива жжет – кусае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где она в кустах растет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сма пока не знае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 забора, близ дороги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раснели ее ног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не знала – не гадала,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Что крапиву повстреч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а                      Ноги в пятнах искусал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гнем исполосал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кала, запрыгала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сма запричитала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же я бедняжечк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гонь ее попала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– то Асма знает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пива обжигае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тех она не любит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это забывает…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ычытка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фаэль</w:t>
      </w:r>
      <w:r>
        <w:rPr>
          <w:sz w:val="28"/>
          <w:szCs w:val="28"/>
        </w:rPr>
        <w:t xml:space="preserve">               Эрекмэн ни эрем ни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Эсма шул эле белм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гэн дэ ул онытка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инд булла кычыткан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ымый шул, танымы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ымаса тагын ни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ик кирэк ди кычытка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берт               Эсма тыкрыкка чыкка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йма буена кергэ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ик кргэнгэ укенгэн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ягына ут элгэн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зен искэ тошергэ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ндырган да пешергэн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 син кычытканны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ратмый онытанны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Тихонечко Весна в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: О чем ты говоришь лето, не с меня ли начинается все это. Снега растаяла,  землю покрыла зеленой травой, птиц с теплых краев вернула. Сирень, черемуха цветет. Землю для будущего урожая приготовила, поля посеяла, овощи посадила. Не зря народ говорит: «Весенний день – год кормит». Ну чем я не раса, чем не трудолюб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ребятки, расскажите об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м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ьнур                  Гонимы вешними лучами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 окрестных гор уже снег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бежали мутными ручьям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топленные луг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кой ясною природа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Сквозь сон встречает утро года;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ея блещут небес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прозрачные, лес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дто пухом зеленею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а за данью полево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ит из кельи восково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ины охнут и пестреют;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да шумят, и солове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ж пел в безмолвии ночей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А.С.П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 родителями «плетен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дорогие наши родители немножечко отдохнем. Поиграем в игру плетень. Делимся на 2 команды: команда – родителей, и команда – детей. Команды строятся в одну шеренгу, руки ставим перед животами радом стоящего и беремся за руки. По музыке идем вперед  противоположную сторону, к соперникам стараясь, чтобы плетень рук не разорвать идем радом друг с другом  и по музыке кланяемся и так же идем назад. (первые показывают де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тихонечко зима в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А я ничего особенного не делала. Землю покрыла белым снегом, и она отдыхает под теплым одеялом до будущего урожая. Готовы горки для детей, чтобы они катались на санках и на лыжах. Порыла воды толстым слоем льда, чтобы дети на коньках катались, и играл в хоккей. Окна разрисовала красивыми узорами. На деревьях висят снежные бусинки, украсила елку, позвала Дед Мороза.   Рассудите сами, чем я не красива, чем не трудолюб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теперь у наших ребят и спросим, нравится им зимой или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Что нам нравится зимой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ам нравится зимой?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полянки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горе снеговой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Лыжи или санки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ам нравится зимой?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ие сугробы,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копаться день – деньской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ость строить чтобы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ам нравится зимой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еплей одеться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бе теплой, мехово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орозе гретьс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ам нравится зимой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в игрушках разных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Елка в комнате большой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овогодний праздник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олнышко их долго слушало, слушало и гово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>друзья мо, вы все прекрасны, все трудолюбивы, пусть этот подарок достанется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рассыпало Солнце все звезды в небо  теперь в любое время года, в ясную погоду на небе звезды горят  напоминают нам о том, что каждое время года по своему красива и трудолюб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12:00Z</dcterms:created>
  <dc:creator>User</dc:creator>
  <dc:description/>
  <cp:keywords/>
  <dc:language>en-US</dc:language>
  <cp:lastModifiedBy>User</cp:lastModifiedBy>
  <dcterms:modified xsi:type="dcterms:W3CDTF">2010-11-09T19:12:00Z</dcterms:modified>
  <cp:revision>2</cp:revision>
  <dc:subject/>
  <dc:title>  «Кому подарок</dc:title>
</cp:coreProperties>
</file>