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z w:val="28"/>
        </w:rPr>
      </w:pPr>
      <w:r>
        <w:rPr>
          <w:b/>
          <w:color w:val="008000"/>
          <w:sz w:val="28"/>
        </w:rPr>
        <w:t>Форма мероприятия</w:t>
      </w:r>
      <w:r>
        <w:rPr>
          <w:sz w:val="28"/>
        </w:rPr>
        <w:t xml:space="preserve"> – беседа</w:t>
      </w:r>
    </w:p>
    <w:p>
      <w:pPr>
        <w:pStyle w:val="Normal"/>
        <w:spacing w:lineRule="auto" w:line="360"/>
        <w:jc w:val="both"/>
        <w:rPr/>
      </w:pPr>
      <w:r>
        <w:rPr>
          <w:b/>
          <w:color w:val="008000"/>
          <w:sz w:val="28"/>
        </w:rPr>
        <w:t>Тема:</w:t>
      </w:r>
      <w:r>
        <w:rPr>
          <w:sz w:val="28"/>
        </w:rPr>
        <w:t xml:space="preserve"> «Магадан – моя малая родина.»</w:t>
      </w:r>
    </w:p>
    <w:p>
      <w:pPr>
        <w:pStyle w:val="Normal"/>
        <w:spacing w:lineRule="auto" w:line="360"/>
        <w:jc w:val="both"/>
        <w:rPr/>
      </w:pPr>
      <w:r>
        <w:rPr>
          <w:b/>
          <w:color w:val="008000"/>
          <w:sz w:val="28"/>
        </w:rPr>
        <w:t>Характеристика аудитории:</w:t>
      </w:r>
      <w:r>
        <w:rPr>
          <w:sz w:val="28"/>
        </w:rPr>
        <w:t xml:space="preserve"> учащиеся 10-11 классов</w:t>
      </w:r>
    </w:p>
    <w:p>
      <w:pPr>
        <w:pStyle w:val="Normal"/>
        <w:spacing w:lineRule="auto" w:line="360"/>
        <w:jc w:val="both"/>
        <w:rPr/>
      </w:pPr>
      <w:r>
        <w:rPr>
          <w:b/>
          <w:color w:val="008000"/>
          <w:sz w:val="28"/>
        </w:rPr>
        <w:t>Время:</w:t>
      </w:r>
      <w:r>
        <w:rPr>
          <w:sz w:val="28"/>
        </w:rPr>
        <w:t xml:space="preserve"> 40 минут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Задачи мероприят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ывать чувства патриотизма, любви и уважения к малой родине,  к любимому городу, к жителям города – магаданца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живить в памяти странички истории города, выявить изменения, которые произошли в городе за последние годы, отметить факторы, способствовавшие развитию города, изменению его обли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должить работу по формированию навыков анализа исторического материала, сравнения и выводов, умения формулировать вопросы и видеть проблемы, связанные с развитием города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Применялись следующие методы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объяснительно-иллюстративный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проблемный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репродуктивный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наглядный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b/>
          <w:color w:val="008000"/>
          <w:sz w:val="28"/>
        </w:rPr>
        <w:t xml:space="preserve">Оборудование: </w:t>
      </w:r>
      <w:r>
        <w:rPr>
          <w:sz w:val="28"/>
        </w:rPr>
        <w:t>на доске – название темы; даты основных событий этого года, связанные с историей Магадана; эпиграф – стихотворение А. Кымытваль; тематическая выставка книг, экран и мультимедийная установка для демонстраций кадров из истории города и видеоролика о современной столице Колымского края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Ход мероприятия: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ab/>
        <w:t>Как человек любимый, Магадан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ab/>
        <w:t>Мне дорог вот такой, какой мне дан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</w:rPr>
        <w:tab/>
        <w:t>И снег с дождем – а пишется рассветно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Я слышу солнце сквозь морозный ветер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уман родными делает дома…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птимистичен здесь народ весьм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А. Кымытваль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9200" cy="377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В начале встречи учитель предлагает вспомнить, с какого события началась история и золотой Колымы, и города Магадана, при этом воссоздать картины прошлого и дополнить рассказ учителя помогает слайдовая презентация (смотри </w:t>
      </w:r>
      <w:r>
        <w:rPr>
          <w:b/>
          <w:color w:val="008000"/>
          <w:sz w:val="28"/>
        </w:rPr>
        <w:t>приложение № 6</w:t>
      </w:r>
      <w:r>
        <w:rPr>
          <w:sz w:val="28"/>
        </w:rPr>
        <w:t xml:space="preserve">, </w:t>
      </w:r>
      <w:r>
        <w:rPr>
          <w:color w:val="008000"/>
          <w:sz w:val="28"/>
        </w:rPr>
        <w:t>приложение №1</w:t>
      </w:r>
      <w:r>
        <w:rPr>
          <w:sz w:val="28"/>
        </w:rPr>
        <w:t>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</w:rPr>
        <w:t>Вывод:</w:t>
      </w:r>
      <w:r>
        <w:rPr>
          <w:sz w:val="28"/>
        </w:rPr>
        <w:t xml:space="preserve"> за последние годы любимый город преобразился и стал краше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b/>
          <w:sz w:val="28"/>
        </w:rPr>
        <w:t>Групповое обсуждение вопроса:</w:t>
      </w:r>
      <w:r>
        <w:rPr>
          <w:sz w:val="28"/>
        </w:rPr>
        <w:t xml:space="preserve"> благодаря кому или чему Магадан превратился в форпост России на востоке страны, в современный город с развитой промышленностью, с наукой и культурой, спортом.</w:t>
      </w:r>
    </w:p>
    <w:p>
      <w:pPr>
        <w:pStyle w:val="Normal"/>
        <w:spacing w:lineRule="auto" w:line="360"/>
        <w:ind w:firstLine="360"/>
        <w:jc w:val="center"/>
        <w:rPr>
          <w:sz w:val="28"/>
        </w:rPr>
      </w:pPr>
      <w:r>
        <w:rPr/>
        <w:drawing>
          <wp:inline distT="0" distB="0" distL="0" distR="0">
            <wp:extent cx="5047615" cy="3791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b/>
          <w:sz w:val="28"/>
        </w:rPr>
        <w:t>Результаты обсуждения:</w:t>
      </w:r>
      <w:r>
        <w:rPr>
          <w:sz w:val="28"/>
        </w:rPr>
        <w:t xml:space="preserve"> магаданец – звание особое, оно определяет категорию людей мужества. Именно они, наши земляки, сумели на вечной мерзлоте возвести Колымскую ГЭС, сделать край золотой кладовой страны… Магаданцы – ваши дедушки и бабушки, мамы и папы, это вы. Магаданец – звучит гордо! (смотри  </w:t>
      </w:r>
      <w:r>
        <w:rPr>
          <w:b/>
          <w:color w:val="008000"/>
          <w:sz w:val="28"/>
        </w:rPr>
        <w:t>приложение №2</w:t>
      </w:r>
      <w:r>
        <w:rPr>
          <w:sz w:val="28"/>
        </w:rPr>
        <w:t>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Учитель подчеркивает важность и значимость деятельности городской власти. Диалог с мэром города Магадана (учащиеся задают вопросы, смотри </w:t>
      </w:r>
      <w:r>
        <w:rPr>
          <w:b/>
          <w:color w:val="008000"/>
          <w:sz w:val="28"/>
        </w:rPr>
        <w:t>приложение №3</w:t>
      </w:r>
      <w:r>
        <w:rPr>
          <w:sz w:val="28"/>
        </w:rPr>
        <w:t>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</w:rPr>
        <w:t>Подведение итогов встречи.</w:t>
      </w:r>
      <w:r>
        <w:rPr>
          <w:sz w:val="28"/>
        </w:rPr>
        <w:t xml:space="preserve"> Обмен мнениями участников встречи о перспективах молодежи в родном городе. Примерная логика подведения итогов с учащимис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Магадан =&gt; наш дом =&gt; уютный дом =&gt; почти в каждом микрорайоне расцвели уголки для отдыха горожан с цветочными клумбами, фонтанами =&gt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=&gt; магаданцы любят свой город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0</wp:posOffset>
                </wp:positionH>
                <wp:positionV relativeFrom="paragraph">
                  <wp:posOffset>593090</wp:posOffset>
                </wp:positionV>
                <wp:extent cx="114300" cy="114300"/>
                <wp:effectExtent l="22225" t="56515" r="20320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?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9pt;margin-top:46.7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?</w:t>
                      </w:r>
                    </w:p>
                  </w:txbxContent>
                </v:textbox>
                <v:path textpathok="t"/>
                <v:textpath on="t" fitshape="t" string="?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Вы, ребята, в этом году заканчиваете школу, вы на пороге выбора, вам </w:t>
      </w:r>
    </w:p>
    <w:p>
      <w:pPr>
        <w:pStyle w:val="Normal"/>
        <w:spacing w:lineRule="auto" w:line="360"/>
        <w:ind w:left="708" w:firstLine="708"/>
        <w:rPr/>
      </w:pPr>
      <w:r>
        <w:rPr>
          <w:sz w:val="28"/>
        </w:rPr>
        <w:t>=&gt; остать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95885</wp:posOffset>
                </wp:positionV>
                <wp:extent cx="6229350" cy="695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пределять                                 =&gt; но я верю, что для многих из вас г. Магад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32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останется уголком на просторах бескрайн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54.75pt;mso-wrap-distance-left:9.05pt;mso-wrap-distance-right:9.05pt;mso-wrap-distance-top:0pt;mso-wrap-distance-bottom:0pt;margin-top:7.5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определять                                 =&gt; но я верю, что для многих из вас г. Магада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32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останется уголком на просторах бескрай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ab/>
        <w:tab/>
        <w:t>=</w:t>
      </w:r>
      <w:r>
        <w:rPr>
          <w:sz w:val="28"/>
          <w:lang w:val="en-US"/>
        </w:rPr>
        <w:t>&gt;</w:t>
      </w:r>
      <w:r>
        <w:rPr>
          <w:sz w:val="28"/>
        </w:rPr>
        <w:t xml:space="preserve"> вернутьс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ссии, где вас ждут, где вы продолжите трудиться, преобразуя и дальше любимый город, родной край – свою малую роди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b/>
          <w:color w:val="008000"/>
          <w:sz w:val="28"/>
        </w:rPr>
        <w:t>Просмотр видеоролика «Мой Магадан»,</w:t>
      </w:r>
      <w:r>
        <w:rPr>
          <w:sz w:val="28"/>
        </w:rPr>
        <w:t xml:space="preserve"> подготовленного МТК-Видео (по заказу управления образования мэрии г. Магадана)</w:t>
      </w:r>
      <w:r>
        <w:br w:type="page"/>
      </w:r>
    </w:p>
    <w:p>
      <w:pPr>
        <w:pStyle w:val="Normal"/>
        <w:spacing w:lineRule="auto" w:line="360"/>
        <w:ind w:firstLine="360"/>
        <w:jc w:val="right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Приложение №1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8000"/>
          <w:sz w:val="28"/>
        </w:rPr>
        <w:t xml:space="preserve"> </w:t>
      </w:r>
      <w:r>
        <w:rPr>
          <w:b/>
          <w:color w:val="008000"/>
          <w:sz w:val="28"/>
        </w:rPr>
        <w:t>Предлагаемый вариант начала беседы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Ребята, уважаемые гости! Мы сегодня собрались на первом уроке в этом учебном году и будем говорить о нашем родном городе Магадане – вспомним страницы истории, поразмышляем о будущ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Такие вы взрослые, отдохнувшие, загоревшие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то где отдыхал?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ы вернулись из отпуска, какие изменения заметили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ействительно, наш город стал еще краше, преобразился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 когда-то…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лайдовая презентаци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 берегу бухты Нагаева выросли первые дома будущего города, у которого имени еще и не было – Магада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очкой отсчета его истории стало 4 июля 1928 г., когда японский пароход «Дайбоши-мару» высадил в устье еще никому не известной реки Ола «аргонавтов из Геолкома», так в шутку называли себя члены Первой Колымской геологической экспедиции. В ее составе было 22 геолога, а возглавлял ее Юрий Билибин. Экспедиция доказала наличие в верховьях Колымы громадных запасов промышленного золота. Собственно, с этой экспедиции и началась история и золотой Колымы, и города Магадана.</w:t>
      </w:r>
      <w:r>
        <w:br w:type="page"/>
      </w:r>
    </w:p>
    <w:p>
      <w:pPr>
        <w:pStyle w:val="Normal"/>
        <w:spacing w:lineRule="auto" w:line="360"/>
        <w:ind w:firstLine="360"/>
        <w:jc w:val="right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Приложение №2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8000"/>
          <w:sz w:val="28"/>
        </w:rPr>
        <w:t>Предлагаемый вариант бесед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Магадан – столица Колымского края, - город удивительной судьбы и богатой истории. Построенный в тридцатые годы, послуживший для многих людей ГУЛАГом, он переломил свою судьбу, превратился в форпост России на востоке страны, в современный город с развитой промышленностью, наукой, культурой, спортом. Согласитесь, все это произошло благодаря труду и стараниям и тех людей, которые 70 лет назад вступили на эту суровую землю, и тем поколениям колымчан, которые остаются преданными Северу и Магадану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Магаданец – звание особое, оно определяет категорию людей мужества. Именно они сумели на вечной мерзлоте возвести Колымскую ГЭС, сделать край золотой кладовой страны…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азные пути привели их в Магадан – невзгоды репрессий, многие приехали по комсомольским путевкам, другие с желанием заработать. По сути, вся страна строила и обживала Магадан. Это делает невозможным поименно назвать тех, кто вложил в его развитие свой труд, свою душу, а многие – жизнь. Но это же обязывает сказать «спасибо» всем людям за то, что вопреки пророчествам пессимистов они возвели на краю земли замечательный город.</w:t>
      </w:r>
      <w:r>
        <w:br w:type="page"/>
      </w:r>
    </w:p>
    <w:p>
      <w:pPr>
        <w:pStyle w:val="Normal"/>
        <w:spacing w:lineRule="auto" w:line="360"/>
        <w:ind w:firstLine="360"/>
        <w:jc w:val="right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Приложение №3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Вопросы мэру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Белякова Лиза – Нам очень нравится, как благоустроен наш город. Будут ли так же выглядеть и окраины Магадана, например, Марчекан – район, в котором я живу?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Шибецкая Алиса – Я несколько лет являюсь мэром класса. И столкнулась с трудностями в организации сплоченной команды. Как это удается Вам?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Епифанов Евгений – Вы много работаете. А есть ли свободное время, как проводите?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ифлянцев Вениамин – В этом году я заканчиваю 11 классов, хотелось бы быть полезным своему городу. Каковы перспективы для молодежи в Магадане сегодня?</w:t>
      </w:r>
      <w:r>
        <w:br w:type="page"/>
      </w:r>
    </w:p>
    <w:p>
      <w:pPr>
        <w:pStyle w:val="Normal"/>
        <w:spacing w:lineRule="auto" w:line="360"/>
        <w:ind w:firstLine="360"/>
        <w:jc w:val="right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Приложение №4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8000"/>
          <w:sz w:val="28"/>
        </w:rPr>
        <w:t xml:space="preserve">Словарь </w:t>
      </w:r>
      <w:r>
        <w:rPr>
          <w:sz w:val="28"/>
        </w:rPr>
        <w:t>(составлен с учетом использованной литературы, приложение №5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Магадан – город на побережье Охотского моря, у бухты Нагаева, административный центр Магаданской об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8"/>
        </w:rPr>
        <w:t>Малая родина – место, где человек родился и проживает в данный мом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«Дайбоши-мару» - японский пароход, высадивший участников Первой Колымской экспеди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. Ола – поселок на побережье Охотского мор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Первая Колымская геологическая экспедиция – организована Советским правительством с целью подтвердить отрывочные и противоречивые сведения о наличии полезных ископаемых в кра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Ю. Билибин (1901-1952 гг.) – выдающийся геолог, один из первооткрывателей колымского золота, руководитель экспеди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Колымская ГЭС – крупнейшая стройка Магаданской об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Репрессии – карательные меры, наказания, применяемые карательными орган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Комсомольцы – члены РКСМ (Российский Коммунистический Союз Молодежи, образован в 1918 год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А. Кымытваль (1938 г.р.) – известная магаданская писательни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4 июля 1928 г. – высадка Первой Колымской геологической экспеди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14 июля 1939 г. – Указом Президиума Верховного Совета РСФСР поселок Магадан переименован в гор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12 октября 2008 г. – выборы мэра города Магада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</w:rPr>
      </w:pPr>
      <w:r>
        <w:rPr>
          <w:sz w:val="28"/>
        </w:rPr>
        <w:t>30 ноября 2008 г. – 20-летний юбилей МОУ «Гимназия №30»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right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Приложение №5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</w:rPr>
        <w:t xml:space="preserve">История Магаданской области: С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до наших дней. Учебное пособие для учащихся 9-10 классов школ Магаданской области. – Магадан: Книжное издательство, 198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</w:rPr>
        <w:t xml:space="preserve">История Магаданской области: С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по 1937 год. Учебное пособие для учащихся 10 классов школ Магаданской области. – Магадан: Книжное издательство, 199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гадан: Путеводитель-справочник – Магадан: Книжное издательство, 198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гадан: Фотоальбом. – Магадан: Книжное издательство,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гадан – город утреннего солнца: Альбом. – «Книжное издательство Пента», Москва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Щербинин Б.Г., Леонтьев В.В. – Там, где геологи прошли, - Магадан: Книжное издательство, 1980 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Приложение №6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Слайдовая презентация – смотри диск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right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Приложение №7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Видеоролик – смотри диск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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11:00Z</dcterms:created>
  <dc:creator>User</dc:creator>
  <dc:description/>
  <dc:language>en-US</dc:language>
  <cp:lastModifiedBy>Гимназия 30</cp:lastModifiedBy>
  <dcterms:modified xsi:type="dcterms:W3CDTF">2013-10-07T03:11:00Z</dcterms:modified>
  <cp:revision>2</cp:revision>
  <dc:subject/>
  <dc:title>Форма мероприятия – беседа</dc:title>
</cp:coreProperties>
</file>