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спект индивидуального занятия по РСВ и ФП в 1 классе слабослышащих детей по теме «Весна»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к: Цыганов Влади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апазон воспринимаемых частот на лучшее правое ухо  100 - 8000Гц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средней потере слуха 67Дб. Воспринимает речь с помощью ИА на расстоянии до 5-6 м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Тема: </w:t>
      </w:r>
      <w:r>
        <w:rPr>
          <w:rFonts w:cs="Arial" w:ascii="Arial" w:hAnsi="Arial"/>
          <w:sz w:val="28"/>
          <w:szCs w:val="28"/>
        </w:rPr>
        <w:t>Весна. Автоматизация звуков Ц. Дифференциация звуков Р – 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1.Вырабатывать умение различать текст по предложениям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опознавать знакомый и незнакомый речевой материал по теме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«Весна», различать неречевые зву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 Автоматизировать звук Ц на материале слогов, слов, предложени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Дифференцировать звуки Р- Л на материале, включающем эти зву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. Развивать мышление, внимание, связанную речь, интерес к занятия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Оборудование: </w:t>
      </w:r>
      <w:r>
        <w:rPr>
          <w:rFonts w:cs="Arial" w:ascii="Arial" w:hAnsi="Arial"/>
          <w:sz w:val="28"/>
          <w:szCs w:val="28"/>
        </w:rPr>
        <w:t>таблички со слогами, словами, текстом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картинки с изображением птиц;  макет по теме «Весна»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рассыпной текст, презентация с записью голосов птиц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. Момен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ладик,  [поздоровайся].                                         –Здравствуй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   [Как ты слышишь? 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Основная част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шь хорошо говорить звук Ц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ой звук будешь говорить?                          -Звук Ц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 и  назови слоги:</w:t>
      </w:r>
    </w:p>
    <w:p>
      <w:pPr>
        <w:pStyle w:val="Normal"/>
        <w:ind w:left="720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[</w:t>
      </w:r>
      <w:r>
        <w:rPr>
          <w:rFonts w:cs="Arial" w:ascii="Arial" w:hAnsi="Arial"/>
          <w:i/>
          <w:sz w:val="28"/>
          <w:szCs w:val="28"/>
        </w:rPr>
        <w:t xml:space="preserve"> ац  ец  иц  ца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- Что ты называл?                                                 -Я называл слог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ослушай и назови слова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[ </w:t>
      </w:r>
      <w:r>
        <w:rPr>
          <w:rFonts w:cs="Arial" w:ascii="Arial" w:hAnsi="Arial"/>
          <w:i/>
          <w:sz w:val="28"/>
          <w:szCs w:val="28"/>
        </w:rPr>
        <w:t>Скворец, птенец, птиц, пятница, девятнадцать.</w:t>
      </w:r>
      <w:r>
        <w:rPr>
          <w:rFonts w:cs="Arial" w:ascii="Arial" w:hAnsi="Arial"/>
          <w:sz w:val="28"/>
          <w:szCs w:val="28"/>
        </w:rPr>
        <w:t xml:space="preserve">]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Поставь ударение в слова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- На который слог падает ударение?              -Ударение падает на второй    </w:t>
      </w:r>
    </w:p>
    <w:p>
      <w:pPr>
        <w:pStyle w:val="Normal"/>
        <w:tabs>
          <w:tab w:val="clear" w:pos="708"/>
          <w:tab w:val="left" w:pos="64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первый) сло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Что ты называл?                                                 -Я называл сло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[-Какое сегодня число?]                                                Ответ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[- Какой сегодня день недели?]                                    Отв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[- Сколько дней в неделю ребята учатся в школе? ]   Ребята учатся 5 дне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[- Прочитай предложение. ]                                      На дереве много птиц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[- Сколько слов в предложении? ]                            В предложении 4 сло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Хорошо говори звуки  Р – Л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 и повтори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[ </w:t>
      </w:r>
      <w:r>
        <w:rPr>
          <w:rFonts w:cs="Arial" w:ascii="Arial" w:hAnsi="Arial"/>
          <w:i/>
          <w:sz w:val="28"/>
          <w:szCs w:val="28"/>
        </w:rPr>
        <w:t>ара – ала, ла- ра, ер – ел, ре –ле, гра - гла</w:t>
      </w:r>
      <w:r>
        <w:rPr>
          <w:rFonts w:cs="Arial" w:ascii="Arial" w:hAnsi="Arial"/>
          <w:sz w:val="28"/>
          <w:szCs w:val="28"/>
        </w:rPr>
        <w:t xml:space="preserve">]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Что ты называл?                                            -Я называл слоги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 названия птиц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Разложи картинки на две группы: в одну группу - картинки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звании которых есть звук Р, в другую – картинки, в названии которых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звук Л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 xml:space="preserve">-Грач, жаворонок, скворец,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Снегирь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 xml:space="preserve">- Дятел, соловей,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ласточка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</w:t>
      </w:r>
      <w:r>
        <w:rPr>
          <w:rFonts w:cs="Arial" w:ascii="Arial" w:hAnsi="Arial"/>
          <w:i/>
          <w:sz w:val="28"/>
          <w:szCs w:val="28"/>
        </w:rPr>
        <w:t>- кукушка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– нет звуков Р, 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-Эта картинка лишняя?                                        - да, лишня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[-  Как называются птицы, которые прилетают      - Перелётные птицы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 нам весной?]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- Выбери перелётных птиц.                                   -  </w:t>
      </w:r>
      <w:r>
        <w:rPr>
          <w:rFonts w:cs="Arial" w:ascii="Arial" w:hAnsi="Arial"/>
          <w:i/>
          <w:sz w:val="28"/>
          <w:szCs w:val="28"/>
        </w:rPr>
        <w:t>Грач,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жаворонок, скворец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соловей, ласточк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кукуш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[-  Как называются птицы, которые прилетают      - Зимующие птиц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к  нам зимой? ]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знавание на слух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 предложение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Первыми прилетают грачи, потом скворцы и жаворонки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 голоса птиц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ушает голоса </w:t>
      </w:r>
      <w:r>
        <w:rPr>
          <w:rFonts w:cs="Arial" w:ascii="Arial" w:hAnsi="Arial"/>
          <w:i/>
          <w:sz w:val="28"/>
          <w:szCs w:val="28"/>
        </w:rPr>
        <w:t>скворца, кукушки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 xml:space="preserve">дятла, </w:t>
      </w:r>
      <w:r>
        <w:rPr>
          <w:rFonts w:cs="Arial" w:ascii="Arial" w:hAnsi="Arial"/>
          <w:sz w:val="28"/>
          <w:szCs w:val="28"/>
        </w:rPr>
        <w:t>и называет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ртинки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усти голову. Отгадай чей голос.               – Это кукушка, дятел, скворе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- Будешь слушать рассказ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Что ты будешь делать ?                            - Я буду слушать рассказ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Называет что услышал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О чём рассказ?                                           - О весне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осприятие текста по предложениям.             Слушает, повторя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- Вот таблички. Расскажи  рассказ по порядку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Помощь в предъявлении  предложений на слух.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Различение вопросов и фраз  без таблич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[-  Какой стал снег? 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[- Какие птицы прилетели?]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[-  Что вьют грачи? 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[-  Что делают дети весной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? ]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[- Текут ручейки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]  [ Лужи]  [ Тает снег.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[Наступила весна.  Скажи по- другому.]             Пришла вес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Восприятие слов и словосочетаний на голое ухо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Светит, снег, прилетели птицы, грач – грачи, дерево – на деревьях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лодочка – лодочки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 Итог занят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Какие звуки ты говорил хорошо?              -Я говорил звуки Ц,Р,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Что ты делал на занятии?          - Я говорил, слушал рассказ, слушал птиц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Текст «Весна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тупила весна.   Стало тепло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рко светит солнышко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ег тает.  Он стал грязный, чёрный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кут ручей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дорогах луж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летели грачи.  Они вьют гнезда на деревьях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бята вешают на деревья скворечни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и пускают лодочки в ручейка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33:00Z</dcterms:created>
  <dc:creator>Se7en Home</dc:creator>
  <dc:description/>
  <cp:keywords/>
  <dc:language>en-US</dc:language>
  <cp:lastModifiedBy>Valued Acer Customer</cp:lastModifiedBy>
  <dcterms:modified xsi:type="dcterms:W3CDTF">2013-08-22T08:19:00Z</dcterms:modified>
  <cp:revision>16</cp:revision>
  <dc:subject/>
  <dc:title/>
</cp:coreProperties>
</file>