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47" w:hanging="0"/>
        <w:jc w:val="center"/>
        <w:rPr>
          <w:b/>
          <w:b/>
        </w:rPr>
      </w:pPr>
      <w:r>
        <w:rPr>
          <w:b/>
        </w:rPr>
        <w:t>КОНСП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посредственно образова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тей среднего возраста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« В гостях у сказки 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Обобщение  и закрепление  полученных  знаний  по ФЭМП. </w:t>
      </w:r>
    </w:p>
    <w:p>
      <w:pPr>
        <w:pStyle w:val="Normal"/>
        <w:rPr>
          <w:b/>
          <w:b/>
        </w:rPr>
      </w:pPr>
      <w:r>
        <w:rPr>
          <w:b/>
        </w:rPr>
        <w:t>Задачи непосредственно образовательной деятельности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бразовательная область « Познание »</w:t>
      </w:r>
    </w:p>
    <w:p>
      <w:pPr>
        <w:pStyle w:val="Style15"/>
        <w:numPr>
          <w:ilvl w:val="0"/>
          <w:numId w:val="1"/>
        </w:numPr>
        <w:rPr>
          <w:rFonts w:ascii="Century Gothic" w:hAnsi="Century Gothic" w:cs="Century Gothic"/>
        </w:rPr>
      </w:pPr>
      <w:r>
        <w:rPr/>
        <w:t>Закрепить умение считать до 5.</w:t>
      </w:r>
    </w:p>
    <w:p>
      <w:pPr>
        <w:pStyle w:val="Style15"/>
        <w:numPr>
          <w:ilvl w:val="0"/>
          <w:numId w:val="1"/>
        </w:numPr>
        <w:rPr>
          <w:rFonts w:ascii="Century Gothic" w:hAnsi="Century Gothic" w:cs="Century Gothic"/>
        </w:rPr>
      </w:pPr>
      <w:r>
        <w:rPr/>
        <w:t>Закрепить знания о геометрических фигурах.</w:t>
      </w:r>
    </w:p>
    <w:p>
      <w:pPr>
        <w:pStyle w:val="Style15"/>
        <w:numPr>
          <w:ilvl w:val="0"/>
          <w:numId w:val="1"/>
        </w:numPr>
        <w:rPr>
          <w:rFonts w:ascii="Century Gothic" w:hAnsi="Century Gothic" w:cs="Century Gothic"/>
        </w:rPr>
      </w:pPr>
      <w:r>
        <w:rPr/>
        <w:t>Закрепить умение располагать 5 предметов разной длины в определенной последовательности - в порядке убывания.</w:t>
      </w:r>
    </w:p>
    <w:p>
      <w:pPr>
        <w:pStyle w:val="Style15"/>
        <w:numPr>
          <w:ilvl w:val="0"/>
          <w:numId w:val="1"/>
        </w:numPr>
        <w:rPr>
          <w:rFonts w:ascii="Century Gothic" w:hAnsi="Century Gothic" w:cs="Century Gothic"/>
        </w:rPr>
      </w:pPr>
      <w:r>
        <w:rPr/>
        <w:t>Уточнить представления детей о частях суток;</w:t>
      </w:r>
    </w:p>
    <w:p>
      <w:pPr>
        <w:pStyle w:val="Style15"/>
        <w:numPr>
          <w:ilvl w:val="0"/>
          <w:numId w:val="1"/>
        </w:numPr>
        <w:rPr>
          <w:rFonts w:ascii="Century Gothic" w:hAnsi="Century Gothic" w:cs="Century Gothic"/>
        </w:rPr>
      </w:pPr>
      <w:r>
        <w:rPr/>
        <w:t>Развивать умение ориентироваться на листе бумаги (находить правый, левый, верхний, нижний углы, середину)</w:t>
      </w:r>
    </w:p>
    <w:p>
      <w:pPr>
        <w:pStyle w:val="Normal"/>
        <w:rPr>
          <w:b/>
          <w:b/>
        </w:rPr>
      </w:pPr>
      <w:r>
        <w:rPr>
          <w:b/>
        </w:rPr>
        <w:t>Задачи интегрируемых образовательных областей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бразовательная область « Социализация»</w:t>
      </w:r>
    </w:p>
    <w:p>
      <w:pPr>
        <w:pStyle w:val="Style15"/>
        <w:numPr>
          <w:ilvl w:val="0"/>
          <w:numId w:val="3"/>
        </w:numPr>
        <w:rPr/>
      </w:pPr>
      <w:r>
        <w:rPr/>
        <w:t>Воспитывать желание работать в коллективе , желание прийти на помощь сказочным персонажам.</w:t>
      </w:r>
    </w:p>
    <w:p>
      <w:pPr>
        <w:pStyle w:val="Style15"/>
        <w:ind w:left="2160" w:right="147" w:hanging="0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Продолжать учить прислушиваться к мнению других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бразовательная область «Физическая культура»</w:t>
      </w:r>
    </w:p>
    <w:p>
      <w:pPr>
        <w:pStyle w:val="Style15"/>
        <w:numPr>
          <w:ilvl w:val="0"/>
          <w:numId w:val="2"/>
        </w:numPr>
        <w:rPr/>
      </w:pPr>
      <w:r>
        <w:rPr/>
        <w:t>Продолжать учить детей выполнять действия в соответствии с текстом, развивать координацию движений рук и ног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бразовательная область «Коммуникация»</w:t>
      </w:r>
    </w:p>
    <w:p>
      <w:pPr>
        <w:pStyle w:val="Style15"/>
        <w:numPr>
          <w:ilvl w:val="0"/>
          <w:numId w:val="2"/>
        </w:numPr>
        <w:rPr/>
      </w:pPr>
      <w:r>
        <w:rPr/>
        <w:t>Закреплять умение отвечать на вопросы «Сколько?», «Который  по счету?» .</w:t>
      </w:r>
    </w:p>
    <w:p>
      <w:pPr>
        <w:pStyle w:val="Style15"/>
        <w:numPr>
          <w:ilvl w:val="0"/>
          <w:numId w:val="2"/>
        </w:numPr>
        <w:rPr/>
      </w:pPr>
      <w:r>
        <w:rPr/>
        <w:t>Активизировать словарный запас  словами:  « самая  длинная», «короче», «самая короткая», «больше », «меньше»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бразовательная область «Здоровье»</w:t>
      </w:r>
    </w:p>
    <w:p>
      <w:pPr>
        <w:pStyle w:val="Style15"/>
        <w:numPr>
          <w:ilvl w:val="0"/>
          <w:numId w:val="2"/>
        </w:numPr>
        <w:rPr/>
      </w:pPr>
      <w:r>
        <w:rPr/>
        <w:t>Следить за осанкой детей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</w:rPr>
        <w:t>Образовательная область  «ЧХЛ»</w:t>
      </w:r>
    </w:p>
    <w:p>
      <w:pPr>
        <w:pStyle w:val="Style15"/>
        <w:numPr>
          <w:ilvl w:val="0"/>
          <w:numId w:val="6"/>
        </w:numPr>
        <w:rPr>
          <w:rFonts w:ascii="Century Gothic" w:hAnsi="Century Gothic" w:cs="Century Gothic"/>
        </w:rPr>
      </w:pPr>
      <w:r>
        <w:rPr/>
        <w:t>Развитие интереса детей к театрализованной  игре, следить за развитием  действий и взаимодействиями персонажей .</w:t>
      </w:r>
    </w:p>
    <w:p>
      <w:pPr>
        <w:pStyle w:val="Style15"/>
        <w:numPr>
          <w:ilvl w:val="0"/>
          <w:numId w:val="6"/>
        </w:numPr>
        <w:rPr>
          <w:rFonts w:ascii="Century Gothic" w:hAnsi="Century Gothic" w:cs="Century Gothic"/>
        </w:rPr>
      </w:pPr>
      <w:r>
        <w:rPr/>
        <w:t>Развивать логическое мышление- умение отгадывать загадки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деятельности:</w:t>
      </w:r>
    </w:p>
    <w:p>
      <w:pPr>
        <w:pStyle w:val="Normal"/>
        <w:rPr/>
      </w:pPr>
      <w:r>
        <w:rPr>
          <w:sz w:val="24"/>
          <w:szCs w:val="24"/>
        </w:rPr>
        <w:t>Игровая, двигательная, коммуникативная, ЧХЛ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организации совместной деятель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культурная минутка, беседа по картине, решение проблемных ситуац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 к непосредственно образовательной деятельности:</w:t>
      </w:r>
    </w:p>
    <w:p>
      <w:pPr>
        <w:pStyle w:val="Style15"/>
        <w:numPr>
          <w:ilvl w:val="0"/>
          <w:numId w:val="5"/>
        </w:numPr>
        <w:rPr/>
      </w:pPr>
      <w:r>
        <w:rPr/>
        <w:t>Демонстрационный материал : театр  Бибабо (мышка, лягушка, заяц, лиса, волк , медведь); теремок; картина из геометрических фигур, фигура солдата.</w:t>
      </w:r>
    </w:p>
    <w:p>
      <w:pPr>
        <w:pStyle w:val="Style15"/>
        <w:numPr>
          <w:ilvl w:val="0"/>
          <w:numId w:val="5"/>
        </w:numPr>
        <w:rPr/>
      </w:pPr>
      <w:r>
        <w:rPr/>
        <w:t>Раздаточный материал : набор полосок разной длины, фломастеры, лист белой бумаг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редварительная работа:   </w:t>
      </w:r>
      <w:r>
        <w:rPr>
          <w:sz w:val="24"/>
          <w:szCs w:val="24"/>
        </w:rPr>
        <w:t>работа в тетрадях  по математике , чтение и показ театра по сказке «Теремок », рассматривание картинок «Части суток » .</w:t>
        <w:br/>
      </w:r>
      <w:r>
        <w:rPr>
          <w:b/>
          <w:sz w:val="24"/>
          <w:szCs w:val="24"/>
        </w:rPr>
        <w:t>Конечный результат на ребенка:</w:t>
      </w:r>
      <w:r>
        <w:rPr>
          <w:sz w:val="24"/>
          <w:szCs w:val="24"/>
        </w:rPr>
        <w:t xml:space="preserve"> считать в пределах 5 , знает геометрические фигуры, ориентируется на листе бумаги располагая геометрические фигуры в заданном направлении , правильно называет части суток,  выполняет действия в соответствии с текстом, координирует движения рук и ног; активно взаимодействует с педагог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0" w:right="147" w:hanging="0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Ход непосредственно образовательной деятельности: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Дети входят в группу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Воспитатель: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Здравствуйте ! Ты скажешь человеку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Здравствуй! Улыбнется он в ответ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И наверно ,не пойдет в аптеку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И здоровым будет много лет!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Ребята ,давайте пожелаем нашим гостям здоровья и скажем «Здравствуйте!» А вы любите ходить в гости? Сегодня я вам предлагаю побывать в гостях у героев хорошо известной вам сказки, где мы будем считать предметы , решать задачи, сравнивать длину предметов, но чтобы нам туда попасть ,нужно произнести волшебные слова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круг себя повернемся,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Дружно за руки возьмемся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Глаза закроем ,скажем «АХ!»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И окажемся в гостях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Попали мы  в сказку «Теремок» .Стоит терем –теремок он не низок не высок. А охраняет этот терем Солдат. Со всеми говорит , а входить не велит. Кто захочет в нем жить , должен выполнить задание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Первой прибежала мышка к теремку, а у солдата и задание готово.  Поможем мышке?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ЗАДАНИЕ №1. «Отгадать загадки »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Дети просыпаются,  быстро умываются,   в  детский сад собираются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Делают все по порядку: занимаются зарядкой, завтракают и играют,</w:t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>И растенья поливают .  Когда  это бывает?....(утром)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Гуляем и играем, за погодой наблюдаем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Повар сделал нам котлет, приглашает на обед. Когда  это бывает? (днем)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Солнышко садиться ,всех зовет угомониться. Мы пойдем домой ,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Смотреть в тиши « Спокойной ночи малыши» Когда это бывает? ( вечером)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>Дети спят в кроватке, снятся сны им сладки – сладки.</w:t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>Звезды  светят нам в тиши, спите крепко малыши. Когда это бывает? ( ночью)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Молодцы ребята! Все загадки вы отгадали правильно, помогли мышке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 xml:space="preserve">И первой мышка поселится в теремке. </w:t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>Прискакала лягушка – квакушка, и тоже захотела жить в новом теремке. Поможем лягушке выполнить задание?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>ЗАДАНИЕ №2 « Из  каких геометрических  фигур состоит  картинка »</w:t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>Из каких фигур состоит картинка? Сколько треугольников? Квадратов? Кругов ?  овалов?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Молодцы ребята ! Мы и лягушке помогли. Второй житель нашего теремка – это лягушка. Ребята , а кто следующий прибежал к теремку? Зайчик - побегайчик.  Солдат предложил показать зайцу  - как он умеет в игре выполнять четкие команды. Давайте поддержим зайку и сами тоже поиграем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ФИЗМИНУТКА</w:t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>Ровно встали, подтянулись ,руки к солнцу потянулись.</w:t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>Руки в стороны, вперед. Делай вправо поворот. Делай влево поворот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Приседаем и встаем, руками пол мы достаем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И на месте мы шагаем , ноги выше поднимаем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Дети стой! Раз, два! Вот и кончилась игра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Выполнили  задание,  и зайчик тоже поселился в теремке. А тут лисичка – сестричка прибежала к теремку по желтой дорожке, а какая эта дорожка по длине  она не знает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ЗАДАНИЕ № 3  Разложите все полоски в порядке  убывания - от самой короткой до самой длинной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Какая по длине желтая полоска? красная?  Зеленая?</w:t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 xml:space="preserve">Какого цвета самая длинная полоска? Какого цвета самая   короткая? 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Какого цвета длинная полоска? короткая? Какая  полоска короче желтой но длиннее зеленой?</w:t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>Лисичка , запомни желтая дорожка самая длинная, по которой ты прибежала к теремку.</w:t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>Солдат , впусти лисичку в терем – теремок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Прибежал к теремку  волчок – серый бочок, а солдат приготовил задание и для него        « Нарисовать картинку ». Но волк в детский сад не ходил, математику  не знает, про геометрические фигуры он  впервые слышит. Как тут  не помочь волку ,  правда ребята? всем помогли  и волку поможем, иначе он в терем не попадет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>ЗАДАНИЕ №4 «Нарисовать картинку» ( ориентировка на листе бумаги)</w:t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>Нарисуйте -  солнышко  в правом верхнем углу;   - цветок  в левом нижнем углу;</w:t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- куст или дерево в правом нижнем углу;  - облако в левом верхнем углу;</w:t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- птицу  посередине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И волчок  рад, что ребята помогли ему.</w:t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 xml:space="preserve">Ребята , а кто следующий должен к теремку прийти? И что он   сделал в сказке? </w:t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 xml:space="preserve">А в нашей сказке будет совсем  по - другому . </w:t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>Чтобы медведь не развалил терем , давайте и ему поможем выполнить задание. А задание  у солдата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 xml:space="preserve">ЗАДАНИЕ№5 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Сколько зверей прибежало к теремку? Кто  первый  прибежал?  А кто последний?</w:t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>Какой  по счету прибежала лягушка? Какой  по счету прибежала лисичка? Волк?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Спасибо ребята , мы очень помогли  всем сказочным героям попасть в терем –теремок и зажили наши герои дружно и  весело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 а теперь нам нужно вернуться из сказки в нашу группу. А для этого мы  встанем в круг и произнесем волшебные слова «Вокруг себя повернитесь и в саду вы очутитесь»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Ребята вам понравилось  в гостях у сказки? Что мы там делали?  Кому мы помогли ? Мышке – как мы помогли? А лисичке – сестричке? Волку? Глеб, кому  из героев тебе понравилось помогать? А тебе, Оля?</w:t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>Я  рада, что мои ребята отзывчивые, готовые прийти  на помощь в любую минуту к  тем кто нуждается и просит о помощи.</w:t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50" w:right="150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писок использованных источников: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грамма воспитания и обучения в детском саду под ред. Н.Е. </w:t>
      </w:r>
      <w:bookmarkStart w:id="0" w:name="_GoBack"/>
      <w:bookmarkEnd w:id="0"/>
      <w:r>
        <w:rPr>
          <w:sz w:val="24"/>
          <w:szCs w:val="24"/>
        </w:rPr>
        <w:t>Вераксы, Т.С. Комаровой, М. А. Васильевой.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етодическое пособие «Математика для детей 4-5 лет» Е.В.Колесникова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«Математика – это интересно. Игровые ситуации для детей»</w:t>
      </w:r>
    </w:p>
    <w:p>
      <w:pPr>
        <w:pStyle w:val="Style1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.А.Михалкова,   И. Н. Чеплаш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tyle1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147" w:right="147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right="147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09:00Z</dcterms:created>
  <dc:creator>Oleg</dc:creator>
  <dc:description/>
  <cp:keywords/>
  <dc:language>en-US</dc:language>
  <cp:lastModifiedBy>Лиана</cp:lastModifiedBy>
  <cp:lastPrinted>2012-12-21T09:24:00Z</cp:lastPrinted>
  <dcterms:modified xsi:type="dcterms:W3CDTF">2013-10-06T16:59:00Z</dcterms:modified>
  <cp:revision>5</cp:revision>
  <dc:subject/>
  <dc:title/>
</cp:coreProperties>
</file>