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ерен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м. директора по УВР Блинкова С.П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ЛЕНДАРНО-ТЕМАТИЧЕСКОЕ ПЛАН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 литературному чтению 4 класс 7 вида (СКО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Всего</w:t>
      </w:r>
      <w:r>
        <w:rPr>
          <w:rFonts w:cs="Times New Roman" w:ascii="Times New Roman" w:hAnsi="Times New Roman"/>
          <w:sz w:val="28"/>
          <w:szCs w:val="24"/>
        </w:rPr>
        <w:t xml:space="preserve">  102  </w:t>
      </w:r>
      <w:r>
        <w:rPr>
          <w:rFonts w:cs="Times New Roman" w:ascii="Times New Roman" w:hAnsi="Times New Roman"/>
          <w:sz w:val="28"/>
          <w:szCs w:val="24"/>
          <w:u w:val="single"/>
        </w:rPr>
        <w:t>часа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  <w:u w:val="single"/>
        </w:rPr>
        <w:t>в неделю</w:t>
      </w:r>
      <w:r>
        <w:rPr>
          <w:rFonts w:cs="Times New Roman" w:ascii="Times New Roman" w:hAnsi="Times New Roman"/>
          <w:sz w:val="28"/>
          <w:szCs w:val="24"/>
        </w:rPr>
        <w:t xml:space="preserve"> 3 </w:t>
      </w:r>
      <w:r>
        <w:rPr>
          <w:rFonts w:cs="Times New Roman" w:ascii="Times New Roman" w:hAnsi="Times New Roman"/>
          <w:sz w:val="28"/>
          <w:szCs w:val="24"/>
          <w:u w:val="single"/>
        </w:rPr>
        <w:t>час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Учебник</w:t>
      </w:r>
      <w:r>
        <w:rPr>
          <w:rFonts w:cs="Times New Roman" w:ascii="Times New Roman" w:hAnsi="Times New Roman"/>
          <w:sz w:val="28"/>
          <w:szCs w:val="24"/>
        </w:rPr>
        <w:t xml:space="preserve">  Климанова Л.Р., Горецкий В.Т., Голованова М.В. «Литературное чтение: 4 класс»- М.: Просвещение, 2010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Программа</w:t>
      </w:r>
      <w:r>
        <w:rPr>
          <w:rFonts w:cs="Times New Roman" w:ascii="Times New Roman" w:hAnsi="Times New Roman"/>
          <w:sz w:val="28"/>
          <w:szCs w:val="24"/>
        </w:rPr>
        <w:t xml:space="preserve"> – «Школа России»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31"/>
        <w:gridCol w:w="11"/>
        <w:gridCol w:w="423"/>
        <w:gridCol w:w="1276"/>
        <w:gridCol w:w="2841"/>
        <w:gridCol w:w="2961"/>
        <w:gridCol w:w="1418"/>
        <w:gridCol w:w="1423"/>
        <w:gridCol w:w="848"/>
        <w:gridCol w:w="859"/>
        <w:gridCol w:w="1418"/>
      </w:tblGrid>
      <w:tr>
        <w:trPr>
          <w:trHeight w:val="18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п уро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</w:t>
              <w:br/>
              <w:t>содерж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ровню подготовки обучающихся (результа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контроля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У</w:t>
            </w:r>
          </w:p>
        </w:tc>
      </w:tr>
      <w:tr>
        <w:trPr>
          <w:trHeight w:val="141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6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 – 27 ча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6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Летописи. Былины. Жития 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(8 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етописи. «И повесил Олег щит свой на вратах Царьграда»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изведения устного народного творчества. Различение жанров произвед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жанр «летопись»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водить сравнительный </w:t>
              <w:br/>
              <w:t xml:space="preserve">анализ летописи </w:t>
              <w:br/>
              <w:t xml:space="preserve">и стихотворения </w:t>
              <w:br/>
              <w:t>А. С. Пушкина; читать осознанно текст художественного произведения; высказывать оценочные суждения о прочитанном произвед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6–8, </w:t>
              <w:br/>
              <w:t>выразит.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, вопрос 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.сооб-щение о Вещем Олеге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Вним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етописи. «И вспомнил Олег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я своего»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авнитель-ный анализ летописи и стихотворения А. С. Пушкина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деление языковых средств выразительности. Участие в диалоге при обсуждении прослушанного (прочитанного) произведения. Умение ставить вопросы по содержанию прочитанного, отвечать на них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ый опро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10–11, выразит.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итать, вопросы 4,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ть со сти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Развитие словарного запас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ылина – жанр устного народного творчества. «Ильины три поездочки»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вязь произведений литературы с другими видами искусст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, идея произведения. Особенности языка произведения.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жанр устного народного творчества «былина»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ределять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у и главную мысль произведения, пересказывать текст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приобретенные умения для самостоятельного чтения кни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12–19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, вопрос 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ить рассказ об Иль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Памя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ылина «Ильины три поездочки»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, главная мысль, события, последовательно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вод былины в прозаическое произведение, обучение пересказу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19–24, выразит.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, вопрос 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сказ от лица Ильи Муромц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Обогащение словарного запас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Житие Сергия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донежского» – памятник древнерусской  литературы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разные языковые средств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правда и литературный вымысел в произведениях. Языковой анализ текста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изведение «Житие Сергия Радонежского»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анализировать язык произведения, оценивать мотивы поведения героев, пересказывать доступный по объему текст, делить текст на смысловые части, составлять его простой 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25–29, выразит.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о бит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Вним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неклассное </w:t>
              <w:br/>
              <w:t>чтение № 1: «Житие Сергия Радонежского»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рои произведения, восприятие и понимание их эмоционально-нравственных переживаний. Участие в диалоге при обсуждении прослушанного (прочитанного) произведения. Умение ставить вопросы по содержанию прочитанного, отвечать на них.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ск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30–31, пересказ отрывка </w:t>
              <w:br/>
              <w:t>по выбор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-вить представление – презента-цию «Моё летнее чте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общение </w:t>
              <w:br/>
              <w:t>по разделу «Летописи, былины, жит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 техники чт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-ни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зличение жанров </w:t>
              <w:br/>
              <w:t>произведений. Безошибочное чтение незнакомого текста с соблюдением норм литературного произнош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меть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осознанно вслух тексты художественных произведений целыми словами, соблюдая орфоэпические нормы русского литературного языка;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выразительно художественный текст;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водить примеры фольклорных произведений;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тему и главную мысль произ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aps/>
                <w:sz w:val="24"/>
                <w:szCs w:val="24"/>
              </w:rPr>
              <w:t>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ст </w:t>
              <w:br/>
              <w:t>(10 мин)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иагнос-тика навыка </w:t>
              <w:br/>
              <w:t>чт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32–33, вопрос 4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36, </w:t>
              <w:br/>
              <w:t>вопрос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лан, рассказ по пла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Чудесный мир классики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(18 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. Ершов. «Конёк-</w:t>
            </w:r>
            <w:r>
              <w:rPr>
                <w:rFonts w:eastAsia="Calibri" w:cs="Times New Roman" w:ascii="Times New Roman" w:hAnsi="Times New Roman"/>
                <w:caps/>
                <w:sz w:val="24"/>
                <w:szCs w:val="24"/>
              </w:rPr>
              <w:t>г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бунок» (отрывок)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биографией автора. Волшебная сказка, её своеобразие. Анализ языковых средств произведения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личные виды чтения. Выразительное чтение, использование интонаций, соответствующих смыслу текст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звание и основное содержание изученного произвед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читать осознанно вслух тексты художественных произведений целыми словами, соблюдая орфоэпические нормы русского литературного язы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тичес-кий. Вырази-тельное чт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40–49, выразит.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итать, найти отрывок </w:t>
              <w:br/>
              <w:t xml:space="preserve">к иллюст-раци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ить смысл с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Вним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Характеры </w:t>
              <w:br/>
              <w:t xml:space="preserve">главных героев </w:t>
              <w:br/>
              <w:t xml:space="preserve">в  сказке </w:t>
              <w:br/>
              <w:t>П. Ершова «Конёк-</w:t>
            </w:r>
            <w:r>
              <w:rPr>
                <w:rFonts w:eastAsia="Calibri" w:cs="Times New Roman" w:ascii="Times New Roman" w:hAnsi="Times New Roman"/>
                <w:caps/>
                <w:sz w:val="24"/>
                <w:szCs w:val="24"/>
              </w:rPr>
              <w:t>г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бунок»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ерой произведения, иллюстрация и ее </w:t>
              <w:br/>
              <w:t xml:space="preserve">роль в понимании </w:t>
              <w:br/>
              <w:t>произведения. Участие в диалоге при обсуждении прослушанного (прочитанного) произведения. Умение ставить вопросы по содержанию прочитанного, отвечать на них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ворчество </w:t>
              <w:br/>
              <w:t>П. Ершова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оставлять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большое монологическое высказывание с опорой на авторский текст, оценивать события, героев произведения, отвечать на вопросы по текс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тичес-кий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49–63, выразит.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итать, вопросы 3, 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нако-миться с др. вариан-тами сказ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Развитие словарного запас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ходство русских  народных  сказок и  авторской сказки П. П. Ершова «Конёк-</w:t>
              <w:br/>
            </w:r>
            <w:r>
              <w:rPr>
                <w:rFonts w:eastAsia="Calibri" w:cs="Times New Roman" w:ascii="Times New Roman" w:hAnsi="Times New Roman"/>
                <w:caps/>
                <w:sz w:val="24"/>
                <w:szCs w:val="24"/>
              </w:rPr>
              <w:t>г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бунок»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личение жанров произведений, народная сказка, литературная сказ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монологического высказывания  с опорой на авторский тек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таль-ный опр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63, </w:t>
              <w:br/>
              <w:t xml:space="preserve">вопрос 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 7 деление на части, пла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Вним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классное чтение № 2: А. С. Пушкин. Стихи об осени. Настроение,  выраженное в стихах.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екламация произведений. Связь произведений литературы с другими видами искусст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ои произведения, восприятие и понимание их эмоционально-нравственных переживаний. Образные средства языка.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читать стихотворные произведения наизусть </w:t>
              <w:br/>
              <w:t>(по выбору), определять средства вырази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тичес-кий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66–69, выразит.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Памя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. Пушкин. </w:t>
              <w:br/>
              <w:t>Стихи «Няне», «Туча», «Унылая пора!..»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рои произведения, восприятие и понимание их эмоционально-нравственных переживани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читать стихотворные произведения наизусть </w:t>
              <w:br/>
              <w:t>(по выбору), отвечать на вопросы по текс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наизу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aps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изусть по выбо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Памя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. Пушкин. </w:t>
              <w:br/>
              <w:t>«Сказка о мертвой царевне и о семи богатырях»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рои произведения, восприятие и понимание их эмоционально-нравственных пережив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звание и основное содержание изученного </w:t>
              <w:br/>
              <w:t>произвед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анализировать поведение </w:t>
              <w:br/>
              <w:t>геро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зите-льное чт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72–92,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. чита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Вним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. Пушкин. </w:t>
              <w:br/>
              <w:t xml:space="preserve">«Сказка о мертвой царевне </w:t>
              <w:br/>
              <w:t>и о семи богатырях»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тературная сказка. Участие в диалоге при обсуждении прослушанного (прочитанного) произведения. Умение ставить вопросы по содержанию прочитанного, отвечать на них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делить текст на составные части, составлять его простой план, читать осознанно вслух тексты художественных произведений целыми словами, соблюдая орфоэпические нормы русского литературного язы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тение </w:t>
              <w:br/>
              <w:t>наизусть.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ртинный 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72–93, </w:t>
              <w:br/>
              <w:t>вопрос 7, отрывок наизу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Вним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. Пушкин. </w:t>
              <w:br/>
              <w:t xml:space="preserve">«Сказка о мертвой царевне </w:t>
              <w:br/>
              <w:t xml:space="preserve">и о семи богатырях». 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зличение жанров произведений на основе сравнения персонаже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последовательности событий. Работа над составлением плана. Обучение составлению монологического высказывания, умению аргументировать свою точку зрения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оставлять </w:t>
              <w:br/>
              <w:t xml:space="preserve">небольшое монологическое высказывание с опорой на авторский текст, </w:t>
              <w:br/>
              <w:t>оценивать события, героев произведения, отвечать на вопросы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тичес-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92–93, </w:t>
              <w:br/>
              <w:t xml:space="preserve">вопросы 2, 3, 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обный пересказ 1 ч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Развитие словарного запас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неклассное </w:t>
              <w:br/>
              <w:t xml:space="preserve">чтение № 3: «Что за прелесть эти сказки!..».  Сказки </w:t>
              <w:br/>
              <w:t>А. С. Пушкина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, главная мысль, события, последова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казки </w:t>
              <w:br/>
              <w:t>А. С. Пушкина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зличать </w:t>
              <w:br/>
              <w:t xml:space="preserve">сказки народные </w:t>
              <w:br/>
              <w:t>и литератур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тичес-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учить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зусть отрывок </w:t>
              <w:br/>
              <w:t>по выбо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Ю. Лермонтов. Стихотворении «Дары Терека»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знаний о жизни и творчестве поэта. Восприятие и понимание эмоционально-нравственных переживаний героя. Соотношение природных объектов на карте с описанными в стихотворении. Образные средства языка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звание и основное содержание изученного </w:t>
              <w:br/>
              <w:t>произведения, творчество М. Ю. Лермонтов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зличать </w:t>
              <w:br/>
              <w:t>жанры произве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зи-тельное чт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96–98, выразит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итать, </w:t>
              <w:br/>
              <w:t>вопросы 1,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люстра-ция к произведению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Памя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. Ю. Лермонтов. «Ашик-Кериб» (турецкая сказка). 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составлению</w:t>
              <w:br/>
              <w:t xml:space="preserve">небольшого монологического высказывания с опорой на авторский текст; </w:t>
              <w:br/>
              <w:t xml:space="preserve">оценивание событий, героев произведения.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по рол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оставлять </w:t>
              <w:br/>
              <w:t xml:space="preserve">небольшое монологическое высказывание с опорой на авторский текст; </w:t>
              <w:br/>
              <w:t>оценивать события, героев произведения; делить текст на со ставные части, составлять его простой план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Иметь представлени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 классической литерату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зите-льное чтение по рол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99–113,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, вопрос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Вним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Ю. Лермонтов сказка «Ашик-Кериб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стное изложение </w:t>
              <w:br/>
              <w:t xml:space="preserve">текста по плану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частие в диалоге </w:t>
              <w:br/>
              <w:t xml:space="preserve">при обсуждении прослушанного (прочитанного) произведения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ние ставить вопросы по содержанию прочитанного, отвечать на них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зи-тельное чтение.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веты на вопро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113,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просы 2, 3,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 пересказ по план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Развитие словарного запас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авы из автобиографической повести Л. Н. Толстого «Детство»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знаний о жизни и творчестве писателя. Жанры литературных произведений (автобиографическая повесть). Составление характеристики геро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знанное, выразительное чтение текст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оздавать небольшой устный текст на заданную </w:t>
              <w:br/>
              <w:t>тему, читать осознанно вслух тексты художественных произведений целыми словами, соблюдая орфоэпические нормы русского литературного язы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тичес-кий. Вырази-тельное чт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116– 120, выра-</w:t>
              <w:br/>
              <w:t xml:space="preserve">зительно </w:t>
              <w:br/>
              <w:t xml:space="preserve">читать, </w:t>
              <w:br/>
              <w:t xml:space="preserve">вопрос 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 лица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Вним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. Толстой. «Как мужик убрал камень». Умный </w:t>
              <w:br/>
              <w:t xml:space="preserve">и находчивый </w:t>
              <w:br/>
              <w:t>герой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ма, главная мысль, события, последовательност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нры литературных произведений, басня как жанр. Своеобразие басен писателя. Подбор пословиц и поговорок к произведению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казывать оценочные суждения о прочитанном произвед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зи-тельное чте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121, подгото-виться к чтению </w:t>
              <w:br/>
              <w:t>по роля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чинить басню по аналоги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Развитие словарного запас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личие рассказа от сказки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равнение характеров главных действующих лиц в рассказе </w:t>
              <w:br/>
              <w:t>А. П. Чехова «Мальчики»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творчеством автора. Отличительные особенности рассказа и сказки. Работа над основным содержанием прочитанного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тличие рассказа от сказки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различать </w:t>
              <w:br/>
              <w:t>жанры художественной литературы, анализировать характеры геро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сказ от лица геро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124– 135, выра-</w:t>
              <w:br/>
              <w:t xml:space="preserve">зительно </w:t>
              <w:br/>
              <w:t>читать, вопрос 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Развитие словарного запас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неклассное </w:t>
              <w:br/>
              <w:t>чтение № 4: В мире приключе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ы А.П.Чехова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, главная мысль, события, последовательность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читать осознанно вслух тексты художественных произведений целыми словами, соблюдая орфоэпические нормы русского литературного язы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ти-</w:t>
              <w:br/>
              <w:t>ческий.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сказ отры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ресказ отрывка </w:t>
              <w:br/>
              <w:t>по выбору. Сделать кроссвор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. П. Чехов «Мальчики»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ставление </w:t>
              <w:br/>
              <w:t>плана.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ние основного содержания услышанного. Участие </w:t>
              <w:br/>
              <w:t>в диалоге при обсуждении прослушанного (прочитанного) произведения. Составление плана. Работа над пересказом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лить текст на составные части, составлять его простой план, читать осознанно вслух тексты художественных произведений целыми словами, соблюдая орфоэпические нормы русского литературного язы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е-ние п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125– 135,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ресказ </w:t>
              <w:br/>
              <w:t>по пла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Вним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бщение по разделу «Чудесный мир классики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оверка техники чтения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-ни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ошибочное чтение незнакомого текста с соблюдением норм литературного произнош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нать/понима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ученные литературные произведения и их авторов, основное содержание изученных литературных произведений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меть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осознанно вслух тексты художественных произведений целыми словами, соблюдая орфоэпические нормы русского литературного языка;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итать выразительно </w:t>
              <w:br/>
              <w:t>художественный текст;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тему и главную мысль произ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ст (10 мин) Диагно-стика навыка </w:t>
              <w:br/>
              <w:t>чт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138,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просы 6, 7. Составить свои вопросы для викторин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Поэтическая тетрадь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(11 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оска по родине и красоте родной природы </w:t>
              <w:br/>
              <w:t xml:space="preserve">в лирике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. И. Тютчева. «Еще земли </w:t>
              <w:br/>
              <w:t>печален вид…»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ие сведений о жизни и творчестве поэта. Настроение лирического героя. Работа над образными средствами язык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зличение жанров </w:t>
              <w:br/>
              <w:t>произведений на основе сравнения персонажей. Связь литературы с музыкой и живописью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читать стихотворные произведения наизусть (по выбору), рисовать словесные карти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наизу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140,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учить наизусть, </w:t>
              <w:br/>
              <w:t>вопросы 4,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Памя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. Тютчев.  «Как неожиданно </w:t>
              <w:br/>
              <w:t>и ярко…»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строение лирического геро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, использование интонаций, соответствующих смыслу текс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роизведения Ф. Тютчева, А. Фета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. Баратынского, </w:t>
              <w:br/>
              <w:t xml:space="preserve">Н. Некрасова, </w:t>
              <w:br/>
              <w:t xml:space="preserve">И. Никитина, </w:t>
              <w:br/>
              <w:t>И. Бунин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ыразительно читать, участвовать в обсуждении тек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зи-тельное чт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141– 142, вырази-тельно читат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Память</w:t>
            </w:r>
          </w:p>
        </w:tc>
      </w:tr>
      <w:tr>
        <w:trPr/>
        <w:tc>
          <w:tcPr>
            <w:tcW w:w="16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– 21 час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(1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. Фет. Своеобразие ритма и построения строк в стихотворении  «Весенний дождь», «Бабочка»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разные языковые средства. Выразительное чтение, использование интонаций, соответствующих смыслу тек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роизведения Ф. Тютчева, А. Фета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. Баратынского, </w:t>
              <w:br/>
              <w:t xml:space="preserve">Н. Некрасова, </w:t>
              <w:br/>
              <w:t xml:space="preserve">И. Никитина, </w:t>
              <w:br/>
              <w:t>И. Бун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ыразительно читать, участвовать в обсуждении тек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зи-тельное чт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143– 144, вырази-тельно 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ловесное рисование карт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Памя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(2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неклассное чтение. № 5: Каким был мой ровесник?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ниги о ребятах-сверстниках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разные языковые средств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звания, основное содержание изученных литературных произведений о ребятах-сверстниках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 «про себя», высказывать оценочные суждения о прочитанном произвед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ти-</w:t>
              <w:br/>
              <w:t>ческий.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aps/>
                <w:sz w:val="24"/>
                <w:szCs w:val="24"/>
              </w:rPr>
              <w:t>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ресказ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сказ по выбору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Развитие словарного запас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(3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. А. Баратынский </w:t>
              <w:br/>
              <w:t xml:space="preserve">«Весна, весна! Как воздух </w:t>
              <w:br/>
              <w:t>чист!..»,  «Где сладкий шепот…»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творчеством поэта. Учиться наблюдать взаимосвязь поэзии с др.видами искусств. Общие сюжетные линии с произведениями А.С.Пушкина (Буря мглою…) Образные средства язык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язь произведений литературы с другими видами искусств. Выразительное чтение, использование интонаций, соответствующих смыслу текст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лирические произведения о весне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ыделять образные языковые средства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зи-тельное чтение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145– 146, вырази-тельно читать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Памя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(4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br/>
              <w:t>А. Н. Плещеев «Дети и птичка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ие сведений о творчестве поэта. Наблюдение над изменением ритма стихотворения, его целесообразностью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знанность и выразительность чтен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читать, соблюдая логическое ударение, отвечать на вопросы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тичес-к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147, выразительно читать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Вним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(5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. С. Никитин  «В синем небе плывут над полями…»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знанность и выразительность чт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точнение сведений о творчестве поэт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ю   оценочных  суждений о прочитанном произведен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изведения о Родине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ысказывать оценочные суждения о прочитанном произведении, отвечать на вопросы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тение </w:t>
              <w:br/>
              <w:t>наизусть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148, выучить наизусть, </w:t>
              <w:br/>
              <w:t>вопросы 1,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обрать образные средства со словом «золотой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Памя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(6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. А. Некрасов «Школьник», «В зимние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мерки нянины сказки…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разные языковые средст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точнение сведений о творчестве поэта. Герои стихотворений, их эмоциональное состояние. Работа над вариативностью интонирован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читать стихотворные произведения наизусть (по выбору), анализировать образные языковые средства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тение </w:t>
              <w:br/>
              <w:t>наизусть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149– 151, </w:t>
              <w:br/>
              <w:t>наизусть по выбору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Развитие словарного запас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(7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. А. Бунин  «Листопад»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жизнью и творчеством поэта. Анализ образных средств языка, их роль в произведении. Словесное рисование. Практическое рисование. Взаимосвязь живописи и поэзи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разные языковые средства. Выразительное чтение, использование интонаций, соответствующих смыслу текст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ворчество </w:t>
              <w:br/>
              <w:t>И. А. Бунин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анализировать образные языковые средства, различать жанры художественных произве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тение </w:t>
              <w:br/>
              <w:t>наизусть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152– 153, наизусть (отрывок), </w:t>
              <w:br/>
              <w:t>вопрос 6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Памя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(8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классное чтение № 6:  Ожившие страницы прошлого. Книги о жизни трудового народа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знанность и выразительность чтения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ысказывать оценочные суждения о прочитанном произведени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книги о жизни трудового на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ска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ресказ отрывка </w:t>
              <w:br/>
              <w:t>по выбору.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делать кроссвор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(9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бщение по разделу «Поэтическая тетрадь»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-ни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ознанность и выразительность чт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, авторские выставки книг, их анализ. Образные средства языка, их роль в поэтическом произведении. Восстановление стихотворных строк. Знакомство с понятием «строфа»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нать/понима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ученные литературные произведения и их авторов, основное содержание изученных литературных произведений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меть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осознанно вслух тексты художественных произведений целыми словами, соблюдая орфоэпические нормы русского литературного языка;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итать выразительно </w:t>
              <w:br/>
              <w:t>художественный текст;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тему и главную мысль произ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тичес-к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154–</w:t>
              <w:br/>
              <w:t>156,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просы 3, 9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Литературные сказки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(11 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(10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учно-познавательная сказка. Одоевский «Городок </w:t>
              <w:br/>
              <w:t>в табакерке»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иографией автора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родная сказка, литературная, работа с иллюстрацией. Участие в диалоге при обсуждении прослушанного (прочитанного) произведения. Умение ставить вопросы по содержанию прочитанного, отвечать на них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зличать </w:t>
              <w:br/>
              <w:t xml:space="preserve">сказки народные </w:t>
              <w:br/>
              <w:t xml:space="preserve">и литературные, </w:t>
              <w:br/>
              <w:t>отвечать на вопросы по тексту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158– 170, </w:t>
              <w:br/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разделить на части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Развитие словарного запас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(11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. Ф. Одоевский «Городок в табакерке»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ерои произведения, восприятие и понимание их эмоционально-нравственных пережива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поведения, внешнего облика, речи </w:t>
              <w:br/>
              <w:t>героев сказки. Виды планов. Составление плана текста (эмоционального)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делить текст на смысловые части, составлять его простой план, пересказывать текст, анализировать характер героя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ворчес-кий пересказ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170,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опросы 6, 7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сказ по плану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Вним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(12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. М. Гаршин «Сказка о жабе и  розе»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знаний о творчестве автор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 Народная сказка, литературная, работа с иллюстрацие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ворчество </w:t>
              <w:br/>
              <w:t>В. М. Гаршина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работать с иллюстрациями, анализировать мотивы поведения героев, пересказывать по плану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ска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171– 180, </w:t>
              <w:br/>
              <w:t>читать,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сказ отрывка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Развитие словарного запас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(13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каз П. П. Бажова «Серебряное копытце». 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жизнью и творчеством автора. Своеобразие языка. Участие в диалоге при обсуждении произвед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ворчество </w:t>
              <w:br/>
              <w:t>П. П. Бажова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зительно читать, отвечать на вопросы, различать жанры литературных произведени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зи-тельное чтение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182– 193, </w:t>
              <w:br/>
              <w:t>читать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Развитие словарного запас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(14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классное чтение № 7: Из истории нашей Родины. Книги о событиях и людях, оставшихся в памяти народа на века.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ма, главная мысль, события, последовательность. Участие </w:t>
              <w:br/>
              <w:t>в диалоге при обсуждении прослушанного</w:t>
              <w:br/>
              <w:t>(прочитанного) произведения. Умение ставить вопросы по содержанию прочитанного, отвечать на них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книги, рассказывающие об истории нашей Родины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приобретенные знания и умения  для самостоятельного выбора и определения содержания  книги по ее элементам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ска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ресказ отрывка </w:t>
              <w:br/>
              <w:t>по выбору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(15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. П. Бажов </w:t>
              <w:br/>
              <w:t xml:space="preserve">«Серебряное </w:t>
              <w:br/>
              <w:t>копытце»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ценка иллюстрации </w:t>
              <w:br/>
              <w:t>к произведению. Выразительное чтение, использование интонаций, соответствующих смыслу текст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 «про себя», анализировать особенности речи героев произведения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по ролям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182–194,</w:t>
              <w:br/>
              <w:t xml:space="preserve">читать, </w:t>
              <w:br/>
              <w:t xml:space="preserve">вопрос 9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ое рисование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(16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 С. Т. Аксаков. «Аленький цветочек»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ворчеством писателя. Народная сказка, литературная, работа с иллюстрацией. Обучать высказывать оценочные суждения о прочитанном произведении (герое, событии)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ысказывать оценочные суждения о прочитанном произведении (герое, событии), сравнивать народные волшебные сказки и сказки литератур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195–206, читать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Развитие словарного запас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(17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Т. Аксаков «Аленький </w:t>
              <w:br/>
              <w:t>цветочек»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произведения, восприятие и понимание их эмоционально-нравственных переживаний. Анализировать характер, мотивы поведения героев; выделять фантастические события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анализировать характер, мотивы поведения героев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делять фантастические события, отвечать на вопросы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по  ролям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206– 216, чит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ла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-кий пересказ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(18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Т. Аксаков «Аленький цветочек»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частие в диалоге при обсуждении произвед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пересказов, их отличительные черты. Взаимосвязь плана и вида пересказа. Групповая работа (составление плана заданного вида)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лить текст произведения на части, составлять план, пересказывать произведение, работать с иллюстрациям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ска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сказ по план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кроссворд- викторину по сказкам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(19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бщение по разделу: «Литературные сказки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оверка техники чтения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обобще-ни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ражение личного отношения к прочитанном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большого устного текста на заданную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у. Иллюстрирование сказок. Роль иллюстраций в понимании прочитанного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оздавать небольшой устный текст на заданную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ст (10 мин)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та-льный опро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217, </w:t>
              <w:br/>
              <w:t>вопрос 2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(20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классное чтение № 8:  Вчера и сегодня. Книги о науке и технике, машинах и вещах и об их творцах – ученых и изобретателях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ние самостоятельно находить в тексте с определенной целью отрывки, эпизоды, выражения, слова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нать/понима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ученные литературные произведения и их авторов, основное содержание изученных литературных произведений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осзнанно вслух тексты художественных произведений целыми словами, соблюдая орфоэпические нормы русского литературного языка;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выразительно художественный текст;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тему и главную мысль произ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ти-ческ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ресказ отрывка </w:t>
              <w:br/>
              <w:t>по выбору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Делу время – потехе час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(7 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(21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вторская литературная сказка </w:t>
              <w:br/>
              <w:t>Е. Л. Шварца «Сказка о потерянном времени»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ворчеством автора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Литературная сказка. Участие в диалоге при обсуждении прочитанного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различать </w:t>
              <w:br/>
              <w:t xml:space="preserve">сказки народные </w:t>
              <w:br/>
              <w:t xml:space="preserve">и литературные, </w:t>
              <w:br/>
              <w:t>отвечать на вопросы, высказывать оценочные суждения о прочитанном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4–16, читать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Развитие словарного запаса</w:t>
            </w:r>
          </w:p>
        </w:tc>
      </w:tr>
      <w:tr>
        <w:trPr/>
        <w:tc>
          <w:tcPr>
            <w:tcW w:w="16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 - 30 час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(1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Сказка </w:t>
              <w:br/>
              <w:t xml:space="preserve">о потерянном </w:t>
              <w:br/>
              <w:t xml:space="preserve">времени» </w:t>
              <w:br/>
              <w:t>Е. Л. Шварц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рои произведения, восприятие и понимание их эмоционально-нравственных переживани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ять небольшое монологическое высказывание с опорой на авторский текст, оценивать события, героев произ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зи-тельное чтение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16, </w:t>
              <w:br/>
              <w:t>вопросы 5, 6, пересказ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Развитие словарного запас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(2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. Ю. Драгунский. «Главные реки». 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ие сведений об авторе. Жанр – юмористический рассказ. Участие в диалоге, высказывание оценочных суждений с опорой на текст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каз. Осознанность и выразительность чтен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ысказывать оценочные суждения о прочитанном произведении (герое, событии)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по ролям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17–23, подготовка к чтению по </w:t>
              <w:br/>
              <w:t xml:space="preserve">роля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хи русских поэтов о зиме (наизусть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Развитие словарного запас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(3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. Ю. Драгунский «Что любит Мишка»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здание небольших письменных ответов на поставленный </w:t>
              <w:br/>
              <w:t>вопрос по прочитанному произведению. Выразительное чтение, использование интонаций, соответствующих смыслу текс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ение по ролям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здавать небольшой устный текст на заданную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у, анализировать образные языковые средства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по ролям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4-28, чтение в лицах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4-28, пересказ от лица Мишки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(4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. В. Голявкин «Никакой я горчицы не ел»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ние самостоятельно находить в тексте с определенной целью отрывки, эпизоды, выражения, слова. Участие в диалоге при обсуждении прослушанного (прочитанного) произведения. Умение ставить вопросы по содержанию прочитанного, отвечать на них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тему и главную мысль произведения, отвечать на вопросы по прочитанному, работать с иллюстрациями, участвовать в обсуждении произведения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зи-тельное чтение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29–34, вопрос 5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характеристику геро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Развитие словарного запас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(5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классное чтение № 9: «В путь, друзья!». Книги о путешествиях и путешественниках, настоящих и вымышленных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ссказ о своих </w:t>
              <w:br/>
              <w:t>впечатлениях о произведени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спользовать полученные знания для самостоятельного выбора книг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ска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ресказ отрывка </w:t>
              <w:br/>
              <w:t>по выбору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(6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общение </w:t>
              <w:br/>
              <w:t xml:space="preserve">по разделу </w:t>
              <w:br/>
              <w:t xml:space="preserve">«Делу – время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техе – час»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ние составлять простейшие задания для викторины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нать/понима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ученные литературные произведения и их авторов, основное содержание изученных литературных произведений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меть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вы-</w:t>
              <w:br/>
              <w:t>разительно художественный текст;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тему и главную мысль произведения;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ресказывать доступный по объему текс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ст </w:t>
              <w:br/>
              <w:t>(10 мин)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таль-ный опро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36, </w:t>
              <w:br/>
              <w:t>вопрос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36, вопрос 10, письме-нный ответ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Страна детства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(7 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(7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. С. Житков. «Как я ловил </w:t>
              <w:br/>
              <w:t xml:space="preserve">человечков»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ие сведений жизни автора. Анализ произведения. Обсуждение причин, эмоционального состояния и поступков героев. Обучение умению вести диалог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имание содержания литературного произведения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ысказывать оценочные суждения о прочитанном произведении (герое, событии)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зи-тельное чтение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38–46, 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46, в.3,4, доказать своё мнение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Развитие словарного запас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(8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. С. Житков. «Как я ловил человечков». Взаимоотношения детей и взрослых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рои произведения, восприятие и понимание их эмоционально-нравственных переживани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ересказывать текст, различать жанры литературных произведений, отвечать </w:t>
              <w:br/>
              <w:t>на вопросы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ска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46, </w:t>
              <w:br/>
              <w:t>вопрос 7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(9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. Г. Паустовский. «Корзина с еловыми шишками». Поступки как средство характеристики героев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сведений из жизни автор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 Герои произведения, восприятие и понимание их эмоционально-нравственных переживаний. Связь литературы с музыко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пределять </w:t>
              <w:br/>
              <w:t>тему и главную мысль произведения, составлять вопросы по тексту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зи-тельное чтение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47–58, чит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ы 6,7, озаглавить части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Развитие словарного запас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(10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. Г. Паустов-</w:t>
              <w:br/>
              <w:t xml:space="preserve">ский  «Корзина </w:t>
              <w:br/>
              <w:t xml:space="preserve">с еловыми </w:t>
              <w:br/>
              <w:t>шишками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мение последовательно воспроизводить содержание рассказ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последовательности событий. Оценка событий, поступков героев. Роль образных средств в создании атмосферы произвед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оставлять небольшое монологическое высказывание с опорой на авторский текст, оценивать события, героев произведения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ворчес-кий пересказ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53–58, пересказ отрывка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(11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неклассное </w:t>
              <w:br/>
              <w:t>чтение № 10: по страницам былин. «Садко»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каз о своих впечатлениях о произведени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риводить примеры произведений фольклора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ска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сказ по выбору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(12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М. Зощенко. «Елка». Комическое в рассказе, средства его создания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жизнью и творчеством автор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частие в диалоге </w:t>
              <w:br/>
              <w:t xml:space="preserve">при обсуждении произведения. Участие </w:t>
              <w:br/>
              <w:t>в диалоге при обсуждении прослушанного</w:t>
              <w:br/>
              <w:t>(прочитанного) произведения. Умение ставить вопросы по содержанию прочитанного, отвечать на них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ысказывать оценочные суждения о прочитанном произведении (герое, событии), анализировать образные языковые средства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зи-тельное чтение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59–64, </w:t>
              <w:br/>
              <w:t>вопрос 4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картинный пла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Развитие словарного запас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(13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бщение по разделу «Страна детства»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обобще-ни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дание небольших письменных ответов на поставленный вопрос по прочитанному произведению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нать/понима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ученные литературные произведения и их авторов, основное содержание изученных литературных произве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10 мин)  Фронталь-ный опро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66, </w:t>
              <w:br/>
              <w:t>вопросы 9, 11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Поэтическая тетрадь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(5 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(14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br/>
              <w:t>В. Я. Брюсов «Опять сон», «Детская»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ворчеством автора. Словесное рисование. Наблюдение над взаимосвязью интонации и эмоциональной составляющей произведения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Декламация произведений. Выразительное чтение, использование интонаций, соответствующих смыслу текста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 произведения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тение </w:t>
              <w:br/>
              <w:t>наизусть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68–7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е чтение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br/>
              <w:t>вопрос 6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Памя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(15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А. Есенин. «Бабушкины </w:t>
              <w:br/>
              <w:t>сказки»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ие сведений о жизни и творчестве поэта. Тема, главная мысль. Организация обсуждения тематики, подбор произведений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мение выразительно читать по книге стихи перед аудиторией.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пределять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у и главную мысль произведения, отвечать на вопросы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зи-тельное чтение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71,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разительно </w:t>
              <w:br/>
              <w:t>читать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Памя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(16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И. Цветаева «Бежит тропинка с бугорка», «Наши царства»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биографией и творчеством автора.. Интонирование произведений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ма, главная мысль. Умение выразительно читать по книге стихи перед аудиторией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зительное чтение, использование интонаций, соответствующих смыслу  текст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пределять </w:t>
              <w:br/>
              <w:t>тему и главную мысль произведения, различать жанры литературных произведений, прогнозировать содержание произведения по заглавию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зи-тельное чтение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72–73, вырази-тельно читат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Памя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(17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бщение по разделу «Поэтическая тетрадь»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обобще-ни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игры. Работа над выразительным чтением, изменением интонирования в зависимости от настроения автора или эмоционального состоя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ние выразительно читать по книге стихи перед аудиторией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стихотворные произведения наизусть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10 мин) Чтение наизуст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74, </w:t>
              <w:br/>
              <w:t>вопрос 9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(18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неклассное </w:t>
              <w:br/>
              <w:t xml:space="preserve">чтение № 11: «Кто </w:t>
              <w:br/>
              <w:t xml:space="preserve">с мечом к нам </w:t>
              <w:br/>
              <w:t xml:space="preserve">придет, тот от меча и погибнет»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ниги о ратных подвигах родного народа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жение личного отношения к прочитанному, аргументация своей позиции с привлечением текста произведения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новное содержание изученных литературных произведений о ратных подвигах родного </w:t>
              <w:br/>
              <w:t>народа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ска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сказ по выбору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Природа и мы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(11 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(19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. Н. Мамин-Сибиряк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Приемыш»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ие сведений об авторе. Главная мысль, герои рассказа. Объяснение причин поступков героев с использованием доказательств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жение личного отношения к прочитанному, аргументация своей позиции с привлечением текста произведен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ворчество </w:t>
              <w:br/>
              <w:t xml:space="preserve">Д. Н. </w:t>
            </w:r>
            <w:r>
              <w:rPr>
                <w:rFonts w:eastAsia="Calibri" w:cs="Times New Roman" w:ascii="Times New Roman" w:hAnsi="Times New Roman"/>
                <w:caps/>
                <w:sz w:val="24"/>
                <w:szCs w:val="24"/>
              </w:rPr>
              <w:t>м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мина-Сибиря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пределять </w:t>
              <w:br/>
              <w:t xml:space="preserve">тему и главную мысль произведения, отвечать на вопросы, различать жанры </w:t>
              <w:br/>
              <w:t>произве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зи-тельное чтение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76–83, выразительно</w:t>
              <w:br/>
              <w:t xml:space="preserve">чит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, с доказате-льством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Развитие словарного запас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(20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br/>
              <w:t>Д. Н. Мамин-</w:t>
              <w:br/>
              <w:t>Сибиряк</w:t>
              <w:br/>
              <w:t>«Приемыш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ние последовательно воспроизводить содержание рассказа. Участие в диалоге при обсуждении прослушанного (прочитанного) произведения. Умение ставить вопросы по содержанию прочитанного, отвечать на них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оставлять небольшое монологическое высказывание с опорой на авторский текст, оценивать события, героев произведения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ворчес-кий пересказ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76–84, пересказ, </w:t>
              <w:br/>
              <w:t>вопрос 5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(21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. И. Куприн. «Барбос и Жулька». Характеристики и портреты животных в рассказе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творчеством автора. Тема, главная мысль, герои произведения. Словесное рисование. Соотношение с иллюстрациям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имание содержания литературного произведен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ворчество </w:t>
              <w:br/>
              <w:t>А. И. Куприна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пределять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у и главную мысль произведения, работать с иллюстрациям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зи-тельное чтение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85–91, читать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просы 2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Развитие словарного запас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(22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br/>
              <w:t xml:space="preserve">А. И. Куприн «Барбос </w:t>
              <w:br/>
              <w:t>и Жулька»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границ понятия «тема» рассказа. Нравственные уроки произведения. Работа над изменением концовки рассказ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ние последовательно воспроизводить содержание рассказ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оздавать </w:t>
              <w:br/>
              <w:t xml:space="preserve">небольшой устный текст на заданную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у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ворчес-кий пересказ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85–91, пересказ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(23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классное чтение № 12: «Где? Что? Как? Почему?». Рассказы-загадки про зверей и птиц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личать виды информации, опираясь на внешние показатели книг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различать элементы книги, пересказывать текст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сказ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сказ по выбору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(24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М. Пришвин «Выскочка»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ие сведений об авторе. Анализ текста. Причины и последствия поступков. Обучение аргументаци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имание содержания литературного произведения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ворчество </w:t>
              <w:br/>
              <w:t>М. М. Пришвина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пределять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у и главную мысль произведения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зи-тельное чтение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92–95, </w:t>
              <w:br/>
              <w:t>вопрос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ить картинный пла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пересказ от лица главного геро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Развитие словарного запас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(25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. И. Чарушин  «Кабан». Юмор в произведении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каз о своих впечатлениях о произведении (героях, событиях). Участие в диалоге при обсуждении прослушанного (прочитанного) произведения. Умение ставить вопросы по содержанию прочитанного, отвечать на них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ворчество </w:t>
              <w:br/>
              <w:t>Е. И. Чарушина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оставлять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большое высказывание с опорой на авторский текст, оценивать события, героев произведения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ворчес-кий пересказ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96–99, пересказ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в лицах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Развитие словарного запас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(26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. П. Астафьев «Стрижонок Скрип»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ворчеством автора. Главная мысль, темы произведения. Тематическое многообрази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онимание содержания литературного произведен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оздавать небольшой устный текст на заданную тему, отвечать на вопросы, различать жанры произве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зи-тельное чтение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100–</w:t>
              <w:br/>
              <w:t>109, читать, вопросы 8,9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Развитие словарного запас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(27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. П. Астафьев «Стрижонок Скрип»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ние последовательно и сознательно перечитать текст с целью переосмысл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овое своеобразие произведения. Работа с дополнительной литературой, информацией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различать жанры художественной литературы, работать с иллюстрациями, анализировать образные языковые средства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тал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ый опрос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110, </w:t>
              <w:br/>
              <w:t xml:space="preserve">вопрос 10, 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.инфор-мация об описыва-емых явления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(28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бщение по разделу «Природа и мы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оверка техники чтения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обобще-ни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ражение личного отношения к прочитанному, аргументация своей позиции с привлечением текста произвед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содержании текстов. Формирование умения ставить вопросы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ученные литературные произведения и их авторов, основное содержание изученных литературных произведений о приро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тичес-кий. Тест</w:t>
              <w:br/>
              <w:t>(10  мин)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1, в.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112, </w:t>
              <w:br/>
              <w:t>вопросы 8, 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бота с доп.информационнымиисточни-ком)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9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неклассное чтение № 13:  Творцы книг. Рассказы </w:t>
              <w:br/>
              <w:t>о художниках-иллюстраторах книг и о тех, кто книги печатает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ллюстрация в книге и ее роль в понимании произведения. Связь произведений литературы с другими видами искусств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различать </w:t>
              <w:br/>
              <w:t xml:space="preserve">элементы книги </w:t>
              <w:br/>
              <w:t>(обложка, оглавление, титульный лист, иллюстрация, аннотация), виды информации, опираясь на внешние показатели книги, ее справочно-иллюстративный материа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вор-</w:t>
              <w:br/>
              <w:t xml:space="preserve">ческий </w:t>
              <w:br/>
              <w:t>пересказ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сказ по выбору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Поэтическая тетрадь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(7 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(30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. Л.Пастернак  «Золотая осень»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творчеством и жизнью автора. Картины природы в стихотворени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язь произведений литературы с другими видами искусства. Выразительное чтение, использование интонаций, соответствующих смыслу текст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пределять тему и главную мысль произведения, анализировать образные языковые средства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зи-тельное чтение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114–</w:t>
              <w:br/>
              <w:t xml:space="preserve">115, </w:t>
              <w:br/>
              <w:t>вопрос 3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-льное чтени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Память</w:t>
            </w:r>
          </w:p>
        </w:tc>
      </w:tr>
      <w:tr>
        <w:trPr/>
        <w:tc>
          <w:tcPr>
            <w:tcW w:w="16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 24 час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(1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А. Клычков «Весна в лесу»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творчестве автора. Динамика создания картин природы при помощи языковых средств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опоставление произведений  художественной литературы </w:t>
              <w:br/>
              <w:t xml:space="preserve">и произведений </w:t>
              <w:br/>
              <w:t>живописи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пределять </w:t>
              <w:br/>
              <w:t>тему и главную мысль произведения, работать с иллюстрациям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зи-тельное чтение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116–</w:t>
              <w:br/>
              <w:t xml:space="preserve">117, </w:t>
              <w:br/>
              <w:t>вопрос 3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-тельное чтени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Памя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(2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. Б. Кедрин «Бабье лето»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поэтическим произведением. Средства выразительности языка и их роль в создании эмоционального фон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кламация произведений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читать стихотворные произведения наизусть (по выбору), отвечать на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тение </w:t>
              <w:br/>
              <w:t>наизусть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118,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зусть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Памя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(3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. М. Рубцов «Сентябрь»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творчеством автора. Организация диалога, формирование умения доказывать свою точку зрения, аргументировать её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ние выразительно читать наизусть стихи перед аудиторией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ределять </w:t>
              <w:br/>
              <w:t>тему и главную мысль произведения, читать выразительно и осознанно стихотво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зи-тельное чтение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119,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зи-тельно читать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Памя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(4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br/>
              <w:t>С. А. Есенин «Лебедушка»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жение личного отношения к прочитанному, аргументация своей позиции с привлечением текста произведения. Выразительное чтение, использование интонаций, соответствующих смыслу текст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пределять тему и главную мысль произведения, пересказывать содержание произведения по иллюстрациям, анализировать образные языковые средства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зи-тельное чте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120–</w:t>
              <w:br/>
              <w:t xml:space="preserve">126, </w:t>
              <w:br/>
              <w:t xml:space="preserve">вопрос 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итать на мотив народной песн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Памя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(5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классное чтение № 14:  В мире фантастики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каз о своих впечатлениях о произведении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спользовать полученные знания для самостоятельного выбора кни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ворчес-кий пересказ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сказ по выбору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(6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бщение по разделу «Поэтическая тетрадь»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обобще-ни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жение личного отношения к прочитанному, аргументация своей позиции с привлечением текста произведен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нать/понима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ученные литературные произведения и их авторов, основное содержание изученных литературных произве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тичес-кий.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ст</w:t>
              <w:br/>
              <w:t>(10  мин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0-125, составить расска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Родина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(5 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(7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. С. Никитин «Русь»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ация сведений о творчестве автора. Тема и главная мысль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дача при помощи интонации своего отношения к персонажам и событиям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пределять </w:t>
              <w:br/>
              <w:t>тему и главную мысль произведения, участвовать в диалоге при обсуждении прочитанного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наизуст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128–</w:t>
              <w:br/>
              <w:t xml:space="preserve">132, </w:t>
              <w:br/>
              <w:t>отрывок наизусть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Памя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(8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Д. Дрожжин «Родине»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творчеством автора. Тема Родины и малой Родины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ние последовательно и сознательно перечитать текст с целью переосмысления. Выразительное чтение, использование интонаций, соответствующих смыслу текст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пределять тему и главную мысль произведения, анализировать  образные языковые средства, различать жанры произведени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зи-тельное чте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133–</w:t>
              <w:br/>
              <w:t xml:space="preserve">135, </w:t>
              <w:br/>
              <w:t>вопрос 3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Памя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(9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br/>
              <w:t xml:space="preserve">А. В. Жигулин «О, Родина! </w:t>
              <w:br/>
              <w:t>В неярком блеске...»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, главная мысль. Подбор заголовка. Роль сравнения в произведении. Словесное рисование, обоснование цветовой палитр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 Декламация произведений. Связь литературы с другими видами искусства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пределять </w:t>
              <w:br/>
              <w:t>тему и главную мысль произведения; работать с иллюстрациями; отвечать на вопросы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зи-тельное чтение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138, </w:t>
              <w:br/>
              <w:t>вырази-тельно</w:t>
              <w:br/>
              <w:t xml:space="preserve">чит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унок к строкам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Памя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(10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. А. Слуцкий «Лошади </w:t>
              <w:br/>
              <w:t>в океане»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войны в произведении. Установление причин событий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 Умение выразитель-</w:t>
              <w:br/>
              <w:t xml:space="preserve">но читать наизусть </w:t>
              <w:br/>
              <w:t>стихи перед аудиторией. Выразительное чтение, использование интонаций, соответствующих смыслу текст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нательно, правильно и выразительно читать целыми словами при темпе громкого чтения не менее 90 слов в минуту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зи-тельное чтение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139–</w:t>
              <w:br/>
              <w:t xml:space="preserve">140, </w:t>
              <w:br/>
              <w:t>вырази-тельно</w:t>
              <w:br/>
              <w:t>читать, вопрос 4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Памя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(11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бщение по разделу «Родина»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обобще-ни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ая выставка книг и рисунков, их взаимосвязь. Чтение отрывков наизусть. Составление монологического высказывания по теме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езошибочное чтение незнакомого текста с соблюдением норм литературного произношения.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роизведения о Родине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ыразительно читать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ст 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10 мин)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иагнос-тика навыка </w:t>
              <w:br/>
              <w:t>чтения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142, </w:t>
              <w:br/>
              <w:t>вопрос 7 письменно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Страна Фантазия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(3 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(12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неклассное чтение № 15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тобы помнили…» Произведения о подвиге народа в годы Великой Отечественной войны.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стема событий, составляющих основу художественного произведен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спользовать полученные знания для самостоятельного выбора кни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ти-</w:t>
              <w:br/>
              <w:t>ческий.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сказ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сказ по выбору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(13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. С. Велтистов. «Приключения Электроника»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творчеством автора. Жанровые особенности произведения. Анализ поступков героев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личение жанров произведений. Участие в диалоге при обсуждении прослушанного (прочитанного) произведения. Умение ставить вопросы по содержанию прочитанного, отвечать на них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пределять </w:t>
              <w:br/>
              <w:t xml:space="preserve">тему и главную мысль произведения, различать жанры литературных произведений; читать по </w:t>
              <w:br/>
              <w:t>ролям, составлять вопросы по тексту, анализировать мотивы поведения геро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зи-тельное чтение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144–</w:t>
              <w:br/>
              <w:t xml:space="preserve">149, </w:t>
              <w:br/>
              <w:t xml:space="preserve">читать, </w:t>
              <w:br/>
              <w:t xml:space="preserve">вопрос 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рассказ с обоснова-нием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Развитие словарного запас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(14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ир Булычев. </w:t>
              <w:br/>
              <w:t>«Путешествие Алисы»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дание небольших письменных ответов на поставленный вопрос по прочитанному произведению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оставлять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большое  высказывание с опорой на авторский текст, оценивать события, героев произ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зи-тельное чтение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150–</w:t>
              <w:br/>
              <w:t xml:space="preserve">157, </w:t>
              <w:br/>
              <w:t xml:space="preserve">вопрос 9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переска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Развитие словарного запаса</w:t>
            </w:r>
          </w:p>
        </w:tc>
      </w:tr>
      <w:tr>
        <w:trPr/>
        <w:tc>
          <w:tcPr>
            <w:tcW w:w="16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Зарубежная литература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 xml:space="preserve">(9 ч)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(15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антастичес-кие события, персонажи в произведении Д. Свифта «Путешествие Гулливера»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зарубежными авторами, их своеобразием. Анализ текста. Работа с деформированным текстом. Вариативность заголовка. Портрет героя на основе текст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ние последовательно и сознательно перечитывать текст с целью переосмыслен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оставлять небольшое  высказывание с опорой на авторский текст, оценивать события, героев произведения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зи-тельное чтение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160–</w:t>
              <w:br/>
              <w:t xml:space="preserve">166, </w:t>
              <w:br/>
              <w:t xml:space="preserve">вопрос 9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пересказ по плану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Развитие словарного запас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(16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.-Х. Андерсен «Русалочка»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ерои произведения – восприятие и понимание их эмоционально-нравственных </w:t>
              <w:br/>
              <w:t xml:space="preserve">переживаний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ие в диалоге при обсуждении прослушанного (прочитанного) произведения. Умение ставить вопросы по содержанию прочитанного, отвечать на них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ворчество </w:t>
              <w:br/>
              <w:t>Г.-Х. Андерсена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ределять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у и главную мысль произведения, работать с иллюстрациями, отвечать на вопросы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ворчес-кий пересказ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167–</w:t>
              <w:br/>
              <w:t xml:space="preserve">181, </w:t>
              <w:br/>
              <w:t>вопрос 3,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рассказ при помощи опорных сл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Развитие словарного запас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(17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неклассное </w:t>
              <w:br/>
              <w:t>чтение № 16:  В стране литературных героев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каз о своих впечатлениях о произведени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спользовать полученные знания для самостоятельного чтения книг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ворчес-кий пересказ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сказ по выбору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делать кроссвор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(18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.-Х. Андерсен «Русалочка»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текста на части. Виды плана. Работа над планом. Пересказ фрагментов сказк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рои произведения, восприятие и понимание их эмоционально-нравственных переживани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оставлять небольшое  высказывание с опорой на авторский текст, оценивать события, героев произведения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зи-тельное чтение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181–</w:t>
              <w:br/>
              <w:t xml:space="preserve">193, </w:t>
              <w:br/>
              <w:t>вопрос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ное рисование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Развитие словарного запас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(19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Твен «Приключения Тома Сойера»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творчеством автор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заимоотношения людей. Участие в диалоге при обсуждении прослушанного (про-</w:t>
              <w:br/>
              <w:t>читанного) произведения. Умение ставить вопросы по содержанию прочитанного, отвечать на них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ересказывать текст, анализировать мотивы поведения героев, отвечать на вопросы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зи-тельное чтение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194–</w:t>
              <w:br/>
              <w:t xml:space="preserve">200, </w:t>
              <w:br/>
              <w:t>вопрос 6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Развитие словарного запас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(20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Твен.«Приключения Тома Сойера»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рои произведения, восприятие и понимание их эмоционально-нравственных переживани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оставлять </w:t>
              <w:br/>
              <w:t>небольшое  высказывание с опорой на авторский текст, оценивать события, героев произведения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зи-тельное чтение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194–</w:t>
              <w:br/>
              <w:t xml:space="preserve">200, </w:t>
              <w:br/>
              <w:t>вопрос 3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Развитие словарного запас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(21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иблейские сказания. С. Лагерлеф. «Святая ночь»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произведения. Нравственные уроки произведения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ние последовательно и сознательно перечитывать текст с целью переосмыслен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пределять </w:t>
              <w:br/>
              <w:t>тему и главную мысль произведения, работать с иллюстрациям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зи-тельное чтение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201–</w:t>
              <w:br/>
              <w:t xml:space="preserve">208, </w:t>
              <w:br/>
              <w:t>вопрос 2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(22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казания о Христе. С. Лагерлеф. «В Назарете»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произведения. Причины и последствия поступков, с опорой на текст.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ние последовательно и сознательно перечитывать текст с целью переосмыслен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пределять тему и главную мысль произведения, делить текст на части, составлять 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зи-тельное чтение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209–</w:t>
              <w:br/>
              <w:t>216,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итать, </w:t>
              <w:br/>
              <w:t>вопрос 4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Развитие словарного запас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(23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бщение по разделу «Зарубежная литература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оверка техники чтения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обобще-ни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ая выставка книг и рисунков, их взаимосвязь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езошибочное чтение незнакомого текста с соблюдением норм литературного произношения.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роизведения зарубежных авторов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ыразительно читать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ст 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10 мин)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иагнос-тика навыка </w:t>
              <w:br/>
              <w:t>чтения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ить вопросы для викторины по всему курсу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(24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-отчет за год. Книги, рекомендуемые для прочтения летом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обобще-ни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, обобщение и систематизация знаний. Конкурсная программа на знание авторов, текстов, терминологии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зученные </w:t>
              <w:br/>
              <w:t>литературные произведения и их авторов, основное содержание изученных литературных произведени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ти-ческий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исок литерату-ры на лет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720" w:right="110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9:13:00Z</dcterms:created>
  <dc:creator>оксана</dc:creator>
  <dc:description/>
  <cp:keywords/>
  <dc:language>en-US</dc:language>
  <cp:lastModifiedBy>User</cp:lastModifiedBy>
  <cp:lastPrinted>2011-09-05T20:41:00Z</cp:lastPrinted>
  <dcterms:modified xsi:type="dcterms:W3CDTF">2013-08-03T04:59:00Z</dcterms:modified>
  <cp:revision>15</cp:revision>
  <dc:subject/>
  <dc:title/>
</cp:coreProperties>
</file>